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0 </w:t>
      </w:r>
      <w:r>
        <w:rPr/>
        <w:t>квітня 2010 року</w:t>
        <w:tab/>
        <w:tab/>
        <w:t xml:space="preserve">         м. Луцьк</w:t>
        <w:tab/>
        <w:tab/>
        <w:tab/>
        <w:t xml:space="preserve">                </w:t>
      </w:r>
      <w:r>
        <w:rPr>
          <w:lang w:val="en-US"/>
        </w:rPr>
        <w:t xml:space="preserve">  </w:t>
      </w:r>
      <w:r>
        <w:rPr/>
        <w:t xml:space="preserve"> № </w:t>
      </w:r>
      <w:r>
        <w:rPr>
          <w:lang w:val="en-US"/>
        </w:rPr>
        <w:t>10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надання виробникові сировини статусу</w:t>
      </w:r>
    </w:p>
    <w:p>
      <w:pPr>
        <w:pStyle w:val="Normal"/>
        <w:jc w:val="center"/>
        <w:rPr/>
      </w:pPr>
      <w:r>
        <w:rPr/>
        <w:t>спеціальної сировинної зо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ті 2 Закону України "Про місцеві державні адміністрації", пункту 10 Порядку надання статусу спеціальної зони з виробництва сировини, що використовується для виготовлення  продуктів дитячого і дієтичного харчування, затвердженого постановою Кабінету Міністрів України від 3 жовтня 2007 року № 1195,  на підставі висновку комісії щодо можливості надання статусу спеціальної сировинної зони виробникові сировини, що використовується для виготовлення продуктів дитячого та дієтичного харчування Волинської обласної державної адміністрації від          19 квітня 2010 року: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1. Надати приватно-орендному сільськогосподарському підприємству ім.Шевченка (ідентифікаційний код за ЄДРПОУ 03735435), с.Угринів Горохівського району Волинської області  (далі – ПОСП ім.Шевченка) статус спеціальної сировинної  зони з виробництва сировини, що використовується для виготовлення продуктів дитячого та дієтичного харчування, строком на п'ять років.  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2. ПОСП ім.Шевченка виконати рекомендації, передбачені у пункті 3 Агроекологічного обґрунтування Інституту агроекології УААН від 18 березня 2010 року.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3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249 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6:00Z</dcterms:created>
  <dc:creator>www</dc:creator>
  <dc:description/>
  <cp:keywords/>
  <dc:language>en-US</dc:language>
  <cp:lastModifiedBy>Zagal</cp:lastModifiedBy>
  <cp:lastPrinted>2010-04-28T14:50:00Z</cp:lastPrinted>
  <dcterms:modified xsi:type="dcterms:W3CDTF">2010-04-30T09:56:00Z</dcterms:modified>
  <cp:revision>4</cp:revision>
  <dc:subject/>
  <dc:title> </dc:title>
</cp:coreProperties>
</file>