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lang w:val="en-US"/>
        </w:rPr>
      </w:pPr>
      <w:r>
        <w:rPr/>
        <w:t>27</w:t>
      </w:r>
      <w:r>
        <w:rPr>
          <w:lang w:val="en-US"/>
        </w:rPr>
        <w:t xml:space="preserve"> </w:t>
      </w:r>
      <w:r>
        <w:rPr/>
        <w:t>січня 2010 року</w:t>
        <w:tab/>
        <w:tab/>
        <w:t xml:space="preserve">        м. Луцьк </w:t>
        <w:tab/>
        <w:tab/>
        <w:tab/>
        <w:t xml:space="preserve">                     №</w:t>
      </w:r>
      <w:r>
        <w:rPr>
          <w:lang w:val="en-US"/>
        </w:rPr>
        <w:t xml:space="preserve"> 10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ідсумки роботи із зверненнями громадя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бласній державній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09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  <w:tab/>
        <w:t xml:space="preserve">З метою посилення роботи щодо забезпечення виконання вимог </w:t>
      </w:r>
      <w:r>
        <w:rPr/>
        <w:t xml:space="preserve">Закону України «Про звернення громадян», Указу Президента України </w:t>
      </w:r>
      <w:r>
        <w:rPr>
          <w:color w:val="000000"/>
        </w:rPr>
        <w:t>від 7 лютого 2008 року № 109/2008 “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”:</w:t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Інформацію начальника відділу роботи із зверненнями громадян апарату обласної державної адміністрації Л.Дробишинець про підсумки роботи із зверненнями громадян в обласній державній адміністрації за     2009 рік узяти до відома (довідка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ерівникам</w:t>
      </w:r>
      <w:r>
        <w:rPr>
          <w:sz w:val="28"/>
        </w:rPr>
        <w:t xml:space="preserve"> структурних підрозділів обласної державної адміністрації, територіальних підрозділів центральних органів виконавчої влади, головам районних державних 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Забезпечити системну роботу із зверненнями громадян, визначити її пріоритетним напрямом діяльності, об’єктивний та своєчасний розгляд звернень громадян, максимально можливе задоволення їх законних прав і свобод, аргументоване роз’яснення у випадках необґрунтованості вимог людей або неможливості повної реалізації їх окремих законних інтересів.</w:t>
      </w:r>
    </w:p>
    <w:p>
      <w:pPr>
        <w:pStyle w:val="Iauiu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истематично здійснювати аналітичну роботу із зверненнями громадян, домагаючись усунення причин, що породжують обґрунтовані скарги до облдержадміністрації та центральних органів влади. </w:t>
      </w:r>
    </w:p>
    <w:p>
      <w:pPr>
        <w:pStyle w:val="Iauiu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тягати до передбаченої законодавством відповідальності посадових осіб за неналежне виконання вимог Закону України «Про звернення громадян», тяганину, бюрократичне ставлення до вирішення питань, порушених у заявах і скаргах громадян.</w:t>
      </w:r>
    </w:p>
    <w:p>
      <w:pPr>
        <w:pStyle w:val="Iauiu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ерез засоби масової інформації систематично оприлюднювати інформацію про роботу із зверненнями громадян, про вирішення проблем, які турбують людей, а також давати роз’яснення населенню з проблемних питань, які на сьогодні є найбільш актуальними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заступника голови – керівника апарату облдержадміністрації В. Макси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к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олова обласної державно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Дробишинець 778 15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2:00Z</dcterms:created>
  <dc:creator>Drobyshynec</dc:creator>
  <dc:description/>
  <cp:keywords/>
  <dc:language>en-US</dc:language>
  <cp:lastModifiedBy>Zagal</cp:lastModifiedBy>
  <cp:lastPrinted>2009-10-21T16:01:00Z</cp:lastPrinted>
  <dcterms:modified xsi:type="dcterms:W3CDTF">2010-01-26T06:52:00Z</dcterms:modified>
  <cp:revision>19</cp:revision>
  <dc:subject/>
  <dc:title>     березня 2009 року</dc:title>
</cp:coreProperties>
</file>