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   </w:t>
      </w: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15" w:leader="none"/>
          <w:tab w:val="center" w:pos="4819" w:leader="none"/>
        </w:tabs>
        <w:rPr/>
      </w:pPr>
      <w:r>
        <w:rPr>
          <w:sz w:val="28"/>
          <w:szCs w:val="28"/>
          <w:lang w:val="ru-RU"/>
        </w:rPr>
        <w:t xml:space="preserve">27 </w:t>
      </w:r>
      <w:r>
        <w:rPr>
          <w:sz w:val="28"/>
          <w:szCs w:val="28"/>
        </w:rPr>
        <w:t>березня 2009 року</w:t>
        <w:tab/>
        <w:t xml:space="preserve">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м.  Луцьк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9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кріплення керівників структурних підрозділів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,  окремих територіальни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в міністерств та інших центральних органів виконавчої влад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 районами і містами обласного значення</w:t>
      </w:r>
    </w:p>
    <w:p>
      <w:pPr>
        <w:pStyle w:val="Normal"/>
        <w:shd w:fill="FFFFFF" w:val="clear"/>
        <w:spacing w:lineRule="exact" w:line="226"/>
        <w:ind w:left="1066" w:righ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8 Закону України "Про місцеві державні адміністрації", з метою надання практичної допомоги місцевим органам виконавчої влади та органам місцевого самоврядування у вирішенні проблем розвитку районів і міст обласного значення, посилення контролю за дотриманням на місцях Конституції України, законів України, актів Президента України, Кабінету Міністрів України, інших центральних органів виконавчої влади України, участі в основних заходах суспільно-політичного, економічного та культурного характеру, які проводитимуться у містах та районах області, та у зв'язку з кадровими змінам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Закріпити керівників структурних підрозділів обласної державної адміністрації, окремих територіальних органів міністерств та інших центральних органів виконавчої влади за районами і містами обласного значення згідно з додатк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Визнати таким, що втратило чинність, розпорядження голови облдержадміністрації від 24 січня 2009 року № 27 “Про закріплення керівників структурних підрозділів обласної державної адміністрації, окремих територіальних органів міністерств та інших центральних органів виконавчої влади за районами і містами обласного значення”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Контроль за виконанням цього розпорядження покласти на заступника голови – керівника апарату облдержадміністрації В. Максим’я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  <w:tab/>
        <w:tab/>
        <w:tab/>
        <w:tab/>
        <w:tab/>
        <w:tab/>
        <w:tab/>
        <w:t xml:space="preserve">     М. РОМАНЮК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ордієнк</w:t>
      </w:r>
      <w:r>
        <w:rPr>
          <w:sz w:val="28"/>
          <w:szCs w:val="28"/>
          <w:lang w:val="ru-RU"/>
        </w:rPr>
        <w:t>о  </w:t>
      </w:r>
      <w:r>
        <w:rPr>
          <w:sz w:val="28"/>
          <w:szCs w:val="28"/>
        </w:rPr>
        <w:t>778</w:t>
      </w:r>
      <w:r>
        <w:rPr>
          <w:sz w:val="28"/>
          <w:szCs w:val="28"/>
          <w:lang w:val="ru-RU"/>
        </w:rPr>
        <w:t> 113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20:00Z</dcterms:created>
  <dc:creator>www.PHILka.RU</dc:creator>
  <dc:description/>
  <dc:language>en-US</dc:language>
  <cp:lastModifiedBy>Zagal</cp:lastModifiedBy>
  <cp:lastPrinted>2009-03-24T17:17:00Z</cp:lastPrinted>
  <dcterms:modified xsi:type="dcterms:W3CDTF">2009-03-30T05:28:00Z</dcterms:modified>
  <cp:revision>36</cp:revision>
  <dc:subject/>
  <dc:title/>
</cp:coreProperties>
</file>