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lang w:val="uk-UA" w:eastAsia="uk-UA"/>
        </w:rPr>
      </w:pPr>
      <w:r>
        <w:rPr>
          <w:b/>
          <w:bCs/>
          <w:spacing w:val="14"/>
          <w:sz w:val="28"/>
          <w:lang w:val="uk-UA" w:eastAsia="uk-UA"/>
        </w:rPr>
      </w:r>
    </w:p>
    <w:p>
      <w:pPr>
        <w:pStyle w:val="Normal"/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left="5610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ерезня</w:t>
      </w:r>
      <w:r>
        <w:rPr>
          <w:sz w:val="28"/>
          <w:szCs w:val="28"/>
          <w:lang w:val="uk-UA"/>
        </w:rPr>
        <w:t xml:space="preserve"> 2009 року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  № </w:t>
      </w:r>
      <w:r>
        <w:rPr>
          <w:sz w:val="28"/>
          <w:szCs w:val="28"/>
        </w:rPr>
        <w:t>95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забезпечення належн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благоустрою і впорядкува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елених пунктів 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метою поліпшення стану довкілля, залучення широких верств населення до благоустрою, озеленення і приведення у належний санітарний стан населених пунктів та прилеглих територій, територій підприємств, установ, організацій незалежно від форми власності та підпорядкування, відповідно до статті 9 Закону України „Про благоустрій населених пунктів”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ровести  в  квітні 2009 року Весняну толоку з озеленення та благоустрою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szCs w:val="28"/>
        </w:rPr>
        <w:t>Г</w:t>
      </w:r>
      <w:r>
        <w:rPr>
          <w:sz w:val="28"/>
          <w:szCs w:val="28"/>
          <w:lang w:val="uk-UA"/>
        </w:rPr>
        <w:t>оловам райдержадміністрацій, міським (міст обласного значення) головам у рамках її проведення забезпечит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. Планомірну постійну роботу з упорядкування територій населених пунктів, поліпшення їх благоустрою та озелен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 Залучення територіальних громад, установ і організацій незалежно від форм власності до робіт з благоустрою власних та прилеглих територій, місць загального користування шляхом проведення толок, місячників з благоустрою, ліквідації стихійних сміттєзвалищ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3.  Спільно з районними та міськими центрами зайнятості надання практичної допомоги пільговим категоріям громадян, одиноким престарілим у впорядкуванні їх садиб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4.  Утримання в належному санітарному стані прибережних територій водних об’єктів, організацію в кожному селі і селищах міського типу місця для утилізації та захоронення твердих побутових відходів. </w:t>
        <w:tab/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5. Цільове використання бюджетних асигнувань та якісне виконання робіт з упорядкування вулично-дорожньої мережі головними розпорядниками кошт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6.  Установлення єдиного санітарного дня –  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2.7. Проведення оцінки санітарного стану  що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ниці  під особистим контролем голів райдержадміністрацій та міськи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(міст обласного значення) голів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8. При внесенні змін до місцевих бюджетів передбачити на 2009 рік виділення  коштів на благоустрій населених пунктів. До 1 квітня 2009 року розробити конкретні заходи з благоустрою і впорядкування фасадів будівель та споруд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9. Організацію та здійснення заходів з благоустрою та озеленення населених пунктів, зокрема створення в установленому порядку у кожному населеному пункті нових зелених зон, парків, скверів, висаджування саджанців дерев і кущ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10. Упорядкування, у тому числі приведення до належного естетичного та санітарного стану, прибудинкових територій, дитячих та спортивних майданчиків, парків, скверів, інших об’єктів масового перебування та відпочинку населення, а також створення нових дитячих та спортивних майданчиків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11. Проведення у загальноосвітніх навчальних закладах акції „Посади дерево і збережи його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3. Обласному управлінню лісового та мисливського господарства                     (Б. Колісник)  забезпечити  учасників толок посадковим матеріалом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Головному управлінню містобудування, архітектури та житлово-комунального господарства облдержадміністрації (А. Кривицький) організувати щорічний огляд  благоустрою населених пунктів області (графік проведення кущових нарад 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Державному управлінню охорони навколишнього природного середовища (В. Мирка) в області  постійно здійснювати рейди-перевірки санітарного стану населених пунктів із залученням головного управління містобудування, архітектури та житлово-комунального господарства облдержадміністрації, облсанепідемстанції, Державтоінспекції і служби автомобільних доріг в 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Головам райдержадміністрацій, міським (міст обласного значення) головам  щопівроку до 20 числа місяця, наступного за звітним періодом, починаючи з липня 2009 року, про проведену роботу з питань благоустрою населених пунктів області інформувати головне управління містобудування, архітектури та житлово-комунального господарства облдержадміністрації, якому узагальнену інформацію подавати обласній державній адміністрації                   щопівроку до 28 числа місяця, наступного за звітним періодом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. Контроль за виконанням цього розпорядження покласти на заступника голови обласної державної адміністрації В. Дмитру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адміністрації                                                                               М. РОМАНЮК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ривицький 778 130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9T04:57:00Z</dcterms:created>
  <dc:creator>*</dc:creator>
  <dc:description/>
  <dc:language>en-US</dc:language>
  <cp:lastModifiedBy>Юрий</cp:lastModifiedBy>
  <cp:lastPrinted>2009-03-25T10:08:00Z</cp:lastPrinted>
  <dcterms:modified xsi:type="dcterms:W3CDTF">2009-03-30T05:26:00Z</dcterms:modified>
  <cp:revision>200</cp:revision>
  <dc:subject/>
  <dc:title>Розпорядження</dc:title>
</cp:coreProperties>
</file>