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4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0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3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Розпорядження голови </w:t>
      </w:r>
    </w:p>
    <w:p>
      <w:pPr>
        <w:pStyle w:val="Normal"/>
        <w:ind w:left="37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ind w:left="5400" w:hanging="0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</w:rPr>
        <w:t xml:space="preserve">27 </w:t>
      </w:r>
      <w:r>
        <w:rPr>
          <w:sz w:val="28"/>
          <w:szCs w:val="28"/>
          <w:lang w:val="uk-UA"/>
        </w:rPr>
        <w:t xml:space="preserve">березня 2009 року № </w:t>
      </w:r>
      <w:r>
        <w:rPr>
          <w:sz w:val="28"/>
          <w:szCs w:val="28"/>
          <w:lang w:val="en-US"/>
        </w:rPr>
        <w:t>9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5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 кущових нарад з питань благоустрою населених пунктів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5360"/>
        <w:gridCol w:w="6"/>
        <w:gridCol w:w="3240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 проведе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ас проведення</w:t>
            </w:r>
          </w:p>
        </w:tc>
      </w:tr>
      <w:tr>
        <w:trPr>
          <w:trHeight w:val="261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Володимир-Волин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-Волинсь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ичівсь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окачинсь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мльсь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урійсь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Нововолинсь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рве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>
          <w:trHeight w:val="123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Ковел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ельсь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мінь-Каширсь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овижівсь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ешівсь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ць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тнівсь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пе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>
          <w:trHeight w:val="2680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536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Луць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уць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верцівсь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жищенсь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рохівсь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евицький рай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пен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</w:tr>
      <w:tr>
        <w:trPr>
          <w:trHeight w:val="9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2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08:55:00Z</dcterms:created>
  <dc:creator>Юрий</dc:creator>
  <dc:description/>
  <dc:language>en-US</dc:language>
  <cp:lastModifiedBy>Юрий</cp:lastModifiedBy>
  <cp:lastPrinted>2008-03-12T09:27:00Z</cp:lastPrinted>
  <dcterms:modified xsi:type="dcterms:W3CDTF">2009-03-30T05:27:00Z</dcterms:modified>
  <cp:revision>35</cp:revision>
  <dc:subject/>
  <dc:title>Графік</dc:title>
</cp:coreProperties>
</file>