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25 </w:t>
      </w:r>
      <w:r>
        <w:rPr/>
        <w:t xml:space="preserve">березня 2009 року </w:t>
        <w:tab/>
        <w:tab/>
        <w:t xml:space="preserve">   </w:t>
      </w:r>
      <w:r>
        <w:rPr>
          <w:lang w:val="ru-RU"/>
        </w:rPr>
        <w:t xml:space="preserve">   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           </w:t>
      </w:r>
      <w:r>
        <w:rPr/>
        <w:t>№</w:t>
      </w:r>
      <w:r>
        <w:rPr>
          <w:lang w:val="ru-RU"/>
        </w:rPr>
        <w:t xml:space="preserve"> 9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 та вручення цінних подарунків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За сумлінну працю, високий професіоналізм, вагомий внесок у справу охорони державної безпеки, зміцнення і захисту державного суверенітету, конституційного ладу та з нагоди професійного свята – Дня Служби безпеки Україн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Нагородити Почесною грамотою обласної державної адміністрації з врученням цінного подарун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ГОЛОВАНОВА</w:t>
        <w:tab/>
        <w:tab/>
        <w:tab/>
        <w:t>- капітана, старшого оперуповноваженого</w:t>
      </w:r>
    </w:p>
    <w:p>
      <w:pPr>
        <w:pStyle w:val="Normal"/>
        <w:jc w:val="both"/>
        <w:rPr/>
      </w:pPr>
      <w:r>
        <w:rPr/>
        <w:t>Валентина Валерійовича</w:t>
        <w:tab/>
        <w:tab/>
        <w:t xml:space="preserve">  на особливо важливих об’єктах 1 сектору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відділу захисту національної державності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управління СБ України в област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ФЕДОРЦЯ</w:t>
        <w:tab/>
        <w:tab/>
        <w:tab/>
        <w:tab/>
        <w:t>- підполковника, провідного спеціаліс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Ігоря Володимировича</w:t>
        <w:tab/>
        <w:tab/>
        <w:tab/>
        <w:t xml:space="preserve">  аналітичного сектору інформаційно-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аналітичного відділу управління СБ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України в област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2. Головному управлінню з питань внутрішньої політики та зв’язків з громадськістю (Ю. Вербич), управлінню культури і туризму (В. Лисюк) облдержадміністрації забезпечити придбання цінних подарунків та квітів відповідно для вручення нагородженим згідно з пунктом 1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  <w:tab/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47:00Z</dcterms:created>
  <dc:creator>Rutcka-AV</dc:creator>
  <dc:description/>
  <dc:language>en-US</dc:language>
  <cp:lastModifiedBy>Zagal</cp:lastModifiedBy>
  <cp:lastPrinted>2009-03-25T08:47:00Z</cp:lastPrinted>
  <dcterms:modified xsi:type="dcterms:W3CDTF">2009-03-27T06:18:00Z</dcterms:modified>
  <cp:revision>3</cp:revision>
  <dc:subject/>
  <dc:title> </dc:title>
</cp:coreProperties>
</file>