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Heading3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25</w:t>
      </w:r>
      <w:r>
        <w:rPr>
          <w:sz w:val="28"/>
          <w:lang w:val="uk-UA"/>
        </w:rPr>
        <w:t xml:space="preserve"> березня 2009 року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                 </w:t>
      </w:r>
      <w:r>
        <w:rPr>
          <w:sz w:val="28"/>
        </w:rPr>
        <w:t xml:space="preserve">                   </w:t>
      </w:r>
      <w:r>
        <w:rPr>
          <w:sz w:val="28"/>
          <w:lang w:val="uk-UA"/>
        </w:rPr>
        <w:t xml:space="preserve">   №</w:t>
      </w:r>
      <w:r>
        <w:rPr>
          <w:sz w:val="28"/>
        </w:rPr>
        <w:t xml:space="preserve"> 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проведення в області Всеукраїнського місячника Червоного Хрес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статей 37 та 41 Закону України “Про місцеві державні адміністрації”, з метою поліпшення умов життя та соціального захисту найбільш уразливих верств населення та формування громадської думки щодо необхідності постійної уваги до проблем інвалідів, людей похилого віку, хворих на туберкульоз і СНІД, безпритульних дітей та дітей-сиріт,  відповідно  до загальновизнаних гуманістичних принципів червонохресного руху: </w:t>
      </w:r>
    </w:p>
    <w:p>
      <w:pPr>
        <w:pStyle w:val="TextBodyIndent"/>
        <w:ind w:left="0" w:firstLine="374"/>
        <w:jc w:val="both"/>
        <w:rPr/>
      </w:pPr>
      <w:r>
        <w:rPr/>
        <w:t xml:space="preserve">      </w:t>
      </w:r>
      <w:r>
        <w:rPr/>
        <w:t>1. Провести з 4 квітня по 4 травня 2009 року в області Всеукраїнський місячник Червоного Хреста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 Затвердити заходи з проведення в області Всеукраїнського місячника Червоного Хреста (додаються)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 Районним державним адміністраціям, виконкомам міських (міст обласного значення) рад, головному управлінню з питань внутрішньої політики та зв’язків з громадськістю, управлінням  охорони здоров’я, у справах сім’ї,  молоді та спорту, освіти і науки, культури і туризму  обласної державної адміністрації, облдержтелерадіокомпанії, обласній організації Товариства Червоного Хреста України забезпечити виконання 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 Координацію дій з  проведення місячника покласти на обласну організацію Товариства Червоного Хреста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 С. Кравчука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адміністрації    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цюк   40 2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32:00Z</dcterms:created>
  <dc:creator>Козак</dc:creator>
  <dc:description/>
  <dc:language>en-US</dc:language>
  <cp:lastModifiedBy>Zagal</cp:lastModifiedBy>
  <cp:lastPrinted>2009-03-23T14:49:00Z</cp:lastPrinted>
  <dcterms:modified xsi:type="dcterms:W3CDTF">2009-03-27T06:17:00Z</dcterms:modified>
  <cp:revision>24</cp:revision>
  <dc:subject/>
  <dc:title>від _________2003 року  №_____</dc:title>
</cp:coreProperties>
</file>