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3"/>
        <w:ind w:right="-1" w:hanging="0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березня 2009 року                        м. Луцьк                                             № 9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/>
      </w:pPr>
      <w:r>
        <w:rPr/>
        <w:t>Про зміни у складі міжвідомчої робочої групи з організації роботи із збереження водних живих ресурсів у водоймах області в нерестов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міжвідомчої робочої групи з організації роботи із збереження водних живих ресурсів у водоймах області в нерестовий період, утвореної розпорядженням голови обласної державної адміністрації від 20 березня 2008 року № 90 “Про організацію роботи із збереження водних живих ресурсів у водоймах області в нерестовий період”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пункт 1 розпорядження голови обласної державної адміністрації від 20 березня 2008 року № 90 в частині складу міжвідомчої робочої групи з організації роботи із збереження водних живих ресурсів у водоймах області в нерестовий період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обласної державної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ньчик  42 00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Розпорядження голови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lang w:val="en-US" w:eastAsia="en-US"/>
        </w:rPr>
        <w:t xml:space="preserve">23 </w:t>
      </w:r>
      <w:r>
        <w:rPr>
          <w:sz w:val="28"/>
          <w:lang w:val="uk-UA" w:eastAsia="en-US"/>
        </w:rPr>
        <w:t xml:space="preserve">березня 2009 року № 91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робочої групи з організації роботи із збереження водних живих ресурсів у водоймах області в нерестовий пері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МБА                                                    -  перший заступник голови обласної Віталій Миколайович                                      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Куньчик</w:t>
      </w:r>
      <w:r>
        <w:rPr>
          <w:sz w:val="28"/>
          <w:szCs w:val="28"/>
          <w:lang w:val="uk-UA"/>
        </w:rPr>
        <w:t xml:space="preserve">                                                        - начальник головного державного Тарас Миколайович                                           управління охорони, використа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і відтворення водних живих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есурсів та регулювання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ибальства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Бахмачук</w:t>
      </w:r>
      <w:r>
        <w:rPr>
          <w:sz w:val="28"/>
          <w:szCs w:val="28"/>
          <w:lang w:val="uk-UA"/>
        </w:rPr>
        <w:t xml:space="preserve">                                                    - начальник обласного виробничог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Йосипович                                                управління водних ресурсів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одного господарства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 xml:space="preserve">Бондарук </w:t>
      </w:r>
      <w:r>
        <w:rPr>
          <w:sz w:val="28"/>
          <w:szCs w:val="28"/>
          <w:lang w:val="uk-UA"/>
        </w:rPr>
        <w:t xml:space="preserve">                                                    - начальник Західно-Бузького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Олександрович                                      басейнового управління водних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есурсів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БУРДЕЙНИЙ</w:t>
      </w:r>
      <w:r>
        <w:rPr>
          <w:sz w:val="28"/>
          <w:szCs w:val="28"/>
          <w:lang w:val="uk-UA"/>
        </w:rPr>
        <w:t xml:space="preserve">                                                  - заступник начальника штабу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колайович                                             начальник відділу прикордон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служби Луцького прикордонного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гону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КІНДЕР</w:t>
      </w:r>
      <w:r>
        <w:rPr>
          <w:sz w:val="28"/>
          <w:szCs w:val="28"/>
          <w:lang w:val="uk-UA"/>
        </w:rPr>
        <w:t xml:space="preserve">                                                            - начальник держав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Олексійович                                             екологічної інспекції в області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Лозинський</w:t>
      </w:r>
      <w:r>
        <w:rPr>
          <w:sz w:val="28"/>
          <w:szCs w:val="28"/>
          <w:lang w:val="uk-UA"/>
        </w:rPr>
        <w:t xml:space="preserve">                                                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Васильович                                            ветеринарної медицини в області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 xml:space="preserve">МИРКА                                                            - </w:t>
      </w:r>
      <w:r>
        <w:rPr>
          <w:sz w:val="28"/>
          <w:szCs w:val="28"/>
          <w:lang w:val="uk-UA"/>
        </w:rPr>
        <w:t>начальник державного управлі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сильович                                    охорони навколиш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иродного середовища в області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найда</w:t>
      </w:r>
      <w:r>
        <w:rPr>
          <w:sz w:val="28"/>
          <w:szCs w:val="28"/>
          <w:lang w:val="uk-UA"/>
        </w:rPr>
        <w:t xml:space="preserve">                                                            - директор Шацьког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тепанович                                    національного природного парк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caps/>
          <w:sz w:val="28"/>
          <w:szCs w:val="28"/>
          <w:lang w:val="uk-UA"/>
        </w:rPr>
        <w:t>федчик</w:t>
      </w:r>
      <w:r>
        <w:rPr>
          <w:sz w:val="28"/>
          <w:szCs w:val="28"/>
          <w:lang w:val="uk-UA"/>
        </w:rPr>
        <w:t xml:space="preserve">                                                          - начальник Прип’ятськ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’ян Васильович                                            регіонального представництва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флотінспекції Украї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caps/>
          <w:sz w:val="28"/>
          <w:szCs w:val="28"/>
          <w:lang w:val="uk-UA"/>
        </w:rPr>
        <w:t>Химин</w:t>
      </w:r>
      <w:r>
        <w:rPr>
          <w:sz w:val="28"/>
          <w:szCs w:val="28"/>
          <w:lang w:val="uk-UA"/>
        </w:rPr>
        <w:t xml:space="preserve">                                                           - заступник директор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Васильович                                        національного природного парку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„</w:t>
      </w:r>
      <w:r>
        <w:rPr>
          <w:sz w:val="28"/>
          <w:szCs w:val="28"/>
          <w:lang w:val="uk-UA"/>
        </w:rPr>
        <w:t xml:space="preserve">Прип’ять - Стохід“ по науково-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слідній роботі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ШКУРОПАТ</w:t>
      </w:r>
      <w:r>
        <w:rPr>
          <w:sz w:val="28"/>
          <w:szCs w:val="28"/>
          <w:lang w:val="uk-UA"/>
        </w:rPr>
        <w:t xml:space="preserve">                                                   - заступник начальника, начальник     Микола Іванович                                               міліції громадської безпеки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Міністерства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нутрішніх справ України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6"/>
      <w:szCs w:val="26"/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218"/>
      <w:ind w:right="-8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8:00Z</dcterms:created>
  <dc:creator>Lilia</dc:creator>
  <dc:description/>
  <dc:language>en-US</dc:language>
  <cp:lastModifiedBy>Zagal</cp:lastModifiedBy>
  <cp:lastPrinted>2009-03-19T10:58:00Z</cp:lastPrinted>
  <dcterms:modified xsi:type="dcterms:W3CDTF">2009-03-23T10:56:00Z</dcterms:modified>
  <cp:revision>28</cp:revision>
  <dc:subject/>
  <dc:title>ЗАТВЕРДЖЕНО</dc:title>
</cp:coreProperties>
</file>