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  <w:lang w:val="ru-RU"/>
        </w:rPr>
      </w:pPr>
      <w:r>
        <w:rPr>
          <w:b/>
          <w:bCs/>
          <w:spacing w:val="14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5580" w:leader="none"/>
        </w:tabs>
        <w:rPr/>
      </w:pPr>
      <w:r>
        <w:rPr>
          <w:sz w:val="28"/>
          <w:szCs w:val="28"/>
          <w:lang w:val="en-US"/>
        </w:rPr>
        <w:t>13</w:t>
      </w:r>
      <w:r>
        <w:rPr>
          <w:sz w:val="28"/>
          <w:szCs w:val="28"/>
          <w:lang w:val="uk-UA"/>
        </w:rPr>
        <w:t xml:space="preserve"> січня 2009 року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 м. Луцьк                                    </w:t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lang w:val="en-US"/>
        </w:rPr>
        <w:t xml:space="preserve"> 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видачі державних актів на право власності на землю,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 власникам сертифікатів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виконання Указу Президента України від 14 лютого 2008 року            № 121/2008 “Про рішення Ради національної безпеки і оборони України         від   18 січня 2008</w:t>
      </w:r>
      <w:r>
        <w:rPr>
          <w:color w:val="FFFFFF"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року “Про стан виконання Указу Президента України         від 21 листопада 2005</w:t>
      </w:r>
      <w:r>
        <w:rPr>
          <w:color w:val="FFFFFF"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 xml:space="preserve">року  № 1643 “Про рішення Ради національної безпеки і оборони України від  29 червня 2005 року “Про стан додержання вимог законодавства та заходи щодо підвищення ефективності державної політики у сфері регулювання земельних відносин, використання та охорони земель”, наказу Держкомзему від 12 серпня 2008 року № 52,  розпорядження голови обласної державної адміністрації від 19 лютого 2008 року № 45 “Про роботу головного управління земельних ресурсів і управління з контролю за використанням і охороною земель в області” в області активізовані роботи із заміни сертифікатів на право на земельну частку (пай) на державні акти на право власності на земельну ділянку. 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/>
        <w:t xml:space="preserve">         </w:t>
      </w:r>
      <w:r>
        <w:rPr/>
        <w:t>В області з 237,5 тисячі громадян, які мають право на земельну частку (пай), 234,6 тисячі одержали сертифікати. Станом на 1 грудня 2008 року державні акти на право власності на земельні ділянки оформлені для 200,7</w:t>
      </w:r>
      <w:r>
        <w:rPr>
          <w:color w:val="FFFFFF"/>
        </w:rPr>
        <w:t>м</w:t>
      </w:r>
      <w:r>
        <w:rPr/>
        <w:t>тисячі громадян (85,6 відсотка), з них видано громадянам 182,6 тисячі державних актів (77,8 відсотка). Ще 15,5 тисячі (6,6 відсотка) державних актів знаходяться у стадії розробки. Не задіяні в роботі 18,4 тисячі сертифікатів на право власності на земельну частку (пай), або 7,8 відсотка. П</w:t>
      </w:r>
      <w:r>
        <w:rPr>
          <w:szCs w:val="28"/>
        </w:rPr>
        <w:t>ричинами цього є: нотаріально не переоформлена спадщина - 5,6 тисячі сертифікатів, не бажають втрачати соціальні пільги – 2,6 тисячі власників сертифікатів, не визначились – 9,9 тисячі власників сертифікатів, близько 0,3 тисячі сертифікатів знаходиться в стадії переоформлення спадщини.</w:t>
      </w:r>
    </w:p>
    <w:p>
      <w:pPr>
        <w:pStyle w:val="TextBodyIndent"/>
        <w:spacing w:lineRule="auto" w:line="240"/>
        <w:ind w:hanging="0"/>
        <w:rPr/>
      </w:pPr>
      <w:r>
        <w:rPr>
          <w:szCs w:val="28"/>
        </w:rPr>
        <w:t xml:space="preserve"> </w:t>
      </w:r>
      <w:r>
        <w:rPr/>
        <w:t xml:space="preserve">         </w:t>
      </w:r>
      <w:r>
        <w:rPr/>
        <w:t xml:space="preserve">Завершуються роботи із заміни сертифікатів на право на земельну частку (пай) на державні акти на право власності на земельну ділянку в Луцькому та Іваничівському районах. Близькі до завершення роботи у Локачинському, Горохівському та Володимир-Волинському районах.    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/>
        <w:t xml:space="preserve">          </w:t>
      </w:r>
      <w:r>
        <w:rPr/>
        <w:t xml:space="preserve">Найнижчі показники з видачі державних актів у Любешівському, Старовижівському, Любомльському та Камінь-Каширському районах, де оформлено від 70,2 до 72,7 відсотка державних актів. 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/>
        <w:t xml:space="preserve"> </w:t>
      </w:r>
      <w:r>
        <w:rPr/>
        <w:tab/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firstLine="720"/>
        <w:rPr/>
      </w:pPr>
      <w:r>
        <w:rPr/>
        <w:t xml:space="preserve">Недостатньо ефективно організовано роботу з видачі державних актів на право власності на земельні ділянки для ведення особистих селянських господарств, обслуговування житлових будинків, садівництва, дачного та гаражного будівництва громадянам. У зв’язку зі скрутним матеріальним становищем більшості громадян станом на 1 грудня 2008 року для згаданих потреб видано 126,2 тисячі державних актів на право власності на земельні ділянки, що становить 39,2 відсотка загальної кількості громадян, які приватизували земельні ділянки.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рішення колегії обласної державної адміністрації від           26 грудня 2008 року № 9/2 :</w:t>
      </w:r>
    </w:p>
    <w:p>
      <w:pPr>
        <w:pStyle w:val="TextBodyIndent"/>
        <w:spacing w:lineRule="auto" w:line="240"/>
        <w:ind w:firstLine="720"/>
        <w:rPr/>
      </w:pPr>
      <w:r>
        <w:rPr/>
        <w:t>1. Визнати роботу з видачі державних актів на право власності на земельні ділянки, у тому числі власникам сертифікатів, Камінь-Каширської, Любешівської, Любомльської та Старовижівської районних державних адміністрацій недостатньою.</w:t>
      </w:r>
    </w:p>
    <w:p>
      <w:pPr>
        <w:pStyle w:val="TextBodyIndent"/>
        <w:spacing w:lineRule="auto" w:line="240"/>
        <w:ind w:firstLine="720"/>
        <w:rPr/>
      </w:pPr>
      <w:r>
        <w:rPr/>
        <w:t xml:space="preserve">2. Районним державним адміністраціям забезпечити: 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firstLine="720"/>
        <w:rPr/>
      </w:pPr>
      <w:r>
        <w:rPr/>
        <w:t xml:space="preserve">2.1. Розгляд заяв власників земельних часток (паїв) щодо виділення їм  у натурі (на місцевості) земельних ділянок і видачі документів, що посвідчують право власності на земельну ділян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2. </w:t>
      </w:r>
      <w:r>
        <w:rPr>
          <w:sz w:val="28"/>
          <w:szCs w:val="28"/>
          <w:lang w:val="uk-UA"/>
        </w:rPr>
        <w:t xml:space="preserve">Розгляд та погодження проектів землеустрою щодо організації території земельних часток (паїв). 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Організацію проведення розподілу земельних ділянок між власниками земельних часток (паїв) та видання розпоряджень про видачу документів, що посвідчують право власності на земельну ділянк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Постійне висвітлення у засобах масової інформації питання щодо необхідності виготовлення правовстановлюючих документів на землю.</w:t>
      </w:r>
    </w:p>
    <w:p>
      <w:pPr>
        <w:pStyle w:val="TextBodyIndent"/>
        <w:spacing w:lineRule="auto" w:line="240"/>
        <w:ind w:firstLine="720"/>
        <w:rPr/>
      </w:pPr>
      <w:r>
        <w:rPr/>
        <w:t>3. Головному управлінню Держкомзему в області забезпечити:</w:t>
      </w:r>
    </w:p>
    <w:p>
      <w:pPr>
        <w:pStyle w:val="TextBodyIndent"/>
        <w:spacing w:lineRule="auto" w:line="240"/>
        <w:ind w:firstLine="720"/>
        <w:rPr/>
      </w:pPr>
      <w:r>
        <w:rPr/>
        <w:t>3.1. Здійснення контролю за виконанням проектними організаціями робіт з виготовлення технічної документації, необхідної для видачі державних актів на право власності на земельні ділянки.</w:t>
      </w:r>
    </w:p>
    <w:p>
      <w:pPr>
        <w:pStyle w:val="TextBodyIndent"/>
        <w:spacing w:lineRule="auto" w:line="240"/>
        <w:ind w:firstLine="720"/>
        <w:rPr/>
      </w:pPr>
      <w:r>
        <w:rPr/>
        <w:t>3.2. Проведення вибіркової державної експертизи землевпорядної документації із землеустрою щодо виділення земельних часток (паїв) у натурі (на місцевості).</w:t>
      </w:r>
    </w:p>
    <w:p>
      <w:pPr>
        <w:pStyle w:val="TextBodyIndent"/>
        <w:spacing w:lineRule="auto" w:line="240"/>
        <w:ind w:firstLine="720"/>
        <w:rPr/>
      </w:pPr>
      <w:r>
        <w:rPr/>
        <w:t>3.3. Видачу бланків державних актів управлінням Держкомзему у районах області.</w:t>
      </w:r>
    </w:p>
    <w:p>
      <w:pPr>
        <w:pStyle w:val="TextBodyIndent"/>
        <w:spacing w:lineRule="auto" w:line="240"/>
        <w:ind w:firstLine="720"/>
        <w:rPr/>
      </w:pPr>
      <w:r>
        <w:rPr/>
        <w:t>4. Контроль за виконанням цього розпорядження покласти на першого заступника голови обласної державної адміністрації В. Зарембу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 xml:space="preserve"> </w:t>
      </w:r>
      <w:r>
        <w:rPr/>
        <w:t>Голова обласної державної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      </w:t>
      </w:r>
      <w:r>
        <w:rPr/>
        <w:t>адміністрації                                                                             М. РОМАНЮК</w: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hanging="0"/>
        <w:rPr/>
      </w:pPr>
      <w:r>
        <w:rPr/>
        <w:t xml:space="preserve"> </w:t>
      </w:r>
      <w:r>
        <w:rPr/>
        <w:t>Шабала 48 14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szCs w:val="20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19:00Z</dcterms:created>
  <dc:creator>1</dc:creator>
  <dc:description/>
  <dc:language>en-US</dc:language>
  <cp:lastModifiedBy>1</cp:lastModifiedBy>
  <cp:lastPrinted>2009-01-12T14:18:00Z</cp:lastPrinted>
  <dcterms:modified xsi:type="dcterms:W3CDTF">2009-01-13T14:26:00Z</dcterms:modified>
  <cp:revision>4</cp:revision>
  <dc:subject/>
  <dc:title>від 26 грудня 2008 року                             м</dc:title>
</cp:coreProperties>
</file>