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ind w:right="0" w:hanging="0"/>
        <w:rPr>
          <w:sz w:val="28"/>
        </w:rPr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 березня 2009 року                        м. Луцьк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 № 89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Про результати проведення щорічної оцінки виконання 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державними службовцями покладених на них обов’язків і завдань 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Відповідно до постанови Кабінету Міністрів України від 28 грудня </w:t>
        <w:br/>
        <w:t xml:space="preserve">2000 року № 1922 “Про затвердження Положення про проведення атестації державних службовців” зі змінами та розпорядження першого заступника голови обласної державної адміністрації від 31 січня 2004 року № 25 “Про Порядок проведення щорічної оцінки виконання державними службовцями органів державної влади області покладених на них обов’язків і завдань”, з метою здійснення регулярного контролю за проходженням державної служби та професійними досягненнями державних службовців проведено щорічну оцінку виконання державними службовцями покладених на них завдань і </w:t>
        <w:br/>
        <w:t xml:space="preserve">обов'язків. </w:t>
        <w:br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Із загальної кількості державних службовців номенклатурної групи голови облдержадміністрації щорічному оцінюванню підлягало 105 осіб, з них: 1 – перший заступник голови облдержадміністрації, 3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uk-UA"/>
        </w:rPr>
        <w:t xml:space="preserve"> заступники голови, 1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uk-UA"/>
        </w:rPr>
        <w:t xml:space="preserve"> заступник голови – керівник апарату облдержадміністрації, 48 – керівники, заступники керівників структурних підрозділів облдержадміністрації, директори, заступники директорів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, 57 – працівники апарату облдержадміністрації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е підлягали щорічному оцінюванню 26 державних службовців, з них 24 – призначені на посади у звітному період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результатами щорічного оцінювання 50 державних службовців отримали підсумкову оцінку “високу”, 54 – “добру”, 1 – “задовільну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аховуючи результати щорічного оцінювання виконання державними службовцями покладених на них обов’язків і завдань:</w:t>
      </w:r>
    </w:p>
    <w:p>
      <w:pPr>
        <w:pStyle w:val="2"/>
        <w:ind w:firstLine="709"/>
        <w:rPr/>
      </w:pPr>
      <w:r>
        <w:rPr/>
        <w:t>1. Керівникам структурних підрозділів облдержадміністрації та її апарату:</w:t>
      </w:r>
    </w:p>
    <w:p>
      <w:pPr>
        <w:pStyle w:val="2"/>
        <w:ind w:firstLine="709"/>
        <w:rPr/>
      </w:pPr>
      <w:r>
        <w:rPr/>
        <w:t xml:space="preserve">1.1. Узяти до уваги результати щорічного оцінювання працівників їх органів при підбитті підсумків роботи за рік, плануванні роботи та організації діяльності як державних службовців, так і державного органу в цілому, плануванні ротації кадрів за діловими, професійними та особистими якостями, при визначенні потреби у підвищенні кваліфікації. </w:t>
      </w:r>
    </w:p>
    <w:p>
      <w:pPr>
        <w:pStyle w:val="TextBodyIndent"/>
        <w:ind w:firstLine="709"/>
        <w:rPr/>
      </w:pPr>
      <w:r>
        <w:rPr/>
        <w:t>1.2. Посилити контроль за станом виконання службових обов'язків і функціональних завдань державними службовцями.</w:t>
      </w:r>
    </w:p>
    <w:p>
      <w:pPr>
        <w:pStyle w:val="21"/>
        <w:ind w:firstLine="709"/>
        <w:rPr/>
      </w:pPr>
      <w:r>
        <w:rPr>
          <w:i w:val="false"/>
          <w:iCs w:val="false"/>
        </w:rPr>
        <w:t>2. Контроль за виконанням цього розпорядження покласти на заступника голови – керівника апарату облдержадміністрації В. Максим</w:t>
      </w:r>
      <w:r>
        <w:rPr>
          <w:i w:val="false"/>
          <w:iCs w:val="false"/>
          <w:lang w:val="ru-RU"/>
        </w:rPr>
        <w:t>’</w:t>
      </w:r>
      <w:r>
        <w:rPr>
          <w:i w:val="false"/>
          <w:iCs w:val="false"/>
        </w:rPr>
        <w:t>яка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3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35:00Z</dcterms:created>
  <dc:creator>XP GAME 2007</dc:creator>
  <dc:description/>
  <dc:language>en-US</dc:language>
  <cp:lastModifiedBy>Zagal</cp:lastModifiedBy>
  <dcterms:modified xsi:type="dcterms:W3CDTF">2009-03-23T07:05:00Z</dcterms:modified>
  <cp:revision>7</cp:revision>
  <dc:subject/>
  <dc:title> </dc:title>
</cp:coreProperties>
</file>