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</w:rPr>
        <w:t xml:space="preserve">Додаток  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облдержадміністрації  </w:t>
        <w:br/>
        <w:t xml:space="preserve">            від 17 березня 2009 року № 8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 - 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з 1 січня 200</w:t>
            </w:r>
            <w:r>
              <w:rPr>
                <w:bCs/>
                <w:sz w:val="28"/>
              </w:rPr>
              <w:t>9</w:t>
            </w:r>
            <w:r>
              <w:rPr>
                <w:bCs/>
                <w:sz w:val="28"/>
                <w:lang w:val="uk-UA"/>
              </w:rPr>
              <w:t xml:space="preserve"> року до 1 січня 20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uk-UA"/>
              </w:rPr>
              <w:t>0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sz w:val="28"/>
                <w:lang w:val="en-US"/>
              </w:rPr>
              <w:t>Митько Ірина Михайлівн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- студентка </w:t>
            </w:r>
            <w:r>
              <w:rPr>
                <w:bCs/>
                <w:sz w:val="28"/>
                <w:szCs w:val="28"/>
                <w:lang w:val="uk-UA"/>
              </w:rPr>
              <w:t>ІІ</w:t>
            </w:r>
            <w:r>
              <w:rPr>
                <w:bCs/>
                <w:sz w:val="28"/>
                <w:lang w:val="uk-UA"/>
              </w:rPr>
              <w:t xml:space="preserve"> курсу Волинського державного училища культури і мистецтв, навчається на „відмінно”, активістка громадського життя та студентського самоврядування училища, учасниця </w:t>
            </w:r>
            <w:r>
              <w:rPr>
                <w:bCs/>
                <w:sz w:val="28"/>
                <w:szCs w:val="28"/>
                <w:lang w:val="uk-UA"/>
              </w:rPr>
              <w:t>художньої самодіяльності,</w:t>
            </w:r>
            <w:r>
              <w:rPr>
                <w:bCs/>
                <w:sz w:val="28"/>
                <w:lang w:val="uk-UA"/>
              </w:rPr>
              <w:t xml:space="preserve">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идорук Наталія Миколаївна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I курсу Володимир-Волинського педагогічного коледжу ім. А.Ю.Кримського, навчається на „добре” та „відмінно”, активістка громадського життя коледжу, з неповної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  <w:lang w:val="en-US"/>
              </w:rPr>
              <w:t>Савюк Руслан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Володими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 IІ курсу Володимир-Волинського агротехнічного коледжу, навчається на „відмінно”, активіст громадського життя, староста групи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Голюк Ольга Микола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 xml:space="preserve">- студентка II курсу Горохівського коледжу Львівського національного аграрного університету, відмінниця навчання, </w:t>
            </w:r>
            <w:r>
              <w:rPr>
                <w:bCs/>
                <w:szCs w:val="28"/>
              </w:rPr>
              <w:t xml:space="preserve">учасниця </w:t>
            </w:r>
            <w:r>
              <w:rPr>
                <w:bCs/>
              </w:rPr>
              <w:t>студентського самоврядування</w:t>
            </w:r>
            <w:r>
              <w:rPr>
                <w:bCs/>
                <w:szCs w:val="28"/>
              </w:rPr>
              <w:t xml:space="preserve"> та художньої самодіяльності</w:t>
            </w:r>
            <w:r>
              <w:rPr>
                <w:bCs/>
              </w:rPr>
              <w:t>, староста групи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Денисюк Анастасія Олександ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I курсу Горохівського коледжу Львівського національного аграрного університету, відмінниця навчання, активістка громадського життя та студентського самоврядування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Гапончук Юлія Микола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II курсу Ківерцівського медичного коледжу, відмінниця навчання, активістка громадського життя коледжу, з малозабезпеченої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/>
            </w:pPr>
            <w:r>
              <w:rPr>
                <w:bCs/>
              </w:rPr>
              <w:t>Юфім</w:t>
            </w:r>
            <w:r>
              <w:rPr>
                <w:bCs/>
                <w:lang w:val="en-US"/>
              </w:rPr>
              <w:t>ю</w:t>
            </w:r>
            <w:r>
              <w:rPr>
                <w:bCs/>
              </w:rPr>
              <w:t>к Катерина Васи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ка IІІ курсу Ківерцівського медичного коледжу, відмінниця навчання, староста групи, активістка громадського життя коледжу,  з малозабезпеченої сім’ї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Вітрук Любов Пет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 xml:space="preserve">- студентка III курсу Ковельського медичного коледжу, навчається на „відмінно”, активістка громадського життя коледжу, </w:t>
            </w:r>
            <w:r>
              <w:rPr/>
              <w:t>займається науковою роботою</w:t>
            </w:r>
            <w:r>
              <w:rPr>
                <w:bCs/>
              </w:rPr>
              <w:t>, з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ворак Валерій Вікто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 IІ курсу Ковельського промислово-економічного коледжу Луцького національного технічного університету , навчається на „відмінно”, активіст громадського життя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Хацер Володимир Пет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 IІІ курсу Ковельського промислово-економічного коледжу Луцького національного технічного університету, навчається на „добре” та „відмінно”, </w:t>
            </w:r>
            <w:r>
              <w:rPr>
                <w:spacing w:val="-10"/>
              </w:rPr>
              <w:t>бере активну участь у громадському житті коледжу, з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равчук Марія Богданівна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студентка </w:t>
            </w:r>
            <w:r>
              <w:rPr>
                <w:bCs/>
                <w:sz w:val="28"/>
                <w:szCs w:val="28"/>
                <w:lang w:val="uk-UA"/>
              </w:rPr>
              <w:t>II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lang w:val="uk-UA"/>
              </w:rPr>
              <w:t xml:space="preserve"> курсу Луцького базового медичного коледжу, </w:t>
            </w:r>
            <w:r>
              <w:rPr>
                <w:bCs/>
                <w:sz w:val="28"/>
                <w:szCs w:val="28"/>
                <w:lang w:val="uk-UA"/>
              </w:rPr>
              <w:t>навчається на „відмінно”,</w:t>
            </w:r>
            <w:r>
              <w:rPr>
                <w:bCs/>
                <w:sz w:val="28"/>
                <w:lang w:val="uk-UA"/>
              </w:rPr>
              <w:t xml:space="preserve"> активістка громадського життя коледжу, сирота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  <w:lang w:val="en-US"/>
              </w:rPr>
              <w:t>Самолюк Марія Іван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 студентка  II курсу Луцького педагогічного коледжу, відмінниця навчання, активістка громадського життя, учасниця художньої самодіяльності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Лук’янович Вікторія Анатол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- студентка IIІ курсу Луцького педагогічного коледжу, відмінниця навчання, активістка громадського життя та студентського самоврядування, з неповної сім’ї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еменюк Лілія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- студентка ІII курсу Волинського державного коледжу технологій та бізнесу, </w:t>
            </w:r>
            <w:r>
              <w:rPr>
                <w:bCs/>
                <w:sz w:val="28"/>
                <w:szCs w:val="28"/>
              </w:rPr>
              <w:t xml:space="preserve">навчається на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</w:rPr>
              <w:t>відмінно”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активіст</w:t>
            </w:r>
            <w:r>
              <w:rPr>
                <w:bCs/>
                <w:sz w:val="28"/>
                <w:szCs w:val="28"/>
                <w:lang w:val="uk-UA"/>
              </w:rPr>
              <w:t>ка</w:t>
            </w:r>
            <w:r>
              <w:rPr>
                <w:bCs/>
                <w:sz w:val="28"/>
                <w:szCs w:val="28"/>
              </w:rPr>
              <w:t xml:space="preserve"> громадського життя</w:t>
            </w:r>
            <w:r>
              <w:rPr>
                <w:bCs/>
                <w:sz w:val="28"/>
                <w:szCs w:val="28"/>
                <w:lang w:val="uk-UA"/>
              </w:rPr>
              <w:t xml:space="preserve"> та студентського самоврядування,</w:t>
            </w:r>
            <w:r>
              <w:rPr>
                <w:bCs/>
                <w:sz w:val="28"/>
                <w:lang w:val="uk-UA"/>
              </w:rPr>
              <w:t xml:space="preserve">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озак Кате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 xml:space="preserve">- студентка II курсу Волинського державного коледжу технологій та бізнесу, </w:t>
            </w:r>
            <w:r>
              <w:rPr>
                <w:bCs/>
                <w:szCs w:val="28"/>
              </w:rPr>
              <w:t xml:space="preserve">навчається на „відмінно”, </w:t>
            </w:r>
            <w:r>
              <w:rPr>
                <w:bCs/>
              </w:rPr>
              <w:t>активістка громадського життя</w:t>
            </w:r>
            <w:r>
              <w:rPr>
                <w:bCs/>
                <w:szCs w:val="28"/>
              </w:rPr>
              <w:t xml:space="preserve"> та студентського самоврядування коледжу</w:t>
            </w:r>
            <w:r>
              <w:rPr>
                <w:bCs/>
              </w:rPr>
              <w:t>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Білітюк Ігор Василь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 xml:space="preserve">- студент IІІ курсу Луцького кооперативного коледжу Львівської комерційної академії, відмінник навчання, активіст громадського життя та студентського самоврядування, </w:t>
            </w:r>
            <w:r>
              <w:rPr/>
              <w:t>займається науковою роботою</w:t>
            </w:r>
            <w:r>
              <w:rPr>
                <w:bCs/>
              </w:rPr>
              <w:t>, учасник художньої самодіяльності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евчик Вітал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</w:rPr>
            </w:pPr>
            <w:r>
              <w:rPr>
                <w:bCs/>
              </w:rPr>
              <w:t>- студент IІ курсу Нововолинського електромеханічного коледжу, навчається на „відмінно”, активіст громадського життя, з багатодіт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Хвищук Степан Степанович </w:t>
            </w:r>
          </w:p>
        </w:tc>
        <w:tc>
          <w:tcPr>
            <w:tcW w:w="6480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студент IIІ курсу Нововолинського електромеханічного коледжу, навчається на „добре” та „відмінно”, активіст громадського життя,  сирота</w:t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Тотчасова Олена Васи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студентка IІІ курсу Рожищенського коледжу Львівського національного університету ветеринарної медицини ім.С.З.Гжицького, навчається на „відмінно”, </w:t>
            </w:r>
            <w:r>
              <w:rPr/>
              <w:t>активістка громадського життя та студентського</w:t>
            </w:r>
            <w:r>
              <w:rPr>
                <w:bCs/>
              </w:rPr>
              <w:t xml:space="preserve"> самоврядування, учасниця художньої самодіяльності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аксимович Олег Пет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 xml:space="preserve">студент IІІ курсу Шацького лісового коледжу         ім.В.В.Сулька, відмінник  навчання, активіст громадського життя, учасник художньої самодіяльності, з малозабезпече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/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Максим’я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1:00Z</dcterms:created>
  <dc:creator>Алла</dc:creator>
  <dc:description/>
  <dc:language>en-US</dc:language>
  <cp:lastModifiedBy>Admin</cp:lastModifiedBy>
  <cp:lastPrinted>2007-03-19T09:23:00Z</cp:lastPrinted>
  <dcterms:modified xsi:type="dcterms:W3CDTF">2009-03-17T08:08:00Z</dcterms:modified>
  <cp:revision>93</cp:revision>
  <dc:subject/>
  <dc:title>від 20 березня 2005 року                       Луцьк                                            № </dc:title>
</cp:coreProperties>
</file>