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  <w:lang w:val="uk-UA"/>
        </w:rPr>
        <w:t xml:space="preserve">березня 2009 року № </w:t>
      </w:r>
      <w:r>
        <w:rPr>
          <w:sz w:val="28"/>
          <w:szCs w:val="28"/>
          <w:lang w:val="en-US"/>
        </w:rPr>
        <w:t>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алізації у 2009 році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подолання бідності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зайнятості населення</w:t>
      </w:r>
    </w:p>
    <w:p>
      <w:pPr>
        <w:pStyle w:val="Normal"/>
        <w:ind w:firstLine="540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ацевлаштувати на вільні та новостворені робочі місця 35200 незайнятих громадян та забезпечити надання соціальних послуг безробітним, що потребують додаткових гарантій щодо зайнятості і не здатні на рівних конкурувати на ринку праці. </w:t>
      </w:r>
    </w:p>
    <w:p>
      <w:pPr>
        <w:pStyle w:val="Normal"/>
        <w:ind w:firstLine="54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лучити до участі в тимчасових оплачуваних громадських роботах 11210 безробітних.</w:t>
      </w:r>
    </w:p>
    <w:p>
      <w:pPr>
        <w:pStyle w:val="Normal"/>
        <w:ind w:firstLine="54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вищити конкурентоспроможність 7610 безробітних шляхом організації професійного навчання відповідно до потреб ринку праці, зокрема за індивідуальним замовленням роботодавців та стажуванням на виробництві.</w:t>
      </w:r>
    </w:p>
    <w:p>
      <w:pPr>
        <w:pStyle w:val="Normal"/>
        <w:ind w:firstLine="54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живати дієвих заходів до забезпечення погашення заборгованості з виплати заробітної плати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державна інспекція праці в області, головне управління праці, соціальних питань та у справах захисту населення від наслідків Чорнобильської катастрофи облдерж-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порядку надання адресної соціальної допомоги та соціальних послуг</w:t>
      </w:r>
    </w:p>
    <w:p>
      <w:pPr>
        <w:pStyle w:val="Normal"/>
        <w:ind w:firstLine="5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одити постійний моніторинг стану фінансування та виплати адресної соціальної допомоги в розрізі міст та районів області, вживати заходів до оперативного вирішення проблемних питань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вищити ефективність роботи державних соціальних інспекторів із забезпечення цільового використання коштів державного бюджету, що виділяються для надання всіх видів державної соціальної допомоги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ідтримка сімей з дітьми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безпечити комплексну (соціальну, психологічну і медичну) реабілітацію дітей, що перебувають у закладах соціального захис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живати заходів до реалізації права дітей-сиріт та дітей, позбавлених батьківського піклування, на сімейне вихо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Активізувати роботу з раннього виявлення, ведення обліку та соціального супроводження сімей з дітьми, що опинились у складних життєвих обставин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, служба у справах дітей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 Забезпечити комплексну (соціальну, психологічну і медичну) реабілітацію осіб, що постраждали від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озробити механізм координації роботи із жертвами торгівлі людь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, 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житлових умов соціально вразливих верств населення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творити в області умови для формування житлового фонду соціального призначення та забезпечення житлом громадян, що мають таке прав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реалізації стратегічних напрямів подолання бідності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отувати інформаційно-аналітичні матеріали з питань оцінки показників бідності та рівня життя насе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економіки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17:00Z</dcterms:created>
  <dc:creator>nata</dc:creator>
  <dc:description/>
  <dc:language>en-US</dc:language>
  <cp:lastModifiedBy>Zagal</cp:lastModifiedBy>
  <cp:lastPrinted>2009-03-12T14:12:00Z</cp:lastPrinted>
  <dcterms:modified xsi:type="dcterms:W3CDTF">2009-03-16T09:22:00Z</dcterms:modified>
  <cp:revision>66</cp:revision>
  <dc:subject/>
  <dc:title>Проект</dc:title>
</cp:coreProperties>
</file>