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2 </w:t>
      </w:r>
      <w:r>
        <w:rPr>
          <w:sz w:val="28"/>
          <w:szCs w:val="28"/>
          <w:lang w:val="uk-UA"/>
        </w:rPr>
        <w:t xml:space="preserve">березня 2009 року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м. Луцьк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№ 80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Про комісію з питань проведення  перевірки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, затвердженого розпорядженням голови обласної державної адміністрації від 30 жовтня 2007 року № 420, зареєстрованим у головному управлінні юстиції в області 14 листопада        2007 року за № 61/955, Плану-графіка перевірок суб’єктів господарської діяльності (ліцензіатів) щодо додержання ними Ліцензійних умов провадження діяльності з організації та утримання тоталізаторів, гральних закладів у Волинській області на 2009 рік, затвердженого 27 листопада 2008 року:                       </w:t>
        <w:tab/>
        <w:t>1. Утворити комісію з питань проведення перевірки ліцензіата юридичної особи ТзОВ "Екстрема-Сервіс" у складі  згідно з додатком (далі - 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Коміс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ести у березні 2009 року планову перевірку ліцензіата юридичної особи ТзОВ "Екстрема-Сервіс" щодо дотримання ним Ліцензійних умов провадження господарської діяльності з організації та утримання тоталізаторів, гральних закладів 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и результатів перевірки подат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М. РОМАНЮК                                        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4361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ind w:left="930"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30" w:right="-3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38" w:right="-319" w:firstLine="486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         </w:t>
      </w:r>
    </w:p>
    <w:p>
      <w:pPr>
        <w:pStyle w:val="Normal"/>
        <w:ind w:left="51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и облдержадміністрації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резня 2009 року №</w:t>
      </w:r>
      <w:r>
        <w:rPr>
          <w:sz w:val="28"/>
          <w:szCs w:val="28"/>
        </w:rPr>
        <w:t xml:space="preserve"> 80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left="9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9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перевірки</w:t>
      </w:r>
    </w:p>
    <w:p>
      <w:pPr>
        <w:pStyle w:val="Normal"/>
        <w:ind w:left="9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ата юридичної особи ТзОВ "Екстрема-Сервіс"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1"/>
        <w:ind w:left="930" w:right="98" w:hanging="0"/>
        <w:rPr/>
      </w:pPr>
      <w:r>
        <w:rPr/>
        <w:t>Голова комісії</w:t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289" w:hRule="atLeast"/>
        </w:trPr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УК                                              -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Петрович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егуляторної політики, дозвільної системи, реєстрації, ліцензування, контролю, розвитку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      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кредитних відносин, державних закупівель та ліцензування грального бізнесу головного управління економіки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В. 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0" w:right="98" w:hanging="0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4:00Z</dcterms:created>
  <dc:creator>TANYA</dc:creator>
  <dc:description/>
  <dc:language>en-US</dc:language>
  <cp:lastModifiedBy>Zagal</cp:lastModifiedBy>
  <cp:lastPrinted>2009-03-10T14:17:00Z</cp:lastPrinted>
  <dcterms:modified xsi:type="dcterms:W3CDTF">2009-03-12T10:46:00Z</dcterms:modified>
  <cp:revision>48</cp:revision>
  <dc:subject/>
  <dc:title>                                            РОЗПОРЯДЖЕННЯ</dc:title>
</cp:coreProperties>
</file>