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лови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блдержадміністрації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ерезня 2009 року № 7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  управлінні юстиції у Волинській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>19 березня 2009 року за № 5/103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дання пільг на придбання твердого палива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льговим категоріям громадя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4"/>
        <w:gridCol w:w="3260"/>
      </w:tblGrid>
      <w:tr>
        <w:trPr>
          <w:trHeight w:val="327" w:hRule="atLeast"/>
        </w:trPr>
        <w:tc>
          <w:tcPr>
            <w:tcW w:w="6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(грн.) </w:t>
            </w:r>
          </w:p>
        </w:tc>
      </w:tr>
      <w:tr>
        <w:trPr>
          <w:trHeight w:val="326" w:hRule="atLeast"/>
        </w:trPr>
        <w:tc>
          <w:tcPr>
            <w:tcW w:w="6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е паливо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, колишні малолітні в’язні концентраційних таборів, гетто та інших місць примусового тримання, визнані інвалідам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, колишні неповнолітні в’язні концентраційних таборів, гетто та інших місць примусового триманн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, колишні в’язні концентраційних таборів, гетто та інших місць примусового тримання, дружини (чоловіки) померлих жертв нацистських переслідувань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Ветерани військової служби,  ветерани органів внутрішніх справ,  ветерани державної пожежної охорони,</w:t>
            </w:r>
            <w:r>
              <w:rPr>
                <w:sz w:val="28"/>
                <w:lang w:val="uk-UA"/>
              </w:rPr>
              <w:t xml:space="preserve"> ветерани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вдови (вдівці) померлих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(загиблих) ветеранів військової служби, ветеранів органів внутрішніх справ, ветеранів державної пожежної охорони та</w:t>
            </w:r>
            <w:r>
              <w:rPr>
                <w:sz w:val="28"/>
                <w:lang w:val="uk-UA"/>
              </w:rPr>
              <w:t xml:space="preserve"> ветеранів Державної служби спеціального зв'язку та захисту інформації України,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звільнені   із   служби за  віком,  хворобою  або  вислугою  років працівники  міліції,  особи   начальницького складу податкової міліції, рядового і начальницького складу кримінально-виконавчої системи, державної пожежної охорони, діти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’язку з виконанням службових обов’язків, непрацездатні члени сім’ї, які перебували на їх утриманні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>
          <w:trHeight w:val="733" w:hRule="atLeast"/>
        </w:trPr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, які постраждали внаслідок Чорнобильської катастрофи,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дружини  (чоловіки) та опікуни (на час опікунства) дітей померлих громадян, смерть яких пов'язана з Чорнобильською катастрофою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сіонери з числа спеціалістів із захисту  рослин відповідно до частини четвертої статті 20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Про захист рослин” громадяни відповідно до пункту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ї” частини першої статті 77 Основ законодавства України про охорону здоров'я, частини четвертої статті 29 Основ законодавства України про культуру, частини другої статті 30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 xml:space="preserve">Про бібліотеки та бібліотечну справу”, абзацу першого частини четвертої статті 57 Закону України </w:t>
            </w:r>
            <w:r>
              <w:rPr>
                <w:bCs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освіту”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соби, які мають таке право згідно зі статтею 48 Гірничого закону Україн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чальник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00:00Z</dcterms:created>
  <dc:creator>??????</dc:creator>
  <dc:description/>
  <dc:language>en-US</dc:language>
  <cp:lastModifiedBy>Zagal</cp:lastModifiedBy>
  <cp:lastPrinted>2009-03-03T12:33:00Z</cp:lastPrinted>
  <dcterms:modified xsi:type="dcterms:W3CDTF">2009-03-20T09:16:00Z</dcterms:modified>
  <cp:revision>37</cp:revision>
  <dc:subject/>
  <dc:title>від  20   травня 2002 року № 235____</dc:title>
</cp:coreProperties>
</file>