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4536"/>
        <w:rPr>
          <w:spacing w:val="8"/>
          <w:sz w:val="2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2 </w:t>
      </w:r>
      <w:r>
        <w:rPr/>
        <w:t>березня 2009 року</w:t>
        <w:tab/>
        <w:tab/>
        <w:t xml:space="preserve">      м. Луцьк </w:t>
        <w:tab/>
        <w:tab/>
        <w:tab/>
        <w:t xml:space="preserve">                  №</w:t>
      </w:r>
      <w:r>
        <w:rPr>
          <w:lang w:val="ru-RU"/>
        </w:rPr>
        <w:t xml:space="preserve"> 71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ідсумки роботи із зверненнями громадян </w:t>
      </w:r>
    </w:p>
    <w:p>
      <w:pPr>
        <w:pStyle w:val="Normal"/>
        <w:jc w:val="center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облас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8 рік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pacing w:val="-4"/>
        </w:rPr>
        <w:t xml:space="preserve">З метою забезпечення реалізації та гарантування закріпленого Конституцією України права на звернення до органів державної влади та органів місцевого самоврядування, відповідно до Закону України “Про звернення громадян” та </w:t>
      </w:r>
      <w:r>
        <w:rPr/>
        <w:t>Указу Президента України від 7 лютого 2008 року № 109/2008 “</w:t>
      </w:r>
      <w:r>
        <w:rPr>
          <w:szCs w:val="20"/>
        </w:rPr>
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</w:r>
      <w:r>
        <w:rPr/>
        <w:t xml:space="preserve">враховуючи рішення колегії обласної державної адміністрації від 27 лютого 2009 року № 1/  </w:t>
      </w:r>
      <w:r>
        <w:rPr>
          <w:spacing w:val="-4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Зобов’язати </w:t>
      </w:r>
      <w:r>
        <w:rPr>
          <w:sz w:val="28"/>
        </w:rPr>
        <w:t>керівників структурних підрозділів обласної державної адміністрації, територіальних підрозділів міністерств та інших центральних органів виконавчої влади, голів районних державних адміністрацій, міських (міст обласного значення) гол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Уживати вичерпних заходів щодо забезпечення безумовного виконання вимог чинного законодавства з питань роботи із зверненнями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Забезпечувати на всіх рівнях належний розгляд звернень громадян, що надходять до органів державної виконавчої влади та органів місцевого самоврядування. Уважати цю роботу одним із пріоритетних напрямів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Підвищити персональну відповідальність посадових і службових осіб за забезпечення  системності в роботі із зверненнями громадян, належного реагування на обґрунтовані заяви і скарги громадян, розв</w:t>
      </w: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’</w:t>
      </w:r>
      <w:r>
        <w:rPr>
          <w:sz w:val="28"/>
          <w:szCs w:val="28"/>
        </w:rPr>
        <w:t xml:space="preserve">язання проблем, що спричиняють їх надходження до органів влади всіх рів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 Створити належні умови для розгляду письмових звернень, здійснення особистого прийому громадян та забезпечити суворе дотримання графіків прийому громадян. На належному рівні організовувати та здійснювати виїзні прийоми громадя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Забезпечити дотримання Інструкції з діловодства за зверненнями громадян та запровадження у роботі із зверненнями Класифікатора звернень громадян, затверджених відповідно постановами Кабінету Міністрів України від 14 квітня 1997 року № 348 та від 24 вересня 2008 року № 85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 Відповідно до складених та оприлюднених графіків забезпечити роботу </w:t>
      </w:r>
      <w:r>
        <w:rPr>
          <w:spacing w:val="-4"/>
          <w:szCs w:val="28"/>
        </w:rPr>
        <w:t>“</w:t>
      </w:r>
      <w:r>
        <w:rPr>
          <w:sz w:val="28"/>
          <w:szCs w:val="28"/>
        </w:rPr>
        <w:t>прямих телефонних ліній</w:t>
      </w:r>
      <w:r>
        <w:rPr>
          <w:spacing w:val="-4"/>
          <w:szCs w:val="28"/>
        </w:rPr>
        <w:t>”</w:t>
      </w:r>
      <w:r>
        <w:rPr>
          <w:sz w:val="28"/>
          <w:szCs w:val="28"/>
        </w:rPr>
        <w:t xml:space="preserve"> за галузевим принципом з актуальних питань діяльності органів державної виконавчої влади та органів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 Здійснювати моніторинг організації роботи із зверненнями громадян у своїх структурних підрозділах, виконкомах сільських і селищних рад, надавати їм необхідну методичну та практичну допом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8. Щокварталу аналізувати стан  роботи за зверненнями громадян, домагатися усунення причин, що породжують обґрунтовані заяви та скарги до органів влади всіх рівні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 Установити дієвий контроль за повним, кваліфікованим і об</w:t>
      </w: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’</w:t>
      </w:r>
      <w:r>
        <w:rPr>
          <w:sz w:val="28"/>
          <w:szCs w:val="28"/>
        </w:rPr>
        <w:t>єктивним розглядом звернень громадян, додержанням установлених законодавством термінів їх розгляду та своєчасним  наданням відповідей авторам зверн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 Через засоби масової інформації систематично інформувати населення про роботу із зверненнями громадян, про вирішення проблем, що турбують людей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pacing w:val="-2"/>
          <w:sz w:val="28"/>
        </w:rPr>
        <w:t>2. В</w:t>
      </w:r>
      <w:r>
        <w:rPr>
          <w:rFonts w:cs="Times New Roman" w:ascii="Times New Roman" w:hAnsi="Times New Roman"/>
          <w:sz w:val="28"/>
        </w:rPr>
        <w:t>ідділу роботи із зверненнями громадян апарату облдержадміністрації (Л. Дробишинець):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 Щокварталу аналізувати стан роботи із зверненнями громадян, що надійшли до обласної державної адміністрації.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Надавати практичну та методичну допомогу структурним підрозділам обласної державної адміністрації, райдержадміністраціям та виконкомам міських (міст обласного значення) рад, підприємствам, установам, організаціям у поліпшенні роботи із зверненнями громадян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голови – керівника апарату облдержадміністрації В. Макси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бишинець 778 157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77" w:leader="none"/>
      </w:tabs>
      <w:autoSpaceDE w:val="true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exact" w:line="240"/>
      <w:jc w:val="center"/>
      <w:outlineLvl w:val="6"/>
    </w:pPr>
    <w:rPr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exact" w:line="240"/>
      <w:ind w:left="851" w:hanging="0"/>
    </w:pPr>
    <w:rPr>
      <w:b/>
      <w:b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 w:val="32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4:00Z</dcterms:created>
  <dc:creator>Alexandre Katalov</dc:creator>
  <dc:description/>
  <dc:language>en-US</dc:language>
  <cp:lastModifiedBy>Zagal</cp:lastModifiedBy>
  <cp:lastPrinted>2009-02-25T15:03:00Z</cp:lastPrinted>
  <dcterms:modified xsi:type="dcterms:W3CDTF">2009-03-03T09:48:00Z</dcterms:modified>
  <cp:revision>12</cp:revision>
  <dc:subject/>
  <dc:title> </dc:title>
</cp:coreProperties>
</file>