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val="uk-UA" w:eastAsia="uk-UA"/>
        </w:rPr>
      </w:pPr>
      <w:r>
        <w:rPr>
          <w:b/>
          <w:bCs/>
          <w:spacing w:val="14"/>
          <w:sz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-5" w:firstLine="720"/>
        <w:jc w:val="center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лютого 2009 року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м. Луцьк                                </w:t>
        <w:tab/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67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інформаційно-аналітичної підтрим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ів промислових підприємств області для подання їх на фінансування Українською програмою підвищення енергоефектив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обласної ради від 29 березня 2005 року № 19/4 «Про делегування окремих повноважень обласної ради обласній державній адміністрації», Комплексної програми енергозбереження області на 2007 – 2010 роки, затвердженої рішенням обласної ради від 6 березня 2007 року № 9/14, з метою впровадження на підприємствах області енергоефективних технологій, матеріалів та обладнання, сприяння залученню інвестицій, враховуючи пропозицію Північно-західного регіонального центру інноваційного розвит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ічно-західному регіональному центру інноваційного розвитку (О. Бабій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Забезпечити інформаційно-аналітичну підтримку проектів промислових підприємств області для подання їх на фінансування за Українською програмою підвищення енергоефективності (</w:t>
      </w:r>
      <w:r>
        <w:rPr>
          <w:sz w:val="28"/>
          <w:szCs w:val="28"/>
          <w:lang w:val="en-US"/>
        </w:rPr>
        <w:t>UKEEP</w:t>
      </w:r>
      <w:r>
        <w:rPr>
          <w:sz w:val="28"/>
          <w:szCs w:val="28"/>
          <w:lang w:val="uk-UA"/>
        </w:rPr>
        <w:t>) та довести до відома керівників підприємств умови участі у н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  Про результати роботи проінформувати облдержадміністраці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ічно-західному регіональному центру інноваційного розвитку спільно з головним управлінням економіки облдержадміністрації (Л. Івевакова) довести до відома промислових підприємств області інформацію про можливість подання пропозицій щодо участі у фінансуванні за вищевказаною Програмо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bCs/>
          <w:sz w:val="28"/>
          <w:szCs w:val="28"/>
          <w:lang w:val="uk-UA"/>
        </w:rPr>
        <w:t>заступника голови обласної державної адміністрації В. Байци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ції                </w:t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ій 281 855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07:00Z</dcterms:created>
  <dc:creator>Naumuk</dc:creator>
  <dc:description/>
  <dc:language>en-US</dc:language>
  <cp:lastModifiedBy>Zagal</cp:lastModifiedBy>
  <cp:lastPrinted>2009-02-25T15:16:00Z</cp:lastPrinted>
  <dcterms:modified xsi:type="dcterms:W3CDTF">2009-03-02T09:42:00Z</dcterms:modified>
  <cp:revision>10</cp:revision>
  <dc:subject/>
  <dc:title>від        липня 2007 року                 м</dc:title>
</cp:coreProperties>
</file>