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лютого 2009 року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М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доходів, аналізу, контролю і виконання місцевих бюджетів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УЛІК</w:t>
              <w:br/>
              <w:t>Анатолій Аполл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оловного управління агропромислового розвитк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Д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ій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екологічної інспекції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  <w:br/>
              <w:t>Степан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ий директор комунального підприємства „Волинське обласне комунальне спеціалізоване лісогосподарське підприємство  „Волиньоблагроліс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бласного управління лісового та мисливського господар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державної інспекції з карантину рослин по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державного управління охорони навколишнього природного середовища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державної податкової адміністрації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обласної санітарно-епідеміологічної стан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6:00Z</dcterms:created>
  <dc:creator>mvi</dc:creator>
  <dc:description/>
  <dc:language>en-US</dc:language>
  <cp:lastModifiedBy>Zagal</cp:lastModifiedBy>
  <cp:lastPrinted>2009-02-20T11:34:00Z</cp:lastPrinted>
  <dcterms:modified xsi:type="dcterms:W3CDTF">2009-02-25T09:50:00Z</dcterms:modified>
  <cp:revision>6</cp:revision>
  <dc:subject/>
  <dc:title>ЗАТВЕРДЖЕНО</dc:title>
</cp:coreProperties>
</file>