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iCs/>
          <w:spacing w:val="14"/>
        </w:rPr>
      </w:pPr>
      <w:r>
        <w:rPr>
          <w:rFonts w:eastAsia="Arial Unicode MS" w:cs="Times New Roman"/>
          <w:i/>
          <w:iCs/>
          <w:spacing w:val="14"/>
        </w:rPr>
      </w:r>
    </w:p>
    <w:p>
      <w:pPr>
        <w:pStyle w:val="Heading4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3 </w:t>
            </w:r>
            <w:r>
              <w:rPr>
                <w:sz w:val="28"/>
                <w:lang w:val="uk-UA"/>
              </w:rPr>
              <w:t>січня 200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 року                     </w: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uk-UA"/>
              </w:rPr>
              <w:t xml:space="preserve">  м. Луцьк                          </w:t>
            </w: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 xml:space="preserve">Про іменні стипендії голови обласної державної адміністрації студентам вищих навчальних закладів області І  – ІІ рівнів акредитації у 2009 році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Відповідно до Положення про іменні стипендії голови обласної державної адміністрації студентам вищих навчальних закладів області                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, затвердженого розпорядженням голови облдержадміністрації від 28 грудня 2000 року № 684, зареєстрованим в обласному управлінні юстиції 19 січня 2001 року за № 3/506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1. Установити у 2009 році 20 (двадцять) іменних стипендій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у розмірі по 100 (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Розподілити іменні стипендії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на       2009 рік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сім’ї, молоді та спорту обласної державної адміністрації забезпечити підготовку матеріалів щодо кандидатур на призначення стипендій голови обласної державної адміністрації за результатами зимової екзаменаційної сесії.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43 264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Додаток 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облдержадміністрації </w:t>
        <w:br/>
        <w:t xml:space="preserve">        від 13 січня 2009 року №</w:t>
      </w:r>
      <w:r>
        <w:rPr>
          <w:b w:val="false"/>
          <w:sz w:val="28"/>
          <w:lang w:val="en-US"/>
        </w:rPr>
        <w:t xml:space="preserve"> 6</w:t>
      </w: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мен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ті І – ІІ рівнів акредитації на 2009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</w:rPr>
              <w:t xml:space="preserve">І </w:t>
            </w:r>
            <w:r>
              <w:rPr>
                <w:bCs/>
                <w:spacing w:val="-10"/>
                <w:sz w:val="28"/>
              </w:rPr>
              <w:t xml:space="preserve">– </w:t>
            </w:r>
            <w:r>
              <w:rPr>
                <w:b w:val="false"/>
                <w:sz w:val="28"/>
              </w:rPr>
              <w:t>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         А. Ю. 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Горохівський коледж Львівського державного аграрного університету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іверцівський меди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ельський медичний коледж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уцького національного технічного університету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инський державний коледж технологій та бізнес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кооперативний коледж Львівської комерційної академії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</w:t>
            </w:r>
            <w:r>
              <w:rPr>
                <w:b w:val="false"/>
                <w:sz w:val="28"/>
                <w:lang w:val="en-US"/>
              </w:rPr>
              <w:t>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Рожищенський коледж </w:t>
            </w:r>
            <w:r>
              <w:rPr>
                <w:b w:val="false"/>
                <w:spacing w:val="-12"/>
                <w:sz w:val="28"/>
                <w:szCs w:val="28"/>
              </w:rPr>
              <w:t xml:space="preserve">Львівського національного університету ветеринарної медицини і біотехнологій </w:t>
            </w:r>
            <w:r>
              <w:rPr>
                <w:b w:val="false"/>
                <w:bCs/>
                <w:spacing w:val="-10"/>
                <w:sz w:val="28"/>
                <w:szCs w:val="28"/>
              </w:rPr>
              <w:t>імені          С. З. Гжицького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ацький лісовий коледж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 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dc:language>en-US</dc:language>
  <cp:lastModifiedBy>Admin</cp:lastModifiedBy>
  <cp:lastPrinted>2009-01-10T10:24:00Z</cp:lastPrinted>
  <dcterms:modified xsi:type="dcterms:W3CDTF">2009-01-13T07:12:00Z</dcterms:modified>
  <cp:revision>33</cp:revision>
  <dc:subject/>
  <dc:title/>
</cp:coreProperties>
</file>