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Times New Roman"/>
                <w:b w:val="false"/>
                <w:lang w:val="uk-UA"/>
              </w:rPr>
              <w:t xml:space="preserve">    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 xml:space="preserve">    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5 лютого 2009 року № 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заходів з </w:t>
      </w:r>
      <w:r>
        <w:rPr>
          <w:bCs/>
        </w:rPr>
        <w:t xml:space="preserve">відзначення 70-ї річниці  утворення Волинської області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та </w:t>
      </w:r>
      <w:r>
        <w:rPr>
          <w:szCs w:val="28"/>
        </w:rPr>
        <w:t xml:space="preserve">810-ї річниці Галицько-Волинського  князівств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. Організаційно-масові захо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1. Забезпечити (організаційно) підготовку та проведення</w:t>
      </w:r>
      <w:r>
        <w:rPr>
          <w:szCs w:val="28"/>
        </w:rPr>
        <w:t xml:space="preserve">  засідань організаційного комітету з відзначення 70-ї річниці утворення  Волинської област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ind w:firstLine="709"/>
        <w:rPr/>
      </w:pPr>
      <w:r>
        <w:rPr>
          <w:szCs w:val="24"/>
        </w:rPr>
        <w:t xml:space="preserve">2. </w:t>
      </w:r>
      <w:r>
        <w:rPr>
          <w:szCs w:val="28"/>
        </w:rPr>
        <w:t>Здійснити організаційні заходи щодо виготовлення та спорудження пам’ятного знаку Християнському милосердю волинян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, головне управління містобудування, архітектури та житлово-комунального господарства облдержадміністрації, виконком Луцької міської ради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>3. Провести цикл “круглих столів” за участю керівників органів виконавчої влади та місцевого самоврядування на тему “Гордість Волині – її люди”</w:t>
      </w: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</w:t>
            </w:r>
            <w:r>
              <w:rPr/>
              <w:t>внутрішньої політики та зв’язків з громадськістю облдержадміністрації,  райдержадміністрації, виконкоми  міських (міст обласного значення) рад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4. Організувати та забезпечити проведення урочистих зборів та святкового концерту з нагоди 70-ї річниці утворення  Волинської області та 810-ї річниці Галицько-Волинського  князівства </w:t>
      </w:r>
    </w:p>
    <w:p>
      <w:pPr>
        <w:pStyle w:val="Normal"/>
        <w:ind w:left="-108"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, управління культури і туризму облдержадміністрації, райдержадміністрації, виконкоми  міських (міст обласного значення) рад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день 2009 рок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5. Порушити клопотання перед керівниками релігійних організацій області щодо проведення урочистих богослужінь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з питань </w:t>
            </w:r>
            <w:r>
              <w:rPr/>
              <w:t>внутрішньої політики та зв’язків з громадськістю облдержадміністрації,  райдержадміністрації, виконкоми  міських (міст обласного значення) рад</w:t>
            </w:r>
          </w:p>
          <w:p>
            <w:pPr>
              <w:pStyle w:val="TextBody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удень 2009 року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 xml:space="preserve">ІІ. </w:t>
      </w:r>
      <w:r>
        <w:rPr>
          <w:szCs w:val="28"/>
        </w:rPr>
        <w:t>Культурно-мистецькі заход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6. Організувати та провести у Волинському краєзнавчому музеї  обласну історико-краєзнавчу конференцію  </w:t>
      </w:r>
      <w:r>
        <w:rPr/>
        <w:t>“</w:t>
      </w:r>
      <w:r>
        <w:rPr>
          <w:szCs w:val="28"/>
        </w:rPr>
        <w:t>Минуле і сучасне Волині та Полісся. З історії Волинської області</w:t>
      </w:r>
      <w:r>
        <w:rPr/>
        <w:t>”</w:t>
      </w:r>
      <w:r>
        <w:rPr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09 рок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/>
        <w:t xml:space="preserve"> </w:t>
      </w:r>
      <w:r>
        <w:rPr/>
        <w:t xml:space="preserve">7. </w:t>
      </w:r>
      <w:r>
        <w:rPr>
          <w:szCs w:val="28"/>
        </w:rPr>
        <w:t xml:space="preserve">Створити та експонувати фотодокументальну виставку у Волинському краєзнавчому музеї </w:t>
      </w:r>
      <w:r>
        <w:rPr/>
        <w:t>“</w:t>
      </w:r>
      <w:r>
        <w:rPr>
          <w:szCs w:val="28"/>
        </w:rPr>
        <w:t>Сторінки історії Волинської області</w:t>
      </w:r>
      <w:r>
        <w:rPr/>
        <w:t>”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09 рок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8. Провести творчі звіти аматорських колективів районі та міст, присвячені    70-річчю утворення Волинської області та 810-річчю Галицько- Волинського князівств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  <w:r>
              <w:rPr/>
              <w:t>,  райдержадміністрації, виконкоми 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9. Організувати та провести Волинський міжрегіональний фестиваль козацької етнокультури </w:t>
      </w:r>
      <w:r>
        <w:rPr/>
        <w:t>“</w:t>
      </w:r>
      <w:r>
        <w:rPr>
          <w:szCs w:val="28"/>
        </w:rPr>
        <w:t>Ратна звитяга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ком Ковельської міської рад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 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втень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анізувати   та   провести   Всеукраїнську   науково-практичну конференцію, присвячену 685-й річниці отримання містом             Володимиром-Волинським Магдебурзького права та 810-й річниці Галицько-Волинського князівства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онком Володимир-Волинської міської рад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 – 30 квітня 2009 року</w:t>
            </w:r>
          </w:p>
        </w:tc>
      </w:tr>
    </w:tbl>
    <w:p>
      <w:pPr>
        <w:pStyle w:val="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вести обласні конкурси серед учнівської та студентської молоді на кращий твір (поезія, проза) та пісню „Волинь – рідний край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райдержадміністрації, виконкоми 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ротягом 2009 року </w:t>
            </w:r>
          </w:p>
        </w:tc>
      </w:tr>
    </w:tbl>
    <w:p>
      <w:pPr>
        <w:pStyle w:val="Web"/>
        <w:spacing w:before="0" w:after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Web"/>
        <w:spacing w:before="0" w:after="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12. Поновити  експонування   у   Волинському   краєзнавчому   музеї фотодокументальної пересувної виставки </w:t>
      </w:r>
      <w:r>
        <w:rPr>
          <w:sz w:val="28"/>
          <w:szCs w:val="28"/>
        </w:rPr>
        <w:t>“</w:t>
      </w:r>
      <w:r>
        <w:rPr>
          <w:sz w:val="28"/>
          <w:lang w:eastAsia="ru-RU"/>
        </w:rPr>
        <w:t>З історії Галицько-Волинського князівства</w:t>
      </w:r>
      <w:r>
        <w:rPr/>
        <w:t xml:space="preserve"> </w:t>
      </w:r>
      <w:r>
        <w:rPr>
          <w:sz w:val="28"/>
          <w:szCs w:val="28"/>
        </w:rPr>
        <w:t>”</w:t>
      </w:r>
    </w:p>
    <w:p>
      <w:pPr>
        <w:pStyle w:val="Web"/>
        <w:spacing w:before="0" w:after="0"/>
        <w:ind w:firstLine="709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Web"/>
        <w:spacing w:before="0" w:after="0"/>
        <w:ind w:firstLine="709"/>
        <w:rPr/>
      </w:pPr>
      <w:r>
        <w:rPr>
          <w:sz w:val="28"/>
          <w:lang w:eastAsia="ru-RU"/>
        </w:rPr>
        <w:t>13. П</w:t>
      </w:r>
      <w:r>
        <w:rPr>
          <w:sz w:val="28"/>
          <w:szCs w:val="28"/>
        </w:rPr>
        <w:t>ровести обласний конкурс дитячої художньої творчості  “Мій рідний край, моя земля, моя Волинь ти синьоока”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, райдержадміністрації, виконкоми  міських (міст обласного значення) рад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отягом 2009 року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4. Організувати та провести І відкритий молодіжний форум Волині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</w:t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2009 року</w:t>
            </w:r>
            <w:r>
              <w:rPr/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32"/>
          <w:szCs w:val="32"/>
        </w:rPr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  <w:t xml:space="preserve">15. </w:t>
      </w:r>
      <w:r>
        <w:rPr>
          <w:szCs w:val="28"/>
        </w:rPr>
        <w:t>Провести на базі Луцького національного технічного університету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атичний вечір </w:t>
      </w:r>
      <w:r>
        <w:rPr/>
        <w:t>“</w:t>
      </w:r>
      <w:r>
        <w:rPr>
          <w:szCs w:val="28"/>
        </w:rPr>
        <w:t>Шевченко іде на Волинь</w:t>
      </w:r>
      <w:r>
        <w:rPr/>
        <w:t>”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 квартал 2009 року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16. </w:t>
      </w:r>
      <w:r>
        <w:rPr>
          <w:szCs w:val="28"/>
        </w:rPr>
        <w:t xml:space="preserve">Організувати та провести акції </w:t>
      </w:r>
      <w:r>
        <w:rPr/>
        <w:t>“</w:t>
      </w:r>
      <w:r>
        <w:rPr>
          <w:szCs w:val="28"/>
        </w:rPr>
        <w:t>Чисте довкілля</w:t>
      </w:r>
      <w:r>
        <w:rPr/>
        <w:t>”</w:t>
      </w:r>
      <w:r>
        <w:rPr>
          <w:szCs w:val="28"/>
        </w:rPr>
        <w:t xml:space="preserve"> та </w:t>
      </w:r>
      <w:r>
        <w:rPr/>
        <w:t>“</w:t>
      </w:r>
      <w:r>
        <w:rPr>
          <w:szCs w:val="28"/>
        </w:rPr>
        <w:t>Зелене майбутнє Волині</w:t>
      </w:r>
      <w:r>
        <w:rPr/>
        <w:t>”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ІІ квартал 2009 року</w:t>
            </w:r>
            <w:r>
              <w:rPr/>
              <w:t xml:space="preserve"> </w:t>
            </w:r>
          </w:p>
        </w:tc>
      </w:tr>
    </w:tbl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7. Провести в навчальних закладах тематичні лекції, виховні години, літературно-мистецькі вечори, засідання за </w:t>
      </w:r>
      <w:r>
        <w:rPr/>
        <w:t>“</w:t>
      </w:r>
      <w:r>
        <w:rPr>
          <w:bCs/>
        </w:rPr>
        <w:t>круглим столом</w:t>
      </w:r>
      <w:r>
        <w:rPr/>
        <w:t>”</w:t>
      </w:r>
      <w:r>
        <w:rPr>
          <w:bCs/>
        </w:rPr>
        <w:t xml:space="preserve"> та інші заходи, присвячені </w:t>
      </w:r>
      <w:r>
        <w:rPr>
          <w:szCs w:val="28"/>
        </w:rPr>
        <w:t xml:space="preserve">70-й річниці утворення  Волинської області та 810-й річниці Галицько-Волинського князівства </w:t>
      </w:r>
    </w:p>
    <w:p>
      <w:pPr>
        <w:pStyle w:val="Normal"/>
        <w:ind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0"/>
      </w:tblGrid>
      <w:tr>
        <w:trPr>
          <w:trHeight w:val="952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60" w:type="dxa"/>
            <w:tcBorders/>
          </w:tcPr>
          <w:p>
            <w:pPr>
              <w:pStyle w:val="3"/>
              <w:rPr/>
            </w:pPr>
            <w:r>
              <w:rPr/>
              <w:t>управління 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16"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TextBody"/>
        <w:ind w:firstLine="709"/>
        <w:jc w:val="both"/>
        <w:rPr/>
      </w:pPr>
      <w:r>
        <w:rPr/>
        <w:t>18. Створити у навчальних та бібліотечних установах експозиції,  виставки літератури та фотодокументів з історії Волинської області</w:t>
      </w:r>
    </w:p>
    <w:p>
      <w:pPr>
        <w:pStyle w:val="TextBody"/>
        <w:ind w:firstLine="709"/>
        <w:jc w:val="both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912" w:type="dxa"/>
            <w:tcBorders/>
          </w:tcPr>
          <w:p>
            <w:pPr>
              <w:pStyle w:val="3"/>
              <w:rPr/>
            </w:pPr>
            <w:r>
              <w:rPr/>
              <w:t>управління освіти і науки, культури і туризм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ротягом 2009 року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ІІІ. Заходи міжнародного спряму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9. Провести презентаційно-інформаційний тур Волинською областю для представників центральних та місцевих ЗМІ, провідних туристичних агенцій з України, Білорусі та Польщі, органів виконавчої влади в галузі туризму країни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2009 рок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. Організувати та провести презентацію Волині у Посольстві України в Республіці Польщ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ІІІ – 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вартал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1. Провести ХІ Міжнародний пленер художників «Колорит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 Володимир-Волинс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2 – 28 червня 2009 року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2. Забезпечити   організацію  та  проведення   Х</w:t>
      </w:r>
      <w:r>
        <w:rPr>
          <w:szCs w:val="28"/>
          <w:lang w:val="en-US"/>
        </w:rPr>
        <w:t>V</w:t>
      </w:r>
      <w:r>
        <w:rPr>
          <w:szCs w:val="28"/>
        </w:rPr>
        <w:t>І  Міжнародного молодіжного фестивалю «Володимир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ком Володимир-Волинської міської ра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8"/>
              </w:rPr>
              <w:t>25 – 26 липня 2009 року</w:t>
            </w:r>
          </w:p>
        </w:tc>
      </w:tr>
    </w:tbl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3. Організувати та провести Міжнародний турнір з футболу за участю команд України, Польщі, Литви, Білорусі (юнаки 1998 року</w:t>
      </w:r>
      <w:r>
        <w:rPr/>
        <w:t xml:space="preserve"> </w:t>
      </w:r>
      <w:r>
        <w:rPr>
          <w:szCs w:val="28"/>
        </w:rPr>
        <w:t>народження)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, міжнародного співробітництва та європейської інтеграції облдержадміністрації, виконком Ковельської міської ради</w:t>
            </w:r>
          </w:p>
          <w:p>
            <w:pPr>
              <w:pStyle w:val="Normal"/>
              <w:ind w:firstLine="709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ень 2009 року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2"/>
        <w:ind w:firstLine="709"/>
        <w:rPr/>
      </w:pPr>
      <w:r>
        <w:rPr>
          <w:szCs w:val="28"/>
        </w:rPr>
        <w:t xml:space="preserve">24. Провести Спартакіаду </w:t>
      </w:r>
      <w:r>
        <w:rPr/>
        <w:t>“</w:t>
      </w:r>
      <w:r>
        <w:rPr>
          <w:szCs w:val="28"/>
        </w:rPr>
        <w:t>Вертикаль</w:t>
      </w:r>
      <w:r>
        <w:rPr/>
        <w:t>”</w:t>
      </w:r>
      <w:r>
        <w:rPr>
          <w:szCs w:val="28"/>
        </w:rPr>
        <w:t xml:space="preserve"> серед працівників органів виконавчої влади та місцевого самоврядування Волинської та Брестської областей (Республіка Білорусь)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овтень 2009 року</w:t>
            </w:r>
          </w:p>
          <w:p>
            <w:pPr>
              <w:pStyle w:val="Normal"/>
              <w:ind w:firstLine="70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2"/>
        <w:ind w:firstLine="709"/>
        <w:rPr/>
      </w:pPr>
      <w:r>
        <w:rPr>
          <w:szCs w:val="28"/>
        </w:rPr>
        <w:t xml:space="preserve">25. Провести Міжнародну науково-практичну конференцію </w:t>
      </w:r>
      <w:r>
        <w:rPr/>
        <w:t>“</w:t>
      </w:r>
      <w:r>
        <w:rPr>
          <w:szCs w:val="28"/>
        </w:rPr>
        <w:t>Економіка Волині: 70 років на шляху до Європи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ІІ квартал 2009 року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26. Провести Міжнародний семінар </w:t>
      </w:r>
      <w:r>
        <w:rPr/>
        <w:t>“</w:t>
      </w:r>
      <w:r>
        <w:rPr>
          <w:szCs w:val="28"/>
        </w:rPr>
        <w:t>Волинь – транскордонний регіон: історія та перспективи</w:t>
      </w:r>
      <w:r>
        <w:rPr/>
        <w:t>”</w:t>
      </w:r>
    </w:p>
    <w:p>
      <w:pPr>
        <w:pStyle w:val="2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 квартал 2009 року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27. Організувати та провести Міжнародну наукову конференцію </w:t>
      </w:r>
      <w:r>
        <w:rPr/>
        <w:t>“</w:t>
      </w:r>
      <w:r>
        <w:rPr>
          <w:szCs w:val="28"/>
        </w:rPr>
        <w:t>Українські королі – династійні зв’язки</w:t>
      </w:r>
      <w:r>
        <w:rPr/>
        <w:t>”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ересень – жовтень 2009 року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28. Забезпечити участь іноземних делегацій у святкових заходах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jc w:val="center"/>
        <w:rPr/>
      </w:pPr>
      <w:r>
        <w:rPr>
          <w:szCs w:val="28"/>
        </w:rPr>
        <w:t>І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. </w:t>
      </w:r>
      <w:r>
        <w:rPr>
          <w:szCs w:val="28"/>
        </w:rPr>
        <w:t>Спортивно-масові заход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29. Забезпечити спорудження та урочисте відкриття легкоатлетичного ядра  стадіону </w:t>
      </w:r>
      <w:r>
        <w:rPr/>
        <w:t>“</w:t>
      </w:r>
      <w:r>
        <w:rPr>
          <w:szCs w:val="28"/>
        </w:rPr>
        <w:t>Авангард</w:t>
      </w:r>
      <w:r>
        <w:rPr/>
        <w:t>”</w:t>
      </w:r>
      <w:r>
        <w:rPr>
          <w:szCs w:val="28"/>
        </w:rPr>
        <w:t>. Чемпіонат області з легкої атлетики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, виконком Луцької міської ради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вень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0. Забезпечити спорудження та урочисте відкриття новозбудованого стадіону в с. Боратин Луцького району. Провести ХХІІІ обласний фестиваль з фізичної культури і спорт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, Луцька райдержадміністрація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  <w:t>31. Забезпечити спорудження та урочисте відкриття спортивного комплексу в м. Володимир-Волинському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’ї, молоді та спорту облдержадміністрації, виконком Володимир-Волинської міської рад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есень  2009 року</w:t>
            </w:r>
          </w:p>
        </w:tc>
      </w:tr>
    </w:tbl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jc w:val="center"/>
        <w:rPr/>
      </w:pPr>
      <w:r>
        <w:rPr>
          <w:szCs w:val="28"/>
          <w:lang w:val="en-US"/>
        </w:rPr>
        <w:t>V</w:t>
      </w:r>
      <w:r>
        <w:rPr>
          <w:szCs w:val="28"/>
          <w:lang w:val="ru-RU"/>
        </w:rPr>
        <w:t xml:space="preserve">. </w:t>
      </w:r>
      <w:r>
        <w:rPr>
          <w:szCs w:val="28"/>
        </w:rPr>
        <w:t>Інформаційно-просвітницькі заходи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>
          <w:szCs w:val="28"/>
        </w:rPr>
        <w:t xml:space="preserve">32. Провести єдиний день інформування населення  на тему: </w:t>
      </w:r>
      <w:r>
        <w:rPr/>
        <w:t>“</w:t>
      </w:r>
      <w:r>
        <w:rPr>
          <w:szCs w:val="28"/>
        </w:rPr>
        <w:t>Така вона Волинь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утрішньої політики та зв’язків з громадськістю облдержадміністрації, райдержадміністрації, виконкоми 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листопад 2009 року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3. Оновити презентаційний компакт-диск </w:t>
      </w:r>
      <w:r>
        <w:rPr/>
        <w:t>“</w:t>
      </w:r>
      <w:r>
        <w:rPr>
          <w:szCs w:val="28"/>
        </w:rPr>
        <w:t>Волинь запрошує інвесторів до співпраці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, головне управління статистки 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вересня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34. Організувати та провести </w:t>
      </w:r>
      <w:r>
        <w:rPr>
          <w:szCs w:val="28"/>
          <w:lang w:val="en-US"/>
        </w:rPr>
        <w:t>II</w:t>
      </w:r>
      <w:r>
        <w:rPr>
          <w:szCs w:val="28"/>
        </w:rPr>
        <w:t xml:space="preserve"> Волинський інвестиційний форум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обласний фонд підтримки підприємництва, головне управління економіки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жовтень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35.  Підготувати та випустити фотоальбом </w:t>
      </w:r>
      <w:r>
        <w:rPr/>
        <w:t>“</w:t>
      </w:r>
      <w:r>
        <w:rPr>
          <w:szCs w:val="28"/>
        </w:rPr>
        <w:t>Волинь</w:t>
      </w:r>
      <w:r>
        <w:rPr/>
        <w:t>”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36. Видати художній альбом </w:t>
      </w:r>
      <w:r>
        <w:rPr/>
        <w:t>“</w:t>
      </w:r>
      <w:r>
        <w:rPr>
          <w:szCs w:val="28"/>
        </w:rPr>
        <w:t>Ікони Волині ХІ – Х</w:t>
      </w:r>
      <w:r>
        <w:rPr>
          <w:szCs w:val="28"/>
          <w:lang w:val="en-US"/>
        </w:rPr>
        <w:t>V</w:t>
      </w:r>
      <w:r>
        <w:rPr>
          <w:szCs w:val="28"/>
        </w:rPr>
        <w:t>І століть</w:t>
      </w:r>
      <w:r>
        <w:rPr/>
        <w:t>”</w:t>
      </w:r>
      <w:r>
        <w:rPr>
          <w:szCs w:val="28"/>
        </w:rPr>
        <w:t>, підготовлений доктором історичних наук, відомим дослідником сакральної мистецької культури  України Володимиром Александровиче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гом 2009 року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7. Видати </w:t>
      </w:r>
      <w:r>
        <w:rPr/>
        <w:t>“</w:t>
      </w:r>
      <w:r>
        <w:rPr>
          <w:szCs w:val="28"/>
        </w:rPr>
        <w:t>Атлас історії та культури Волинської області</w:t>
      </w:r>
      <w:r>
        <w:rPr/>
        <w:t>”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тягом 2009 року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38. Видати навчальний посібник </w:t>
      </w:r>
      <w:r>
        <w:rPr/>
        <w:t>“</w:t>
      </w:r>
      <w:r>
        <w:rPr>
          <w:szCs w:val="28"/>
        </w:rPr>
        <w:t>Волинезнавство. Методичні матеріали для викладання факультативного курсу</w:t>
      </w:r>
      <w:r>
        <w:rPr/>
        <w:t>”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тягом 2009 року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9. </w:t>
      </w:r>
      <w:r>
        <w:rPr/>
        <w:t>Видати збірник творів “Волинь поетична”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а організація Національної спілки письменників України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009 рік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0. Провести Всеукраїнські наукові читання  </w:t>
      </w:r>
      <w:r>
        <w:rPr/>
        <w:t>“</w:t>
      </w:r>
      <w:r>
        <w:rPr>
          <w:szCs w:val="28"/>
        </w:rPr>
        <w:t>Леся Українка і сучасність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 – 5 квітня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1. Підготувати та провести ІІІ Міжнародну науково-практичну  конференцію аспірантів і молодих учених  </w:t>
      </w:r>
      <w:r>
        <w:rPr/>
        <w:t>“</w:t>
      </w:r>
      <w:r>
        <w:rPr>
          <w:szCs w:val="28"/>
        </w:rPr>
        <w:t>Волинь очима молодих науковців: минуле, сучасне, майбутнє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– 14 травня 2009 року</w:t>
            </w:r>
          </w:p>
        </w:tc>
      </w:tr>
    </w:tbl>
    <w:p>
      <w:pPr>
        <w:pStyle w:val="2"/>
        <w:ind w:firstLine="709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 xml:space="preserve">42. Провести ІІІ Міжнародну наукову  конференцію </w:t>
      </w:r>
      <w:r>
        <w:rPr/>
        <w:t>“</w:t>
      </w:r>
      <w:r>
        <w:rPr>
          <w:szCs w:val="28"/>
        </w:rPr>
        <w:t>Волинська земля в житті середньовічної Європи</w:t>
      </w:r>
      <w:r>
        <w:rPr/>
        <w:t>”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 – 19 вересня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3. Організувати та провести наукову конференцію  </w:t>
      </w:r>
      <w:r>
        <w:rPr/>
        <w:t>“</w:t>
      </w:r>
      <w:r>
        <w:rPr>
          <w:szCs w:val="28"/>
        </w:rPr>
        <w:t>Волинь у роки Української Народної Республіки</w:t>
      </w:r>
      <w:r>
        <w:rPr/>
        <w:t>”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стопад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4. Провести науковий семінар </w:t>
      </w:r>
      <w:r>
        <w:rPr/>
        <w:t>“</w:t>
      </w:r>
      <w:r>
        <w:rPr>
          <w:szCs w:val="28"/>
        </w:rPr>
        <w:t>Фінансово-кредитна система Волині: сучасність та перспективи</w:t>
      </w:r>
      <w:r>
        <w:rPr/>
        <w:t>”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ІІ квартал 2009 року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45. </w:t>
      </w:r>
      <w:r>
        <w:rPr/>
        <w:t>Організувати засідання “круглого столу” за участю науковців та істориків вищих навчальних закладів області на тему: “Галицько- Волинська держава – правонаступниця Київської Русі”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6. Провести студентську науково-технічну конференцію </w:t>
      </w:r>
      <w:r>
        <w:rPr/>
        <w:t>“</w:t>
      </w:r>
      <w:r>
        <w:rPr>
          <w:szCs w:val="28"/>
        </w:rPr>
        <w:t>Волинській області – 70 років. Розвиток та досягнення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І квартал 2009 рок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  <w:t>47. Організувати виставку наукових видань “Волинська наукова книга”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вартал 2009 року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48. Провести міжвузівський науковий семінар  </w:t>
      </w:r>
      <w:r>
        <w:rPr/>
        <w:t>“</w:t>
      </w:r>
      <w:r>
        <w:rPr>
          <w:szCs w:val="28"/>
        </w:rPr>
        <w:t>В’ячеслав Липинський в історії, теорії та практиці українського державотворення</w:t>
      </w:r>
      <w:r>
        <w:rPr/>
        <w:t>”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цький національний технічний університет</w:t>
            </w:r>
          </w:p>
          <w:p>
            <w:pPr>
              <w:pStyle w:val="Normal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І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вартал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9. С</w:t>
      </w:r>
      <w:r>
        <w:rPr>
          <w:iCs/>
          <w:szCs w:val="28"/>
        </w:rPr>
        <w:t xml:space="preserve">творити  новий телецикл  передач </w:t>
      </w:r>
      <w:r>
        <w:rPr/>
        <w:t>“</w:t>
      </w:r>
      <w:r>
        <w:rPr>
          <w:iCs/>
          <w:szCs w:val="28"/>
        </w:rPr>
        <w:t>Волинь моя</w:t>
      </w:r>
      <w:r>
        <w:rPr/>
        <w:t>”</w:t>
      </w:r>
      <w:r>
        <w:rPr>
          <w:iCs/>
          <w:szCs w:val="28"/>
        </w:rPr>
        <w:t xml:space="preserve">, присвячений         70-річчю області та </w:t>
      </w:r>
      <w:r>
        <w:rPr>
          <w:szCs w:val="28"/>
        </w:rPr>
        <w:t xml:space="preserve">810-річчю Галицько-Волинського князівства 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а обласна державна телерадіокомпанія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місяця протягом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ind w:firstLine="709"/>
        <w:rPr>
          <w:iCs/>
          <w:szCs w:val="28"/>
        </w:rPr>
      </w:pPr>
      <w:r>
        <w:rPr>
          <w:iCs/>
          <w:szCs w:val="28"/>
        </w:rPr>
        <w:t xml:space="preserve">50. Створити  презентаційний відеофільм про Волинь </w:t>
      </w:r>
    </w:p>
    <w:p>
      <w:pPr>
        <w:pStyle w:val="2"/>
        <w:ind w:firstLine="709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а обласна державна телерадіокомпанія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ІІІ квартал 2009 року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1. Провести тематичну радіопередачу за участю науковців  Волинського національного університету імені лесі Українки та обласного краєзнавчого музею на тему: “Місце і роль Волині  в об’єднанні українських земель             ХІІ – ХІ</w:t>
      </w:r>
      <w:r>
        <w:rPr>
          <w:lang w:val="en-US"/>
        </w:rPr>
        <w:t>V</w:t>
      </w:r>
      <w:r>
        <w:rPr/>
        <w:t xml:space="preserve"> століть”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а обласна державна телерадіокомпанія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вітень 2009 року</w:t>
            </w:r>
          </w:p>
          <w:p>
            <w:pPr>
              <w:pStyle w:val="Normal"/>
              <w:ind w:firstLine="709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52. Створити для шкіл області радіофільм “Волинь моя” з використанням архівних звукових фрагментів з подій, що відбувались: “Волинь довоєнна”, “Відбудова Волині”, “Волинь у 1950 – 1990 роках”, “Волинь. Роки незалежності”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а обласна державна телерадіокомпанія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ІІ квартал 2009 року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3. Провести історико-краєзнавчу телерадіовікторину “Ми – волиняни”</w:t>
      </w:r>
    </w:p>
    <w:p>
      <w:pPr>
        <w:pStyle w:val="Normal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инська обласна державна телерадіокомпанія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ind w:firstLine="709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ІІІ – І</w:t>
            </w:r>
            <w:r>
              <w:rPr>
                <w:iCs/>
                <w:szCs w:val="28"/>
                <w:lang w:val="en-US"/>
              </w:rPr>
              <w:t>V</w:t>
            </w:r>
            <w:r>
              <w:rPr>
                <w:iCs/>
                <w:szCs w:val="28"/>
              </w:rPr>
              <w:t xml:space="preserve"> квартал 2009 року</w:t>
            </w:r>
          </w:p>
          <w:p>
            <w:pPr>
              <w:pStyle w:val="Normal"/>
              <w:ind w:firstLine="709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</w:r>
          </w:p>
        </w:tc>
      </w:tr>
    </w:tbl>
    <w:p>
      <w:pPr>
        <w:pStyle w:val="2"/>
        <w:ind w:firstLine="709"/>
        <w:rPr/>
      </w:pPr>
      <w:r>
        <w:rPr/>
        <w:t>54. Організувати цикли тематичних теле- та радіопередач, публікацій документів і матеріалів про Волинь</w:t>
      </w:r>
    </w:p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шньої політики  та зв’язків з громадськістю облдержадміністрації, Волинська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отягом 2009 року</w:t>
            </w:r>
          </w:p>
        </w:tc>
      </w:tr>
    </w:tbl>
    <w:p>
      <w:pPr>
        <w:pStyle w:val="2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/>
      </w:pPr>
      <w:r>
        <w:rPr/>
        <w:t xml:space="preserve">55. Забезпечити  висвітлення у  засобах   масової  інформації   заходів   з </w:t>
      </w:r>
    </w:p>
    <w:p>
      <w:pPr>
        <w:pStyle w:val="2"/>
        <w:ind w:hanging="0"/>
        <w:rPr/>
      </w:pPr>
      <w:r>
        <w:rPr/>
        <w:t xml:space="preserve">відзначення      70-річчя      утворення     Волинської     області    </w:t>
      </w:r>
      <w:r>
        <w:rPr>
          <w:iCs/>
          <w:szCs w:val="28"/>
        </w:rPr>
        <w:t xml:space="preserve">та    </w:t>
      </w:r>
      <w:r>
        <w:rPr>
          <w:szCs w:val="28"/>
        </w:rPr>
        <w:t xml:space="preserve">810-річчя   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Галицько- Волинського князівства</w:t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шньої політики 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ротягом 2009 року</w:t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>
          <w:szCs w:val="28"/>
        </w:rPr>
        <w:t xml:space="preserve">                                     </w:t>
      </w:r>
      <w:r>
        <w:rPr>
          <w:szCs w:val="28"/>
          <w:lang w:val="en-US"/>
        </w:rPr>
        <w:t>V</w:t>
      </w:r>
      <w:r>
        <w:rPr>
          <w:szCs w:val="28"/>
        </w:rPr>
        <w:t>І. Інші заходи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6. Підготувати матеріали, необхідні для встановлення Почесної відзнаки “За заслуги перед Волинню”, забезпечити виготовлення відзнаки та посвідчення до неї</w:t>
      </w:r>
    </w:p>
    <w:p>
      <w:pPr>
        <w:pStyle w:val="2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управління культури і туризму, головне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TextBody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ень – травень 2009 року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7. Провести роботу з належного впорядкування населених пунктів області, місць масового відпочинку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, райдержадміністрації, виконкоми  міських (міст обласного значення) рад</w:t>
            </w:r>
          </w:p>
          <w:p>
            <w:pPr>
              <w:pStyle w:val="TextBody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листопада 2009 року</w:t>
            </w:r>
          </w:p>
          <w:p>
            <w:pPr>
              <w:pStyle w:val="Normal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8. Привести в належний стан вулично-шляхову мережу області (оновлення в’їзних знаків,  ліквідація ямковості,  нанесення дорожньої розмітки,  облаштування водовідводів з проїжджої частини доріг та вулиць, установлення та ремонт світлофорних об’єктів, влаштування тротуарів та пішохідних доріжок)</w:t>
      </w:r>
    </w:p>
    <w:p>
      <w:pPr>
        <w:pStyle w:val="Normal"/>
        <w:ind w:left="-108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Служба автомобільних доріг Волинської області,</w:t>
            </w:r>
            <w:r>
              <w:rPr>
                <w:szCs w:val="28"/>
              </w:rPr>
              <w:t xml:space="preserve"> управління промисловості та розвитку інфраструктури облдержадміністрації,</w:t>
            </w:r>
            <w:r>
              <w:rPr/>
              <w:t xml:space="preserve"> райдержадміністрації, виконкоми  міських (міст обласного значення) рад</w:t>
            </w:r>
          </w:p>
          <w:p>
            <w:pPr>
              <w:pStyle w:val="Normal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листопада 2009 року</w:t>
            </w:r>
          </w:p>
        </w:tc>
      </w:tr>
    </w:tbl>
    <w:p>
      <w:pPr>
        <w:pStyle w:val="2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35:00Z</dcterms:created>
  <dc:creator>1</dc:creator>
  <dc:description/>
  <dc:language>en-US</dc:language>
  <cp:lastModifiedBy>1</cp:lastModifiedBy>
  <cp:lastPrinted>2009-02-19T15:27:00Z</cp:lastPrinted>
  <dcterms:modified xsi:type="dcterms:W3CDTF">2009-02-25T09:49:00Z</dcterms:modified>
  <cp:revision>30</cp:revision>
  <dc:subject/>
  <dc:title/>
</cp:coreProperties>
</file>