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</w:rPr>
      </w:pPr>
      <w:r>
        <w:rPr>
          <w:rFonts w:eastAsia="Arial Unicode MS"/>
          <w:b/>
          <w:bCs/>
          <w:spacing w:val="14"/>
        </w:rPr>
      </w:r>
    </w:p>
    <w:p>
      <w:pPr>
        <w:pStyle w:val="Heading3"/>
        <w:rPr>
          <w:sz w:val="28"/>
          <w:szCs w:val="28"/>
          <w:lang w:val="ru-RU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25 лютого 2009 року                       м. Луцьк 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 5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 xml:space="preserve">відзначення 70-ї річниці утворення Волинської області 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810-ї річниці Галицько-Волинського князівст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ідповідно до статей 13, 22, 25, 26 Закону України “Про місцеві державні адміністрації”, з метою належної організації підготовки та відзначення 70-ї річниці утворення Волинської області та 810-ї річниці Галицько-Волинського князівства, висвітлення історико-культурної спадщини Волині, підвищення інвестиційної та туристичної привабливості регіону, виховання патріотизму і любові до рідного краю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твердити   План   заходів   </w:t>
      </w:r>
      <w:r>
        <w:rPr>
          <w:sz w:val="28"/>
          <w:szCs w:val="20"/>
        </w:rPr>
        <w:t xml:space="preserve">з   </w:t>
      </w:r>
      <w:r>
        <w:rPr>
          <w:bCs/>
          <w:sz w:val="28"/>
        </w:rPr>
        <w:t xml:space="preserve">відзначення   70-ї  річниці  утворення Волинської області та </w:t>
      </w:r>
      <w:r>
        <w:rPr>
          <w:sz w:val="28"/>
          <w:szCs w:val="28"/>
        </w:rPr>
        <w:t>810-ї річниці Галицько-Волинського князівства (далі – План заходів), що додається</w:t>
      </w:r>
      <w:r>
        <w:rPr/>
        <w:t xml:space="preserve">. </w:t>
      </w:r>
      <w:r>
        <w:rPr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/>
        <w:t>2. Координацію виконання П</w:t>
      </w:r>
      <w:r>
        <w:rPr>
          <w:szCs w:val="28"/>
        </w:rPr>
        <w:t>лану заходів покласти на організаційний комітет</w:t>
      </w:r>
      <w:r>
        <w:rPr>
          <w:szCs w:val="20"/>
        </w:rPr>
        <w:t xml:space="preserve"> з </w:t>
      </w:r>
      <w:r>
        <w:rPr>
          <w:bCs/>
        </w:rPr>
        <w:t>відзначення 70-ї річниці утворення Волинської області</w:t>
      </w:r>
      <w:r>
        <w:rPr>
          <w:szCs w:val="28"/>
        </w:rPr>
        <w:t xml:space="preserve">, </w:t>
      </w:r>
      <w:r>
        <w:rPr/>
        <w:t>утворений розпорядженням голови облдержадміністрації від 21 листопада 2008 року         № 4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йдержадміністраціям,   виконкомам   міських   (міст   обласного значення) рад, структурним підрозділам облдержадміністрації, територіальним підрозділам міністерств та інших центральних органів виконавчої влади, обласним установам і організаціям забезпечити виконання Плану заходів, затвердженого цим розпорядженням, у межах відповідних бюджетних призначень та за рахунок коштів інших джерел, про що письмово інформувати головне управління з питань внутрішньої політики та зв’язків з громадськістю облдержадміністрації до 30 червня та 30 грудня 2009 року, якому узагальнену інформацію про стан виконання Плану заходів до 15 липня 2009 та 15 січня 2010 років подати облдержадміністрац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 за  виконанням   цього   розпорядження   покласти   на заступника голови обласної державної адміністрації С. Кра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                                                                        М. РОМАНЮК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бич 778 11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43:00Z</dcterms:created>
  <dc:creator>1</dc:creator>
  <dc:description/>
  <dc:language>en-US</dc:language>
  <cp:lastModifiedBy>1</cp:lastModifiedBy>
  <cp:lastPrinted>2009-02-19T14:03:00Z</cp:lastPrinted>
  <dcterms:modified xsi:type="dcterms:W3CDTF">2009-02-25T09:49:00Z</dcterms:modified>
  <cp:revision>22</cp:revision>
  <dc:subject/>
  <dc:title/>
</cp:coreProperties>
</file>