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лютого 2009 року</w:t>
        <w:tab/>
        <w:tab/>
        <w:t xml:space="preserve">        м. Луцьк</w:t>
        <w:tab/>
        <w:tab/>
        <w:tab/>
        <w:tab/>
        <w:t xml:space="preserve">              № 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ої програми на 200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від 26 грудня 2008  року № 83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 “Про Державний бюджет України на 2009 рік” та наказу Міністерства фінансів України від 29 грудня 2002 року № 1098 „Про паспорти бюджетних програм”, зареєстрованого в Міністерстві юстиції України 21 січня 2003 року за                        № 47/7368 із змінами і доповненнями, затвердити паспорт бюджетної програми на 2009 рік Волинської обласної державної адміністрації за КПКВ 7731010 „Здійснення виконавчої влади у Волинській області”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56:00Z</dcterms:created>
  <dc:creator>bla</dc:creator>
  <dc:description/>
  <dc:language>en-US</dc:language>
  <cp:lastModifiedBy>Zagal</cp:lastModifiedBy>
  <cp:lastPrinted>2008-01-16T09:52:00Z</cp:lastPrinted>
  <dcterms:modified xsi:type="dcterms:W3CDTF">2009-02-07T10:25:00Z</dcterms:modified>
  <cp:revision>4</cp:revision>
  <dc:subject/>
  <dc:title>від    січня 2008 року</dc:title>
</cp:coreProperties>
</file>