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0"/>
      </w:tblGrid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січня 2009 року</w:t>
            </w:r>
          </w:p>
        </w:tc>
        <w:tc>
          <w:tcPr>
            <w:tcW w:w="267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</w:rPr>
              <w:t>м. Луць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№ 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проект обласного бюдж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09 р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ті 18 Закону України „Про місцеві державні адміністрації” та статті 76 Бюджетного кодексу Україн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хвалити проект обласного бюджету на 2009 рік та подати в установленому порядку обласній раді на розгляд та затвердж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Доручити начальникові головного фінансового управління облдержадміністрації І. Никитюку доповісти на пленарному засіданні обласної ради з питання про обласний бюджет на 2009 рі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Головному управлінню з питань внутрішньої політики та зв’язків з громадськістю облдержадміністрації (Ю.Вербич) забезпечити опублікування рішення про обласний бюджет на 2009 рік у газетах, засновником яких є обласна державна адміністрація та обласна рада, не пізніше десяти днів з дня його затвердження обласною рад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іністрації</w:t>
        <w:tab/>
        <w:tab/>
        <w:tab/>
        <w:tab/>
        <w:tab/>
        <w:tab/>
        <w:tab/>
        <w:t xml:space="preserve">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итюк 777 2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10:31:00Z</dcterms:created>
  <dc:creator>Люда</dc:creator>
  <dc:description/>
  <dc:language>en-US</dc:language>
  <cp:lastModifiedBy>Zagal</cp:lastModifiedBy>
  <cp:lastPrinted>2009-01-10T12:41:00Z</cp:lastPrinted>
  <dcterms:modified xsi:type="dcterms:W3CDTF">2009-01-12T08:19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08035645</vt:r8>
  </property>
  <property fmtid="{D5CDD505-2E9C-101B-9397-08002B2CF9AE}" pid="3" name="_AuthorEmail">
    <vt:lpwstr>kry@mfu03.mfu</vt:lpwstr>
  </property>
  <property fmtid="{D5CDD505-2E9C-101B-9397-08002B2CF9AE}" pid="4" name="_AuthorEmailDisplayName">
    <vt:lpwstr>Карчевський Ростислав Якович</vt:lpwstr>
  </property>
  <property fmtid="{D5CDD505-2E9C-101B-9397-08002B2CF9AE}" pid="5" name="_EmailSubject">
    <vt:lpwstr>ГФУ</vt:lpwstr>
  </property>
</Properties>
</file>