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</w:t>
      </w:r>
      <w:r>
        <w:rPr>
          <w:bCs/>
        </w:rPr>
        <w:t>ЗАТВЕРДЖЕНО</w:t>
      </w:r>
    </w:p>
    <w:p>
      <w:pPr>
        <w:pStyle w:val="Normal"/>
        <w:ind w:left="10654" w:hanging="0"/>
        <w:rPr/>
      </w:pPr>
      <w:r>
        <w:rPr>
          <w:bCs/>
        </w:rPr>
        <w:t xml:space="preserve">         </w:t>
      </w:r>
      <w:r>
        <w:rPr>
          <w:bCs/>
        </w:rPr>
        <w:t>Розпорядження голови</w:t>
      </w:r>
    </w:p>
    <w:p>
      <w:pPr>
        <w:pStyle w:val="Normal"/>
        <w:ind w:left="10654" w:hanging="0"/>
        <w:rPr>
          <w:bCs/>
        </w:rPr>
      </w:pPr>
      <w:r>
        <w:rPr>
          <w:bCs/>
        </w:rPr>
        <w:t xml:space="preserve">         </w:t>
      </w:r>
      <w:r>
        <w:rPr>
          <w:bCs/>
        </w:rPr>
        <w:t>облдержадміністрації</w:t>
      </w:r>
    </w:p>
    <w:p>
      <w:pPr>
        <w:pStyle w:val="Normal"/>
        <w:tabs>
          <w:tab w:val="clear" w:pos="708"/>
          <w:tab w:val="left" w:pos="11390" w:leader="none"/>
        </w:tabs>
        <w:ind w:left="10654" w:hanging="0"/>
        <w:rPr>
          <w:bCs/>
          <w:lang w:val="en-US"/>
        </w:rPr>
      </w:pPr>
      <w:r>
        <w:rPr>
          <w:bCs/>
        </w:rPr>
        <w:t xml:space="preserve">        </w:t>
      </w:r>
      <w:r>
        <w:rPr>
          <w:bCs/>
          <w:lang w:val="en-US"/>
        </w:rPr>
        <w:t xml:space="preserve"> </w:t>
      </w:r>
      <w:r>
        <w:rPr>
          <w:bCs/>
          <w:lang w:val="en-US"/>
        </w:rPr>
        <w:t>30</w:t>
      </w:r>
      <w:r>
        <w:rPr>
          <w:bCs/>
        </w:rPr>
        <w:t xml:space="preserve"> грудня 200</w:t>
      </w:r>
      <w:r>
        <w:rPr>
          <w:bCs/>
          <w:lang w:val="ru-RU"/>
        </w:rPr>
        <w:t>9</w:t>
      </w:r>
      <w:r>
        <w:rPr>
          <w:bCs/>
        </w:rPr>
        <w:t xml:space="preserve"> року №</w:t>
      </w:r>
      <w:r>
        <w:rPr>
          <w:bCs/>
          <w:lang w:val="ru-RU"/>
        </w:rPr>
        <w:t xml:space="preserve"> </w:t>
      </w:r>
      <w:r>
        <w:rPr>
          <w:bCs/>
          <w:lang w:val="en-US"/>
        </w:rPr>
        <w:t>396</w:t>
      </w:r>
    </w:p>
    <w:p>
      <w:pPr>
        <w:pStyle w:val="Normal"/>
        <w:ind w:left="10800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left="10800" w:hanging="0"/>
        <w:rPr/>
      </w:pPr>
      <w:r>
        <w:rPr/>
        <w:t xml:space="preserve">                                                                                                    </w:t>
      </w:r>
    </w:p>
    <w:p>
      <w:pPr>
        <w:pStyle w:val="Heading2"/>
        <w:keepLines/>
        <w:rPr>
          <w:b/>
          <w:b/>
        </w:rPr>
      </w:pPr>
      <w:r>
        <w:rPr>
          <w:b/>
        </w:rPr>
        <w:t xml:space="preserve">ПЛАН РОБОТИ </w:t>
      </w:r>
    </w:p>
    <w:p>
      <w:pPr>
        <w:pStyle w:val="Heading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олинської обласної державної адміністрації </w:t>
      </w:r>
    </w:p>
    <w:p>
      <w:pPr>
        <w:pStyle w:val="Normal"/>
        <w:keepLines/>
        <w:jc w:val="center"/>
        <w:rPr>
          <w:sz w:val="16"/>
        </w:rPr>
      </w:pPr>
      <w:r>
        <w:rPr>
          <w:b/>
        </w:rPr>
        <w:t xml:space="preserve">на </w:t>
      </w:r>
      <w:r>
        <w:rPr>
          <w:b/>
          <w:lang w:val="en-US"/>
        </w:rPr>
        <w:t>I квартал</w:t>
      </w:r>
      <w:r>
        <w:rPr>
          <w:b/>
        </w:rPr>
        <w:t xml:space="preserve">  20</w:t>
      </w:r>
      <w:r>
        <w:rPr>
          <w:b/>
          <w:lang w:val="ru-RU"/>
        </w:rPr>
        <w:t>10</w:t>
      </w:r>
      <w:r>
        <w:rPr>
          <w:b/>
        </w:rPr>
        <w:t xml:space="preserve">  року</w:t>
      </w:r>
    </w:p>
    <w:p>
      <w:pPr>
        <w:pStyle w:val="Normal"/>
        <w:keepLines/>
        <w:rPr>
          <w:sz w:val="16"/>
        </w:rPr>
      </w:pPr>
      <w:r>
        <w:rPr>
          <w:sz w:val="16"/>
        </w:rPr>
      </w:r>
    </w:p>
    <w:p>
      <w:pPr>
        <w:pStyle w:val="Normal"/>
        <w:keepLines/>
        <w:rPr>
          <w:sz w:val="16"/>
        </w:rPr>
      </w:pPr>
      <w:r>
        <w:rPr>
          <w:sz w:val="16"/>
        </w:rPr>
      </w:r>
    </w:p>
    <w:p>
      <w:pPr>
        <w:pStyle w:val="3"/>
        <w:keepLines/>
        <w:rPr>
          <w:b/>
          <w:b/>
          <w:sz w:val="28"/>
        </w:rPr>
      </w:pPr>
      <w:r>
        <w:rPr>
          <w:b/>
          <w:sz w:val="28"/>
        </w:rPr>
        <w:t xml:space="preserve">І. Перелік основних питань для розгляду на засіданнях колегії обласної державної адміністрації </w:t>
      </w:r>
    </w:p>
    <w:p>
      <w:pPr>
        <w:pStyle w:val="3"/>
        <w:keepLines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3"/>
        <w:keepLines/>
        <w:jc w:val="left"/>
        <w:rPr>
          <w:sz w:val="16"/>
        </w:rPr>
      </w:pPr>
      <w:r>
        <w:rPr>
          <w:sz w:val="16"/>
        </w:rPr>
      </w:r>
    </w:p>
    <w:tbl>
      <w:tblPr>
        <w:tblW w:w="15664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427"/>
        <w:gridCol w:w="3149"/>
        <w:gridCol w:w="1407"/>
        <w:gridCol w:w="5011"/>
      </w:tblGrid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з/п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left="603" w:hanging="0"/>
              <w:rPr>
                <w:sz w:val="28"/>
              </w:rPr>
            </w:pPr>
            <w:r>
              <w:rPr>
                <w:sz w:val="28"/>
              </w:rPr>
              <w:t>Зміст заходу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Обґрунтування необхідності здійснення заход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/>
            </w:pPr>
            <w:r>
              <w:rPr>
                <w:sz w:val="28"/>
              </w:rPr>
              <w:t>Термін виконан-ня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92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427"/>
        <w:gridCol w:w="3149"/>
        <w:gridCol w:w="1407"/>
        <w:gridCol w:w="5039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виконання Програми економічного і соціального розвитку області за 2009 рік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иконання Закону України “Про місцеві державні адміністрації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" w:hanging="0"/>
              <w:rPr/>
            </w:pPr>
            <w:r>
              <w:rPr>
                <w:szCs w:val="28"/>
              </w:rPr>
              <w:t>перший заступник, заступники голови, заступник голови – керівник апарату облдержадміністрації, структурні підрозділи облдержадміністрації, територіальні органи міністерств та інших центральних органів виконавчої влади,</w:t>
            </w:r>
            <w:r>
              <w:rPr>
                <w:i/>
                <w:szCs w:val="28"/>
              </w:rPr>
              <w:t xml:space="preserve"> </w:t>
            </w:r>
            <w:r>
              <w:rPr>
                <w:szCs w:val="28"/>
              </w:rPr>
              <w:t>райдерж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 підсумки виконання бюджету області за 2009 рік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інка фінансово-бюджетної ситуації в області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головне фінансове управління облдержадміністрації, державна податкова адміністрація в області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хід виконання комплексних заходів щодо профілактики і недопущення росту грипу та гострих респіраторних вірусних інфекцій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наліз стану профілактичної робо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/>
              <w:t xml:space="preserve">заступник голови облдержадміністрації С. Кравчук, </w:t>
            </w:r>
            <w:r>
              <w:rPr>
                <w:szCs w:val="28"/>
              </w:rPr>
              <w:t>управління охорони здоров’я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підсумки роботи із зверненнями громадян в облдержадміністрації за </w:t>
            </w:r>
            <w:r>
              <w:rPr>
                <w:lang w:val="ru-RU"/>
              </w:rPr>
              <w:t xml:space="preserve">     </w:t>
            </w:r>
            <w:r>
              <w:rPr/>
              <w:t>2009 рік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иконання вимог Закону України “Про звернення громадян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голови - керівник апарату облдержадміністрації В. Максим’як,</w:t>
            </w:r>
          </w:p>
          <w:p>
            <w:pPr>
              <w:pStyle w:val="Normal"/>
              <w:rPr/>
            </w:pPr>
            <w:r>
              <w:rPr/>
              <w:t>відділ роботи із зверненнями громадян апарату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погашення заборгованості з виплати заробітної плати у містах, районах на економічно активних підприємствах обла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та оперативне реагуванн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заступник голови облдержадміністрації В. Байцим, г</w:t>
            </w:r>
            <w:r>
              <w:rPr>
                <w:szCs w:val="28"/>
              </w:rPr>
              <w:t xml:space="preserve">оловне управління праці, соціальних питань та у справах захисту населення від наслідків Чорнобильської катастрофи облдержадміністрації, </w:t>
            </w:r>
            <w:r>
              <w:rPr/>
              <w:t>територіальна державна інспекція праці в області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 стан та перспективи розвитку дошкільної освіти в обла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 метою затвердження проекту програми роз-витку дошкільної освіти на 2010 - 2014 рок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резень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 xml:space="preserve">заступник голови облдержадміністрації С. Кравчук, </w:t>
            </w:r>
            <w:r>
              <w:rPr>
                <w:color w:val="000000"/>
                <w:szCs w:val="28"/>
              </w:rPr>
              <w:t>управління освіти і науки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left="-41" w:hanging="0"/>
              <w:jc w:val="both"/>
              <w:rPr/>
            </w:pPr>
            <w:r>
              <w:rPr>
                <w:sz w:val="28"/>
                <w:szCs w:val="28"/>
              </w:rPr>
              <w:t xml:space="preserve">Про стан виконання у 2009 році завдань Комплексної програми енергозбереження області на 2007 - 2015 роки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left="-4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із стану виконання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left="-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left="-41" w:hanging="0"/>
              <w:jc w:val="left"/>
              <w:rPr/>
            </w:pPr>
            <w:r>
              <w:rPr>
                <w:sz w:val="28"/>
                <w:szCs w:val="28"/>
              </w:rPr>
              <w:t>заступник голови облдержадміністрації В. Дмитрук, головне управління промисловості та розвитку інфраструктури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8"/>
              </w:rPr>
              <w:t>Про розроблення проектів планування територій адміністративних районів облас-ті та територій місцевих рад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szCs w:val="28"/>
              </w:rPr>
              <w:t>на виконання Закону України  “Про планування і забудову територій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szCs w:val="28"/>
              </w:rPr>
            </w:pPr>
            <w:r>
              <w:rPr/>
              <w:t xml:space="preserve">заступник голови облдержадміністрації В. Дмитрук, </w:t>
            </w:r>
            <w:r>
              <w:rPr>
                <w:szCs w:val="28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</w:tr>
    </w:tbl>
    <w:p>
      <w:pPr>
        <w:pStyle w:val="TextBodyIndent"/>
        <w:ind w:hanging="0"/>
        <w:rPr>
          <w:b/>
          <w:b/>
        </w:rPr>
      </w:pPr>
      <w:r>
        <w:rPr>
          <w:b/>
        </w:rPr>
        <w:t>ІІ. Перелік питань, які передбачається вивчити, узагальнити і при необхідності розглянути на нарадах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за участю голови, першого заступника, заступників голови,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заступника голови – керівника апарату  обласної державної адміністрації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Питання, які розглядатимуться на нарадах у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лови обласної державної адміністрації  М. Романюка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914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427"/>
        <w:gridCol w:w="3149"/>
        <w:gridCol w:w="1608"/>
        <w:gridCol w:w="506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з/п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406" w:hanging="0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914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427"/>
        <w:gridCol w:w="3149"/>
        <w:gridCol w:w="1608"/>
        <w:gridCol w:w="5060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погашення заборгованості з виплати заробітної плати в обла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та оперативне реагуванн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щомісяц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перший понеділок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заступник голови облдержадміністрації В. Байцим, г</w:t>
            </w:r>
            <w:r>
              <w:rPr>
                <w:szCs w:val="28"/>
              </w:rPr>
              <w:t xml:space="preserve">оловне управління праці, соціальних питань та у справах захисту населення від наслідків Чорнобильської катастрофи облдержадміністрації, </w:t>
            </w:r>
            <w:r>
              <w:rPr/>
              <w:t>тери-торіальна державна інспекція праці в області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Про стан додержання антикорупційного законодавства в області та заходи щодо забезпечення проведення єдиної державної політики у сфері запобігання корупції,  усунення наявних недоліків у цій роботі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4"/>
              </w:rPr>
            </w:pPr>
            <w:r>
              <w:rPr>
                <w:szCs w:val="24"/>
              </w:rPr>
              <w:t>у порядку контролю виконання Указу Президента України від 27 жовтня 2009 року   № 870/200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січень 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TextBody"/>
              <w:keepNext w:val="true"/>
              <w:widowControl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spacing w:val="-6"/>
                <w:szCs w:val="28"/>
              </w:rPr>
              <w:t xml:space="preserve">перший заступник, заступники голови, заступник голови - керівник апарату обл-держадміністрації, </w:t>
            </w:r>
            <w:r>
              <w:rPr>
                <w:bCs/>
                <w:szCs w:val="24"/>
              </w:rPr>
              <w:t xml:space="preserve">відділ взаємодії з пра-воохоронними органами та оборонної роботи апарату облдержадміністрації, управління Міністерства внутрішніх справ України, Служби безпеки України в області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/>
            </w:pPr>
            <w:r>
              <w:rPr>
                <w:szCs w:val="24"/>
              </w:rPr>
              <w:t xml:space="preserve">Про стан роботи щодо протидії злочинності та заходи для поліпшення криміногенної ситуації в області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4"/>
              </w:rPr>
            </w:pPr>
            <w:r>
              <w:rPr>
                <w:szCs w:val="24"/>
              </w:rPr>
              <w:t>на виконання Указу Президента України від 27 жовтня 2009 року   № 87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січень 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ідділ взаємодії з правоохоронними органами та оборонної роботи апарату облдержадміністрації, управління Міністерства внутрішніх справ України, Служби безпеки України в області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стан та тенденції на ринку праці в обла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виконання завдань Територіальної програми зайнятості населення на 2010 - 2011 рок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ступник голови облдержадміністрації В. Байцим,  обласний центр зайнятості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організацію пасажирських перевезень в обла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 xml:space="preserve">забезпечення якості па-сажирських перевезень, підвищення рівня конт-ролю за діяльністю су-б’єктів підприємництва, які надають ці послуги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67"/>
              <w:rPr/>
            </w:pPr>
            <w:r>
              <w:rPr/>
              <w:t xml:space="preserve"> </w:t>
            </w:r>
            <w:r>
              <w:rPr/>
              <w:t>заступник голови облдержадміністрації       В. Дмитрук, головне управління     промисловості та розвитку  інфраструктури облдержадміністрації</w:t>
              <w:b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готовність сільськогосподарських формувань усіх форм власності області до проведення весняно-польових робіт у   2010 роц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підготовчого  процес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перший заступник голови облдержадміністрації В.Заремба, головне управління агропромислового розвитку облдержадміністрації</w:t>
            </w:r>
          </w:p>
        </w:tc>
      </w:tr>
    </w:tbl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першого заступника голови обласної державної адміністрації  В. Заремб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879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628"/>
        <w:gridCol w:w="3082"/>
        <w:gridCol w:w="1407"/>
        <w:gridCol w:w="5092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914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529"/>
        <w:gridCol w:w="3082"/>
        <w:gridCol w:w="1372"/>
        <w:gridCol w:w="5127"/>
      </w:tblGrid>
      <w:tr>
        <w:trPr>
          <w:tblHeader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стан проведення моніторингу щодо дотримання суб’єктами господарювання, які здійснюють операції з металобрухтом, вимог чинного законодавств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а виконання Закону України “Про металобрухт”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промисловості та    розвитку інфраструктури облдерж-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підвищення рівня заробітної плати працівникам  агропромислового комплексу області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агропромислового розвитку облдержадміністрації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jc w:val="both"/>
              <w:rPr/>
            </w:pPr>
            <w:r>
              <w:rPr/>
              <w:t>Про створення єдиного реєстру земель, які підлягають залісненню та передачі їх в користування державним лісогосподар-ським підприємствам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/>
              <w:t xml:space="preserve">на виконання протоко-льного доручення за результатами зустрічі Прем'єр-міністра України Ю.Тимошенко з працівниками лісової галузі з питань розви-тку лісового господарс-тва 17 вересня 2009 ро-ку в місті  Житомирі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е управління лісового та мисливського господарства</w:t>
            </w:r>
          </w:p>
          <w:p>
            <w:pPr>
              <w:pStyle w:val="3"/>
              <w:keepLines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розрахунків агроформуваннями області за орендними договірними зобов’язаннями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розрахункі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агропромислового розвитку облдержадміністрації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ind w:right="-58" w:hanging="0"/>
              <w:jc w:val="both"/>
              <w:rPr/>
            </w:pPr>
            <w:r>
              <w:rPr/>
              <w:t>Про затвердження і розподіл лімітів викори-стання лісових ресурсів при заготівлі друго-рядних лісових матеріалів та здійсненні побічних лісових користувань у 2010 році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е управління лісового та мисливського господарства</w:t>
            </w:r>
          </w:p>
          <w:p>
            <w:pPr>
              <w:pStyle w:val="3"/>
              <w:keepLines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забезпечення пожежної безпеки у будинках підвищеної поверховості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МНС України в області, Луцька міська рада</w:t>
            </w:r>
          </w:p>
        </w:tc>
      </w:tr>
    </w:tbl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заступника голови обласної державної адміністрації  В. Дмитрука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5613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360"/>
        <w:gridCol w:w="3149"/>
        <w:gridCol w:w="1608"/>
        <w:gridCol w:w="4826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76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360"/>
        <w:gridCol w:w="3149"/>
        <w:gridCol w:w="1608"/>
        <w:gridCol w:w="4789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хід будівництва об’єктів, перелік яких затверджено постановами Кабінету Міні-стрів України, наказами Мінжитлокомун-госпу, Мінрегіонбуду та які фінансуються у 2010 році за рахунок субвенцій з державного бюджету місцевим бюджетам та державних цільових програм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безпечення виконання державних будівельних програм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щомісяця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3" w:hanging="201"/>
              <w:rPr/>
            </w:pPr>
            <w:r>
              <w:rPr>
                <w:i/>
                <w:szCs w:val="28"/>
              </w:rPr>
              <w:t xml:space="preserve">  </w:t>
            </w:r>
            <w:r>
              <w:rPr>
                <w:szCs w:val="28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стан спорудження шахти № 10 ”Нововолинська”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моніторинг стану будівництва, введення  в дію пускового комплексу  шах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місяц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hanging="134"/>
              <w:rPr/>
            </w:pPr>
            <w:r>
              <w:rPr/>
              <w:t xml:space="preserve">  </w:t>
            </w:r>
            <w:r>
              <w:rPr/>
              <w:t>головне управління промисловості  та  розвитку  інфраструктури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стан використання субвенції з державного бюджету для проведення розрахунків з перевізниками за перевезення окремих пільгових категорій громадян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 порядку моніторингу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місяц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промисловості та розвитку інфраструктури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стан реалізації Регіональної  програ-ми розвитку дорожнього руху та його  безпеки на 2008 – 2012 рок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/>
            </w:pPr>
            <w:r>
              <w:rPr/>
              <w:t>забезпечення безпеки-дорожнього руху, запо-бігання дорожньому травматизму, поліпшен-ня якості надання тран-спортних послуг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лютий  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промисловості   та розвитку інфраструктури облдержадміністрації, відділ ДАІ управління Міністерства внутрішніх справ України в області, служба автомобільних доріг в області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стан будівництва, реконструкції, ре-монту та експлуатаційного утримання ав-томобільних доріг загального користува-ння  державного та місцевого значенн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порядку контро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ютий 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промисловості та розвитку інфраструктури облдержад-міністрації, служба автомобільних доріг області, ДП “Волинський облавтодор”</w:t>
            </w:r>
          </w:p>
        </w:tc>
      </w:tr>
    </w:tbl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у  заступника голови обласної державної адміністрації В.</w:t>
      </w:r>
      <w:r>
        <w:rPr>
          <w:b/>
          <w:lang w:val="ru-RU"/>
        </w:rPr>
        <w:t xml:space="preserve"> Байцима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5747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427"/>
        <w:gridCol w:w="3149"/>
        <w:gridCol w:w="1675"/>
        <w:gridCol w:w="4759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79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427"/>
        <w:gridCol w:w="3149"/>
        <w:gridCol w:w="1608"/>
        <w:gridCol w:w="4958"/>
      </w:tblGrid>
      <w:tr>
        <w:trPr>
          <w:tblHeader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виконання в області заходів Національної програми сприяння розвитку малого підприємництва в Україн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ічень 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е управління економіки облдержадміністрації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стан виконання обласної цільової програми підготовки та проведення в Україні фінальної частини чемпіонату Європи 2012 року з футболу “Євро - 2012”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своєчасної підготовки області до проведення  чемпіонат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головні управління економіки, промисловості та розвитку інфраструктури облдержадміністрації, служба автомобільних доріг області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цінової ситуаціі на ринку нафтопродуктів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цінової ситуації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ржавна інспекція з контролю за цінами в області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 стан залучення іноземних інвестицій в економіку області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прияння зростанню  обсягів іноземних   капіталовкладень для вирішення завдань соціально-економічного розвитку  регіон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міжнародного співробітництва та європейської інтеграції, головне управління економіки облдерж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наліз  зовнішньоекономічної    діяльності області за 2009 рік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 метою активізації зовнішньоекономічної діяльності області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  <w:szCs w:val="28"/>
              </w:rPr>
              <w:t>управління міжнародного співробітництва та європейської інтеграції, головне упра-вління економіки облдерж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цінової ситуаціі на ринку продовольст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цінової ситуації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ржавна інспекція з контролю за цінами в області</w:t>
            </w:r>
          </w:p>
        </w:tc>
      </w:tr>
    </w:tbl>
    <w:p>
      <w:pPr>
        <w:pStyle w:val="TextBodyIndent"/>
        <w:tabs>
          <w:tab w:val="clear" w:pos="708"/>
          <w:tab w:val="left" w:pos="1980" w:leader="none"/>
        </w:tabs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заступника голови обласної державної адміністрації  С. Кравчук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8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293"/>
        <w:gridCol w:w="3216"/>
        <w:gridCol w:w="1675"/>
        <w:gridCol w:w="4759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 xml:space="preserve">Обґрунтування необхідності розгляду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 xml:space="preserve">Термін 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виконання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253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5293"/>
        <w:gridCol w:w="3218"/>
        <w:gridCol w:w="1675"/>
        <w:gridCol w:w="4759"/>
        <w:gridCol w:w="4759"/>
        <w:gridCol w:w="4761"/>
      </w:tblGrid>
      <w:tr>
        <w:trPr>
          <w:tblHeader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підготовку та відзначення Дня соборності України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належної підготовки відзначення державного свят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</w:tc>
        <w:tc>
          <w:tcPr>
            <w:tcW w:w="9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стан забезпечення глюкометрами фельдшерсько-акушерських пунктів та сільських лікарських амбулаторій області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охорони здоров’я облдержадміністрації</w:t>
            </w:r>
          </w:p>
        </w:tc>
        <w:tc>
          <w:tcPr>
            <w:tcW w:w="9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90"/>
                <w:szCs w:val="28"/>
              </w:rPr>
              <w:t>Про підготовку розпорядження голови обл-держадміністрації щодо затвердження норм твердого палива і скрапленого газу для нада-ння пільг і субсидій населенню у 2010 році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затвердження грошових нор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Cs w:val="28"/>
              </w:rPr>
            </w:pPr>
            <w:r>
              <w:rPr>
                <w:szCs w:val="28"/>
              </w:rPr>
              <w:t>головне управління праці, соціальних питань та у справах захисту насе-лення від наслідків Чорнобильської катастрофи облдержадміністрації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організацію проведення IV обласної Спартакіади </w:t>
            </w:r>
            <w:r>
              <w:rPr>
                <w:szCs w:val="28"/>
                <w:lang w:val="ru-RU"/>
              </w:rPr>
              <w:t>”</w:t>
            </w:r>
            <w:r>
              <w:rPr>
                <w:szCs w:val="28"/>
              </w:rPr>
              <w:t>Здоров’я</w:t>
            </w:r>
            <w:r>
              <w:rPr>
                <w:szCs w:val="28"/>
                <w:lang w:val="ru-RU"/>
              </w:rPr>
              <w:t>”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забезпечення належної підготовки і проведення заход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державної служби Головдержслужби України в області, управління у справах сім’ї, дітей та молоді облдержадміністрації</w:t>
            </w:r>
          </w:p>
        </w:tc>
        <w:tc>
          <w:tcPr>
            <w:tcW w:w="9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організацію культурно-мистецьких заходів з відзначення 139-ї річниці від дня народження Лесі Українки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узгодження завдань щодо проведення святкових заході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ютий 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культури і туризму облдержадміністрації</w:t>
            </w:r>
          </w:p>
        </w:tc>
        <w:tc>
          <w:tcPr>
            <w:tcW w:w="9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дотримання чинного законодавства у сфері охорони культурної спадщини у Луцькому і Горохівському районах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w w:val="90"/>
                <w:szCs w:val="28"/>
              </w:rPr>
              <w:t>здійснення контролю згід-но з Загальнодержавною програмою збереження та використання об’єктів культурної спадщини на 2004 - 2010 рок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культури і туризму облдержадміністрації</w:t>
            </w:r>
          </w:p>
        </w:tc>
        <w:tc>
          <w:tcPr>
            <w:tcW w:w="9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організацію культурно-мистецьких заходів з відзначення 196-річниці від дня народження Т.Г.Шевченка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узгодження завдань щодо проведення святкових заході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берез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культури і туризму облдержадміністрації</w:t>
            </w:r>
          </w:p>
        </w:tc>
        <w:tc>
          <w:tcPr>
            <w:tcW w:w="9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встановлення в м. Луцьку пам’ятного знаку Християнського Милосердя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виконання розпоря-дження голови облдерж-адміністрації від 27 лю-того 2008 року № 5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  <w:tc>
          <w:tcPr>
            <w:tcW w:w="9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підготовку заходів з відзначення 24-ї річниці Чорнобильської трагедії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безпечення належної підготовки заході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головне управління праці, соціальних питань та у справах захисту насе-лення від наслідків Чорнобильської катастрофи облдержадміністрації</w:t>
            </w:r>
          </w:p>
        </w:tc>
        <w:tc>
          <w:tcPr>
            <w:tcW w:w="9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85"/>
                <w:szCs w:val="28"/>
              </w:rPr>
              <w:t xml:space="preserve">Про хід виконання рішення Комітету Верховної Ради України з питань охорони </w:t>
            </w:r>
            <w:r>
              <w:rPr>
                <w:w w:val="88"/>
                <w:szCs w:val="28"/>
              </w:rPr>
              <w:t>здоров’я</w:t>
            </w:r>
            <w:r>
              <w:rPr>
                <w:w w:val="85"/>
                <w:szCs w:val="28"/>
              </w:rPr>
              <w:t xml:space="preserve"> щодо розвитку кардіохірургічної служби області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порядку контро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берез</w:t>
            </w:r>
            <w:r>
              <w:rPr>
                <w:szCs w:val="28"/>
              </w:rPr>
              <w:t>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охорони здоров’я облдержадміністрації</w:t>
            </w:r>
          </w:p>
        </w:tc>
        <w:tc>
          <w:tcPr>
            <w:tcW w:w="9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хід виконання обласної Програми увічнення пам’яті жертв війни, політич-них репресій та депортацій на період до 2010 року, затвердженої рішенням облас-ної ради від 21 травня 2008 року № 19/7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порядку контро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</w:tc>
        <w:tc>
          <w:tcPr>
            <w:tcW w:w="9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ро підготовку та проведення Всеукра-їнського місячника "Спорт для всіх – спільна турбота" в області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належного проведення місячник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у справах сім’ї, молоді та спорту облдержадміністрації</w:t>
            </w:r>
          </w:p>
        </w:tc>
        <w:tc>
          <w:tcPr>
            <w:tcW w:w="9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заступника голови – керівника апарату обласної державної адміністрації  В. Максим’я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8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293"/>
        <w:gridCol w:w="3216"/>
        <w:gridCol w:w="1675"/>
        <w:gridCol w:w="4759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293"/>
        <w:gridCol w:w="3216"/>
        <w:gridCol w:w="1742"/>
        <w:gridCol w:w="4690"/>
      </w:tblGrid>
      <w:tr>
        <w:trPr>
          <w:tblHeader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both"/>
              <w:rPr>
                <w:sz w:val="28"/>
              </w:rPr>
            </w:pPr>
            <w:r>
              <w:rPr>
                <w:sz w:val="28"/>
              </w:rPr>
              <w:t>Про завдання Програм інформатизації області, районів, міст обласного значення на 2010 рік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лютий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інформаційно-комп’ютерного забезпечення апарату облдерж-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2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 роботу  із  зверненнями  громадян  у Волинському національному університеті імені Лесі Українк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на </w:t>
            </w:r>
            <w:r>
              <w:rPr/>
              <w:t>виконання вимог Закону України “Про звернення громадян”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роботи із зверненнями грома-дян апарату облдержадміністра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both"/>
              <w:rPr/>
            </w:pPr>
            <w:r>
              <w:rPr>
                <w:sz w:val="28"/>
              </w:rPr>
              <w:t>Про підсумки участі районних державних адміністрацій у Всеукраїнському конкур-сі ”Приязна адміністрація”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/>
            </w:pPr>
            <w:r>
              <w:rPr>
                <w:sz w:val="28"/>
              </w:rPr>
              <w:t>на виконання  постанови Кабінету Міністрів України від 18 липня 2007 року № 93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лютий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державної служби Головдержслужби України в області, райдержадміністра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both"/>
              <w:rPr>
                <w:sz w:val="28"/>
              </w:rPr>
            </w:pPr>
            <w:r>
              <w:rPr>
                <w:sz w:val="28"/>
              </w:rPr>
              <w:t>Про організацію проведення I туру конкурсу  ”Кращий державний службовець” в  області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>на виконання  постанови Кабінету Міністрів України від 19 вересня  2007 року № 115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берез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державної служби Головдержслужби України в області, райдержадміністрації</w:t>
            </w:r>
          </w:p>
        </w:tc>
      </w:tr>
    </w:tbl>
    <w:p>
      <w:pPr>
        <w:pStyle w:val="2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keepLines/>
        <w:rPr>
          <w:b/>
          <w:b/>
        </w:rPr>
      </w:pPr>
      <w:r>
        <w:rPr>
          <w:b/>
        </w:rPr>
        <w:t>ІІI. Перелік актів законодавства,  розпоряджень голови обласної державної адміністрації, хід виконання яких  розглядатиметься у порядку контролю за участю першого заступника,</w:t>
      </w:r>
    </w:p>
    <w:p>
      <w:pPr>
        <w:pStyle w:val="2"/>
        <w:keepLines/>
        <w:rPr>
          <w:b/>
          <w:b/>
          <w:lang w:val="ru-RU"/>
        </w:rPr>
      </w:pPr>
      <w:r>
        <w:rPr>
          <w:b/>
        </w:rPr>
        <w:t>заступників голови, заступника голови - керівника апарату обласної державної адміністрації</w:t>
      </w:r>
    </w:p>
    <w:p>
      <w:pPr>
        <w:pStyle w:val="Normal"/>
        <w:ind w:right="-323" w:hanging="0"/>
        <w:jc w:val="center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Документи, хід виконання яких  розглядатиметься у порядку контролю за участю</w:t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ершого заступника голови обласної державної адміністрації В. Заремб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546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695"/>
        <w:gridCol w:w="2747"/>
        <w:gridCol w:w="1742"/>
        <w:gridCol w:w="4692"/>
      </w:tblGrid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479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732"/>
        <w:gridCol w:w="2747"/>
        <w:gridCol w:w="1742"/>
        <w:gridCol w:w="4692"/>
      </w:tblGrid>
      <w:tr>
        <w:trPr>
          <w:tblHeader w:val="true"/>
          <w:trHeight w:val="2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Заходи щодо реалізації Концепції поліпше-ння продовольчого забезпечення та якості харчування населення області на 2004 - 2015 рок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і управління економіки, про-мисловості та розвитку інфраструк-тури, агропромислового розвитку облдержадміністрації, ДП "Волинь-стандартметрологія", райдержадмі-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Lines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Cs w:val="28"/>
              </w:rPr>
              <w:t>Указ Президента України від 12 січня 2009 ро-ку №</w:t>
            </w:r>
            <w:r>
              <w:rPr>
                <w:spacing w:val="-6"/>
                <w:szCs w:val="28"/>
                <w:lang w:val="en-US"/>
              </w:rPr>
              <w:t> </w:t>
            </w:r>
            <w:r>
              <w:rPr>
                <w:spacing w:val="-6"/>
                <w:szCs w:val="28"/>
              </w:rPr>
              <w:t>5/2009 “Про рішення РНБОУ від 21 ли-стопада 2008 року “Про виконання рішень РНБОУ з питань регулювання земельних відносин, використання та охорони земель”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ютий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>головне управління Держкомзему, управління з контролю за викори-станням та охороною земель в області, райдерж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голови облдержадміністрації від 3 січня 2007 року № 1 “Про невідкладні заходи щодо забезпечення стабільної епі-зоотичної, епідемічної ситуації в області”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ветеринарної</w:t>
            </w:r>
          </w:p>
          <w:p>
            <w:pPr>
              <w:pStyle w:val="Normal"/>
              <w:rPr/>
            </w:pPr>
            <w:r>
              <w:rPr/>
              <w:t>медицини в області</w:t>
            </w:r>
          </w:p>
        </w:tc>
      </w:tr>
      <w:tr>
        <w:trPr>
          <w:trHeight w:val="2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Програма </w:t>
            </w:r>
            <w:r>
              <w:rPr>
                <w:lang w:val="ru-RU"/>
              </w:rPr>
              <w:t>“</w:t>
            </w:r>
            <w:r>
              <w:rPr/>
              <w:t>Екологія 2010</w:t>
            </w:r>
            <w:r>
              <w:rPr>
                <w:lang w:val="ru-RU"/>
              </w:rPr>
              <w:t>”</w:t>
            </w:r>
            <w:r>
              <w:rPr/>
              <w:t xml:space="preserve">, затверджена рі-шенням обласної ради від 22 грудня 2005 ро-ку  </w:t>
            </w:r>
            <w:r>
              <w:rPr>
                <w:szCs w:val="28"/>
              </w:rPr>
              <w:t>№ 24/9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sz w:val="28"/>
                <w:szCs w:val="28"/>
              </w:rPr>
              <w:t>державне управління охорони навколишнього природного середовища  в області</w:t>
            </w:r>
          </w:p>
        </w:tc>
      </w:tr>
    </w:tbl>
    <w:p>
      <w:pPr>
        <w:pStyle w:val="Normal"/>
        <w:ind w:right="-323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Документи, хід виконання яких  розглядатиметься у порядку контролю за участ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тупника голови обласної державної адміністрації   В. Дмитрука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15546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3149"/>
        <w:gridCol w:w="1541"/>
        <w:gridCol w:w="4424"/>
      </w:tblGrid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611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30"/>
        <w:gridCol w:w="3251"/>
        <w:gridCol w:w="1474"/>
        <w:gridCol w:w="4486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Закон України </w:t>
            </w:r>
            <w:r>
              <w:rPr>
                <w:bCs/>
                <w:szCs w:val="28"/>
                <w:lang w:val="ru-RU"/>
              </w:rPr>
              <w:t>“</w:t>
            </w:r>
            <w:r>
              <w:rPr>
                <w:bCs/>
                <w:szCs w:val="28"/>
              </w:rPr>
              <w:t>Про державний бюджет України на 2010 рік</w:t>
            </w:r>
            <w:r>
              <w:rPr>
                <w:bCs/>
                <w:szCs w:val="28"/>
                <w:lang w:val="ru-RU"/>
              </w:rPr>
              <w:t>”</w:t>
            </w:r>
            <w:r>
              <w:rPr>
                <w:bCs/>
                <w:szCs w:val="28"/>
              </w:rPr>
              <w:t xml:space="preserve"> в частині фінансування будівництва об’єктів, запланованих на 2010 рік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  <w:lang w:val="ru-RU"/>
              </w:rPr>
              <w:t>з</w:t>
            </w:r>
            <w:r>
              <w:rPr>
                <w:szCs w:val="28"/>
              </w:rPr>
              <w:t>абезпечення освоєння виділених державних коштів на будівництво об’єк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щомісяця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</w:rPr>
              <w:t>Розпорядження голови облдержадміністрації     від 17 серпня 2002 року № 352 “Про посиле-ння контролю за проведенням розрахунків за спожиті енергоносії”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щомісяця 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оловне управління промисловості та розвитку інфраструктури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Розпорядження голови облдержадміністрації від 31 грудня 1999 року № 827 “Про програ-му перспективного розвитку вугільної про</w:t>
            </w:r>
            <w:r>
              <w:rPr>
                <w:b w:val="false"/>
                <w:lang w:val="ru-RU"/>
              </w:rPr>
              <w:t>-</w:t>
            </w:r>
            <w:r>
              <w:rPr>
                <w:b w:val="false"/>
              </w:rPr>
              <w:t>мисловості області до 2010 року” та програ</w:t>
            </w:r>
            <w:r>
              <w:rPr>
                <w:b w:val="false"/>
                <w:lang w:val="ru-RU"/>
              </w:rPr>
              <w:t>-</w:t>
            </w:r>
            <w:r>
              <w:rPr>
                <w:b w:val="false"/>
              </w:rPr>
              <w:t>ми “Українське  вугілля”, затвердженої по</w:t>
            </w:r>
            <w:r>
              <w:rPr>
                <w:b w:val="false"/>
                <w:lang w:val="ru-RU"/>
              </w:rPr>
              <w:t>-</w:t>
            </w:r>
            <w:r>
              <w:rPr>
                <w:b w:val="false"/>
              </w:rPr>
              <w:t xml:space="preserve">становою  Кабінету  Міністрів  України  від  19 вересня 2001 року  № 1205 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ічень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головне управління  промисловості та розвитку інфраструктури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станова   Кабінету  Міністрів  України   від 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3 грудня 2008 року №</w:t>
            </w:r>
            <w:r>
              <w:rPr/>
              <w:t> </w:t>
            </w:r>
            <w:r>
              <w:rPr>
                <w:b w:val="false"/>
              </w:rPr>
              <w:t xml:space="preserve">1081 </w:t>
            </w:r>
            <w:r>
              <w:rPr>
                <w:b w:val="false"/>
                <w:lang w:val="ru-RU"/>
              </w:rPr>
              <w:t>“</w:t>
            </w:r>
            <w:r>
              <w:rPr>
                <w:b w:val="false"/>
              </w:rPr>
              <w:t>Про затвердже-ння Порядку проведення конкурсу з переве-зення пасажирів на автобусному маршруті загального користування</w:t>
            </w:r>
            <w:r>
              <w:rPr>
                <w:b w:val="false"/>
                <w:lang w:val="ru-RU"/>
              </w:rPr>
              <w:t>”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для поліпшення транспо-ртного сполучення жите-лів населених пунктів област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ічень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оловне управління промисловості та розвитку інфраструктури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</w:rPr>
              <w:t>Доручення Першого віце-прем’єр-міністра України О. Турчинова від 26 січня 2008 року № 4635/0/1-08 щодо проведення реконструк-ції під’їзних шляхів до пунктів пропуску  через державний кордон України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забезпечення проведення реконструкції ремонту під’їзних шляхів до пун-ктів пропуску на терито-рії області, відповідно до європейських стандар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ічень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оловні управління промисловості та розвитку інфраструктури, містобудування, архітектури та житлово-комунального господарства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90"/>
                <w:szCs w:val="28"/>
              </w:rPr>
            </w:pPr>
            <w:r>
              <w:rPr>
                <w:w w:val="90"/>
                <w:szCs w:val="28"/>
              </w:rPr>
              <w:t>Розпорядження голови облдержадміністрації від 27 лютого 2008 року № 58 “Про тарифи на послуги комунального підприємства “Волинське обласне бюро технічної інвентаризації”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економіки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облдерж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виконання заходів, передбачених Регіо-нальною програмою будівництва, облашту-вання та утримання місцевих пунктів пропус-ку на період до 2015 року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озпорядження голови облдержадміністрації від 20 травня 2008 року № 177 “Про проект Регіональної програми розвитку дорожнього руху та його безпеки на 2008 - 2012 роки”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лютий</w:t>
            </w:r>
          </w:p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головне управління промисловості та розвитку інфраструктури обл-держадміністрації, райдерж-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8"/>
              </w:rPr>
              <w:t>Постанова Кабінету Міністрів України від   29 серпня 2002 року № 1291 “Про забезпече-ння реалізації Закону України “Про Генера-льну схему планування території України”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Програма реформування і розвитку  житлово-комунального господарства на 2009-2010 ро-ки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/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ерезень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кументи, хід виконання яких  розглядатиметься у порядку контролю за участ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ступника голови обласної державної адміністрації  В. Байцим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546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628"/>
        <w:gridCol w:w="3015"/>
        <w:gridCol w:w="1608"/>
        <w:gridCol w:w="4558"/>
      </w:tblGrid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Термін виконання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54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628"/>
        <w:gridCol w:w="2983"/>
        <w:gridCol w:w="1675"/>
        <w:gridCol w:w="4521"/>
      </w:tblGrid>
      <w:tr>
        <w:trPr>
          <w:tblHeader w:val="true"/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4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1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Розпорядження голови облдержадміністрації від 13 листопада 2008 року № 389 “Про першочергові заходи щодо запобігання негативним наслідкам світової фінансової кризи на економіку області”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здійснення контролю за економним та раціо-нальним використан-ням бюджетних кош-тів, запобігання мож-ливим збиткам для економіки області від наслідків криз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щомісяця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е управління економіки облдержадміністрації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2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Доручення Прем’єр-міністра України від     3 березня 2009 року № 49 щодо стабілізації цінової ситуації на продовольчому ринку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щомісяця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е управління економіки обл-держадміністрації, державна інспе-кція з контролю за цінами в області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3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Розпорядження голови облдержадміністрації від  2 липня 2009 року № 208  “</w:t>
            </w:r>
            <w:r>
              <w:rPr>
                <w:bCs/>
                <w:szCs w:val="28"/>
              </w:rPr>
              <w:t xml:space="preserve">Про схвалення проекту Регіональної програми формування позитивного міжнародного іміджу України на період до 2011 року”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  виконання  постанови Кабінету Міністрів України  від  3 червня 2009 року  № 55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ічень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>управління міжнародного співробіт-ництва та європейської інтеграції облдержадміністрації, райдерж-адміністрації,  виконкоми міських (міст обласного значення) ра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4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кази Президента України від 28 квітня 2007 року № 363/2007 “Про деякі заходи щодо вдосконалення регулювання підприєм-ницької діяльності” та від 9 серпня 2008 ро-ку № 698/2008 ”Про невідкладні заходи щодо вдосконалення державного регулюван-ня господарської діяльності”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е управління економіки, обл-держадміністрації, райдержадміні-страції, виконкоми міських (міст обласного значення) рад, представ-ництво Державного комітету Укра-їни з питань регуляторної політики та підприємництва в області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5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ержавна цільова програма інформування громадськості з питань євроатлантичної інтеграції України на 2008 - 2011 рок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на виконання постано-ви Кабінету Міністрів України від 28 травня 2008 року № 502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міжнародного співробітництва та європейської інтеграції облдержадміністрації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6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ержавна цільова програма інформування громадськості з питань європейської інтеграції України на 2008 - 2011 рок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на виконання постано-ви Кабінету Міністрів України від 2 липня 2008 року № 594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міжнародного співробітництва та європейської інтеграції облдержадміністрації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Cs w:val="21"/>
              </w:rPr>
              <w:t>7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ржавна цільова програма підготовки, пе-репідготовки та підвищення кваліфікації фа-хівців у сфері європейської та євроатланти-чної інтеграції України на 2008 – 2011 рок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а виконання постано-ви Кабінету Міністрів України від 5 листо-пада 2008 року № 97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міжнародного співробітництва та європейської інтеграції облдержадміністрації</w:t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Lines/>
              <w:jc w:val="center"/>
              <w:rPr/>
            </w:pPr>
            <w:r>
              <w:rPr/>
              <w:t>8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лан заходів щодо удосконалення дозвіль-ної системи у сфері господарської діяльно-сті, затверджених розпорядженням Кабіне-ту Міністрів України від 22 квітня 2009 ро-ку № 449-р та відповідне доручення заступ-ника голови облдержадміністрації від 12 че-рвня 2009 року № 2942/17/2-09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е управління економіки, обл-держадміністрації, райдержадмініс-трації, виконкоми міських (міст обласного значення) рад, представ-ництво Державного комітету Укра-їни з питань регуляторної політики та підприємництва в області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9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гіональна програма розвитку малого підприємництва в області на 2009-2010 рок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у порядку контролю, на виконання доручен-ня Кабінету Міністрів України від 23 червня 2008 року</w:t>
              <w:br/>
              <w:t>№ 31483/1/1-08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ічень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е управління економіки облдержадміністрації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10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w w:val="95"/>
                <w:szCs w:val="28"/>
              </w:rPr>
            </w:pPr>
            <w:r>
              <w:rPr>
                <w:w w:val="95"/>
                <w:szCs w:val="28"/>
              </w:rPr>
              <w:t>Розпорядження першого заступника голови облдержадміністрації від 27 квітня 2009 року № 217 “Про робочий план організації контро-лю за виконанням зобов’язань облдержадмініс-трації, визначених Угодою між обласною дер-жавною адміністрацією, обласним об’єднан-ням організацій роботодавців та федерацією профспілок області на 2009 - 2010 роки”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у порядку контролю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головне управління праці, соціальних питань та у справах захисту населення від наслідків Чорнобильської катастрофи облдержадміністрації, інші </w:t>
            </w:r>
            <w:r>
              <w:rPr>
                <w:bCs/>
                <w:szCs w:val="28"/>
              </w:rPr>
              <w:t>структурні підрозділи облдержадміністрації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11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Cs w:val="28"/>
              </w:rPr>
              <w:t>Розпорядження голови облдержадміністрації від 9 червня 2005 року №</w:t>
            </w:r>
            <w:r>
              <w:rPr>
                <w:spacing w:val="-6"/>
                <w:szCs w:val="28"/>
                <w:lang w:val="en-US"/>
              </w:rPr>
              <w:t> </w:t>
            </w:r>
            <w:r>
              <w:rPr>
                <w:spacing w:val="-6"/>
                <w:szCs w:val="28"/>
              </w:rPr>
              <w:t>152 “Про забезпе-чення здійснення місцевими органами вико-навчої влади заходів, спрямованих на лібера-лізацію підприємницької діяльності, та деякі заходи щодо забезпечення здійснення держав-ної регуляторної політики в області”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у порядку контролю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ютий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zCs w:val="28"/>
              </w:rPr>
              <w:t>головні управління економіки, представництво Державного комі-тету України з питань регуляторної політики та підприємництва в області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12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jc w:val="both"/>
              <w:rPr/>
            </w:pPr>
            <w:r>
              <w:rPr>
                <w:szCs w:val="28"/>
              </w:rPr>
              <w:t xml:space="preserve">Указ   Президента   України   від   2   березн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jc w:val="both"/>
              <w:rPr/>
            </w:pPr>
            <w:r>
              <w:rPr>
                <w:szCs w:val="28"/>
              </w:rPr>
              <w:t>2009 року № 11/2009 "Про Цільовий план Україна - НАТО на 2009 рік у рамках Плану дій Україна - НАТО"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jc w:val="both"/>
              <w:rPr/>
            </w:pPr>
            <w:r>
              <w:rPr>
                <w:w w:val="90"/>
                <w:szCs w:val="28"/>
              </w:rPr>
              <w:t>на виконання доручення Кабінету Міністрів Укра-їни від 7 березня 2009 ро-ку № 11070/2/1-09 до Указу Президента Украї-ни від 2 березня 2009 ро-ку  № 11/2009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міжнародного співробітництва та європейської інтеграції облдержадміністрації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13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jc w:val="both"/>
              <w:rPr/>
            </w:pPr>
            <w:r>
              <w:rPr>
                <w:szCs w:val="28"/>
              </w:rPr>
              <w:t>Постанова Кабінету Міністрів України від 23 вересня 2009 року № 1135-р "Про затвердження плану заходів щодо виконання Річної національної програми на 2009 рік з підготовки України до набуття членства в Організації Північноатлантичного договору"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jc w:val="both"/>
              <w:rPr/>
            </w:pPr>
            <w:r>
              <w:rPr>
                <w:szCs w:val="28"/>
              </w:rPr>
              <w:t xml:space="preserve">на виконання постано-ви Кабінету Міністрів України від 23 вересня 2009  року № 1135-р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міжнародного співробітництва та європейської інтеграції облдержадміністрації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14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зпорядження голови облдержадміністрації   від 19 травня 2006 року № 164 “Про  затвердження плану заходів з реалізації Основних напрямків розвитку фондового ринку України на 2006 - 2010  роки”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 контро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лютий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і управління економіки, про-мисловості та розвитку інфраструк-тури, управління  міжнародного співробітництва та європейської інтеграції облдержадміністрації, територіальне управління  держав-ної комісії з цінних паперів та фон-дового ринку, обласне територіаль-не відділення Антимонопольного комітету України, регіональні від-ділення Фонду державного майна України,  Державного комітету фінансового  моніторингу України в області,  обласний центр перепід-готовки та підвищення кваліфікації працівників органів державної вла-ди, органів місцевого самовряду-вання, державних підприємств, установ та організацій, райдерж-адміністрації, виконкоми  міських (міст обласного значення) ра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15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озпорядження голови облдержадміністрації від 26 березня 2008 року № 102 “Про комплексну оцінку економічного і соціального розвитку районів”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у порядку контролю виконання постанови Кабінету Міністрів України від 20 квітня 2007 року № 83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і управління економіки, пра-ці, соціальних питань та у справах захисту населення від наслідків Чорнобильської катастрофи, відділ взаємодії з правоохоронними органами та оборонної роботи апарату облдержадміністрації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Документи, хід виконання яких  розглядатиметься у порядку контролю за участ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тупника голови обласної державної адміністрації  С. Кравчук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54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628"/>
        <w:gridCol w:w="2921"/>
        <w:gridCol w:w="1568"/>
        <w:gridCol w:w="4690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ґрунтуванн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обхідності розгляду 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виконання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і виконавці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54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5701"/>
        <w:gridCol w:w="2939"/>
        <w:gridCol w:w="1449"/>
        <w:gridCol w:w="4721"/>
      </w:tblGrid>
      <w:tr>
        <w:trPr>
          <w:tblHeader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1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4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5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1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Розпорядження  голови облдержадміністрації від 29</w:t>
            </w:r>
            <w:r>
              <w:rPr>
                <w:spacing w:val="-6"/>
                <w:szCs w:val="28"/>
                <w:lang w:val="ru-RU"/>
              </w:rPr>
              <w:t xml:space="preserve"> травня 20</w:t>
            </w:r>
            <w:r>
              <w:rPr>
                <w:spacing w:val="-6"/>
                <w:szCs w:val="28"/>
              </w:rPr>
              <w:t>07</w:t>
            </w:r>
            <w:r>
              <w:rPr>
                <w:spacing w:val="-6"/>
                <w:szCs w:val="28"/>
                <w:lang w:val="ru-RU"/>
              </w:rPr>
              <w:t xml:space="preserve"> року</w:t>
            </w:r>
            <w:r>
              <w:rPr>
                <w:spacing w:val="-6"/>
                <w:szCs w:val="28"/>
              </w:rPr>
              <w:t xml:space="preserve"> №</w:t>
            </w:r>
            <w:r>
              <w:rPr>
                <w:spacing w:val="-6"/>
                <w:szCs w:val="28"/>
                <w:lang w:val="ru-RU"/>
              </w:rPr>
              <w:t> </w:t>
            </w:r>
            <w:r>
              <w:rPr>
                <w:spacing w:val="-6"/>
                <w:szCs w:val="28"/>
                <w:lang w:val="en-US"/>
              </w:rPr>
              <w:t> </w:t>
            </w:r>
            <w:r>
              <w:rPr>
                <w:spacing w:val="-6"/>
                <w:szCs w:val="28"/>
                <w:lang w:val="ru-RU"/>
              </w:rPr>
              <w:t>1</w:t>
            </w:r>
            <w:r>
              <w:rPr>
                <w:spacing w:val="-6"/>
                <w:szCs w:val="28"/>
              </w:rPr>
              <w:t xml:space="preserve">94 </w:t>
            </w:r>
            <w:r>
              <w:rPr>
                <w:spacing w:val="-6"/>
                <w:szCs w:val="28"/>
                <w:lang w:val="ru-RU"/>
              </w:rPr>
              <w:t>“</w:t>
            </w:r>
            <w:r>
              <w:rPr>
                <w:spacing w:val="-6"/>
                <w:szCs w:val="28"/>
              </w:rPr>
              <w:t>Про затвер</w:t>
            </w:r>
            <w:r>
              <w:rPr>
                <w:spacing w:val="-6"/>
                <w:szCs w:val="28"/>
                <w:lang w:val="ru-RU"/>
              </w:rPr>
              <w:t>-</w:t>
            </w:r>
            <w:r>
              <w:rPr>
                <w:spacing w:val="-6"/>
                <w:szCs w:val="28"/>
              </w:rPr>
              <w:t>дження заходів щодо виконання в області у    2007 - 2008 роках Державної програми протидії торгівлі людьми на період до 2010 року</w:t>
            </w:r>
            <w:r>
              <w:rPr>
                <w:spacing w:val="-6"/>
                <w:szCs w:val="28"/>
                <w:lang w:val="ru-RU"/>
              </w:rPr>
              <w:t>”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у порядку контролю виконання  </w:t>
            </w:r>
            <w:r>
              <w:rPr>
                <w:szCs w:val="28"/>
              </w:rPr>
              <w:t>постанови Кабінету Міністрів України від 7</w:t>
            </w:r>
            <w:r>
              <w:rPr>
                <w:szCs w:val="28"/>
                <w:lang w:val="ru-RU"/>
              </w:rPr>
              <w:t xml:space="preserve"> березня 20</w:t>
            </w:r>
            <w:r>
              <w:rPr>
                <w:szCs w:val="28"/>
              </w:rPr>
              <w:t>07 року № 4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ічень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>управління у справах сім'ї, молоді та спорту,</w:t>
            </w:r>
            <w:r>
              <w:rPr>
                <w:szCs w:val="28"/>
              </w:rPr>
              <w:t xml:space="preserve"> освіти і науки, головне упра-вління праці, соціальних питань та у справах захисту населення від наслі-дків Чорнобильської катастрофи обл-держадміністрації, </w:t>
            </w:r>
            <w:r>
              <w:rPr>
                <w:spacing w:val="-6"/>
                <w:szCs w:val="28"/>
              </w:rPr>
              <w:t>райдержадмі-ністрації, виконкоми міських (міст обласного значення) рад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2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Розпорядження голови облдержадміністрації  від 26 січня 2009 року № 28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Про оголо</w:t>
            </w:r>
            <w:r>
              <w:rPr>
                <w:szCs w:val="28"/>
                <w:lang w:val="ru-RU"/>
              </w:rPr>
              <w:t>-</w:t>
            </w:r>
            <w:r>
              <w:rPr>
                <w:szCs w:val="28"/>
              </w:rPr>
              <w:t>шення в області 2009 року Роком допомоги особам з вадами зору</w:t>
            </w:r>
            <w:r>
              <w:rPr>
                <w:szCs w:val="28"/>
                <w:lang w:val="ru-RU"/>
              </w:rPr>
              <w:t>”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w w:val="90"/>
                <w:szCs w:val="28"/>
              </w:rPr>
              <w:t xml:space="preserve">у порядку контролю вико-нання Указу  Президента України від  2 березн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pacing w:val="-6"/>
                <w:w w:val="90"/>
                <w:szCs w:val="28"/>
              </w:rPr>
              <w:t>2009 року  № 113/200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головне управління</w:t>
            </w:r>
            <w:r>
              <w:rPr>
                <w:szCs w:val="28"/>
              </w:rPr>
              <w:t xml:space="preserve"> праці, соціаль-них питань та у справах захисту на-селення від наслідків Чорнобильсь-кої катастрофи облдержадміністрації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3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озпорядження першого заступника  голови облдержадміністрації від 20 червня 2006 ро-ку № 203  “Про обласну Програму подолання    дитячої безпритульності і бездоглядності на     2006 - 2010 роки”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у порядку контролю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січен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служба у справах дітей, управління у справах </w:t>
            </w:r>
            <w:r>
              <w:rPr>
                <w:rFonts w:cs="Times New Roman CYR" w:ascii="Times New Roman CYR" w:hAnsi="Times New Roman CYR"/>
                <w:szCs w:val="28"/>
              </w:rPr>
              <w:t>сім’ї</w:t>
            </w:r>
            <w:r>
              <w:rPr>
                <w:szCs w:val="28"/>
              </w:rPr>
              <w:t xml:space="preserve">, молоді та спорту, осві-ти і науки, </w:t>
            </w:r>
            <w:r>
              <w:rPr>
                <w:rFonts w:cs="Times New Roman CYR" w:ascii="Times New Roman CYR" w:hAnsi="Times New Roman CYR"/>
                <w:szCs w:val="28"/>
              </w:rPr>
              <w:t xml:space="preserve">охорони здоров’я,  куль-тури і туризму облдержадміністрації, </w:t>
            </w:r>
            <w:r>
              <w:rPr>
                <w:szCs w:val="28"/>
              </w:rPr>
              <w:t xml:space="preserve"> о</w:t>
            </w:r>
            <w:r>
              <w:rPr>
                <w:rFonts w:cs="Times New Roman CYR" w:ascii="Times New Roman CYR" w:hAnsi="Times New Roman CYR"/>
                <w:szCs w:val="28"/>
              </w:rPr>
              <w:t xml:space="preserve">бласний центр соціальних служб для сім’ї, дітей та молоді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4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Розпорядження голови облдержадміністрації від 26 листопада 2007 року №</w:t>
            </w:r>
            <w:r>
              <w:rPr>
                <w:color w:val="000000"/>
                <w:spacing w:val="-6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6"/>
                <w:szCs w:val="28"/>
              </w:rPr>
              <w:t xml:space="preserve">456 </w:t>
            </w:r>
            <w:r>
              <w:rPr>
                <w:color w:val="000000"/>
                <w:spacing w:val="-6"/>
                <w:szCs w:val="28"/>
                <w:lang w:val="ru-RU"/>
              </w:rPr>
              <w:t>“</w:t>
            </w:r>
            <w:r>
              <w:rPr>
                <w:color w:val="000000"/>
                <w:spacing w:val="-6"/>
                <w:szCs w:val="28"/>
              </w:rPr>
              <w:t>Про проект обласної цільової Програми роботи з обдаро-ваною молоддю на 2007 - 2010 роки</w:t>
            </w:r>
            <w:r>
              <w:rPr>
                <w:color w:val="000000"/>
                <w:spacing w:val="-6"/>
                <w:szCs w:val="28"/>
                <w:lang w:val="ru-RU"/>
              </w:rPr>
              <w:t>”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  <w:w w:val="90"/>
                <w:szCs w:val="28"/>
              </w:rPr>
            </w:pPr>
            <w:r>
              <w:rPr>
                <w:color w:val="000000"/>
                <w:spacing w:val="-6"/>
                <w:w w:val="90"/>
                <w:szCs w:val="28"/>
              </w:rPr>
              <w:t xml:space="preserve">у порядку контролю вико-нання постанови </w:t>
            </w:r>
            <w:r>
              <w:rPr>
                <w:color w:val="000000"/>
                <w:w w:val="90"/>
                <w:szCs w:val="28"/>
              </w:rPr>
              <w:t>Кабіне-ту Міністрів України від 8</w:t>
            </w:r>
            <w:r>
              <w:rPr>
                <w:color w:val="000000"/>
                <w:w w:val="90"/>
                <w:szCs w:val="28"/>
                <w:lang w:val="ru-RU"/>
              </w:rPr>
              <w:t xml:space="preserve"> </w:t>
            </w:r>
            <w:r>
              <w:rPr>
                <w:color w:val="000000"/>
                <w:w w:val="90"/>
                <w:szCs w:val="28"/>
              </w:rPr>
              <w:t>серпня 2007 року        № 101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січень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zCs w:val="28"/>
              </w:rPr>
              <w:t>управління освіти і науки облдержадміністрації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5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pacing w:val="-6"/>
                <w:szCs w:val="28"/>
              </w:rPr>
              <w:t xml:space="preserve">Розпорядження голови облдержадміністрації від 19 грудня 2007 року № 497 </w:t>
            </w:r>
            <w:r>
              <w:rPr>
                <w:spacing w:val="-6"/>
                <w:szCs w:val="28"/>
                <w:lang w:val="ru-RU"/>
              </w:rPr>
              <w:t>“</w:t>
            </w:r>
            <w:r>
              <w:rPr>
                <w:spacing w:val="-6"/>
                <w:szCs w:val="28"/>
              </w:rPr>
              <w:t>Про затвер-дження плану заходів, спрямованих на задоволення потреб ринку праці області у кваліфікованих  робітничих  кадрах на 2008 - 2012 роки</w:t>
            </w:r>
            <w:r>
              <w:rPr>
                <w:spacing w:val="-6"/>
                <w:szCs w:val="28"/>
                <w:lang w:val="ru-RU"/>
              </w:rPr>
              <w:t>”</w:t>
            </w:r>
            <w:r>
              <w:rPr>
                <w:spacing w:val="-6"/>
                <w:szCs w:val="28"/>
              </w:rPr>
              <w:t xml:space="preserve">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у порядку контролю виконання розпорядження </w:t>
            </w:r>
            <w:r>
              <w:rPr>
                <w:szCs w:val="28"/>
              </w:rPr>
              <w:t>Кабінету Міністрів України від 17 жовтня 2007  року № 886-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резень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іння освіти науки облдержадміністрації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6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ласна програма збереження, відродження і розвитку народних художніх промислів на період до 2010 року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/>
              <w:t>у порядку контролю виконання розпоря-дження голови обл-держадміністрації від 7 листопада 2007 року  № 43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і туризму облдержадміністрації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7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>
                <w:bCs/>
                <w:szCs w:val="24"/>
                <w:lang w:val="ru-RU"/>
              </w:rPr>
            </w:pPr>
            <w:r>
              <w:rPr>
                <w:szCs w:val="24"/>
              </w:rPr>
              <w:t xml:space="preserve">Указ Президента України від </w:t>
            </w:r>
            <w:r>
              <w:rPr>
                <w:bCs/>
                <w:szCs w:val="24"/>
              </w:rPr>
              <w:t xml:space="preserve">5 листопада 2008 року </w:t>
            </w:r>
            <w:r>
              <w:rPr>
                <w:szCs w:val="24"/>
              </w:rPr>
              <w:t>№ </w:t>
            </w:r>
            <w:r>
              <w:rPr>
                <w:bCs/>
                <w:szCs w:val="24"/>
              </w:rPr>
              <w:t xml:space="preserve">999/2008 </w:t>
            </w:r>
            <w:r>
              <w:rPr>
                <w:szCs w:val="24"/>
              </w:rPr>
              <w:t>“Про строки проведе-ння чергових призовів, чергові призови на строкову військову службу громадян Украї-ни та звільнення в запас військовослужбовців у 2009 році” та завдання на черговий весняний 2010 року призов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bCs/>
                <w:szCs w:val="24"/>
                <w:lang w:val="ru-RU"/>
              </w:rPr>
              <w:t>п</w:t>
            </w:r>
            <w:r>
              <w:rPr>
                <w:bCs/>
                <w:szCs w:val="24"/>
              </w:rPr>
              <w:t xml:space="preserve">ідбиття підсумків та визначення завдань на черговий призов з головами призовних комісій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березень</w:t>
            </w:r>
          </w:p>
          <w:p>
            <w:pPr>
              <w:pStyle w:val="TextBody"/>
              <w:keepNext w:val="true"/>
              <w:widowControl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ідділ взаємодії з правоохоронними органами та оборонної роботи апара-ту облдержадміністрації, обласний військовий комісаріат, райдержадмі-ністрації, виконкоми міських (міст обласного значення) рад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8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pacing w:val="-6"/>
                <w:szCs w:val="28"/>
              </w:rPr>
              <w:t xml:space="preserve">Розпорядження першого заступника голови облдержадміністрації від 21 вересня 2007 року № 373 </w:t>
            </w:r>
            <w:r>
              <w:rPr>
                <w:spacing w:val="-6"/>
                <w:szCs w:val="28"/>
                <w:lang w:val="ru-RU"/>
              </w:rPr>
              <w:t>“</w:t>
            </w:r>
            <w:r>
              <w:rPr>
                <w:spacing w:val="-6"/>
                <w:szCs w:val="28"/>
              </w:rPr>
              <w:t>Про окремі напрями розвитку охорони здоров’я в області</w:t>
            </w:r>
            <w:r>
              <w:rPr>
                <w:spacing w:val="-6"/>
                <w:szCs w:val="28"/>
                <w:lang w:val="ru-RU"/>
              </w:rPr>
              <w:t>”</w:t>
            </w:r>
            <w:r>
              <w:rPr>
                <w:spacing w:val="-6"/>
                <w:szCs w:val="28"/>
              </w:rPr>
              <w:t xml:space="preserve">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березень</w:t>
            </w:r>
          </w:p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держадміністрації,</w:t>
            </w:r>
            <w:r>
              <w:rPr>
                <w:spacing w:val="-6"/>
                <w:szCs w:val="28"/>
              </w:rPr>
              <w:t xml:space="preserve">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9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pacing w:val="-6"/>
                <w:szCs w:val="28"/>
                <w:lang w:val="ru-RU"/>
              </w:rPr>
            </w:pPr>
            <w:r>
              <w:rPr>
                <w:spacing w:val="-6"/>
                <w:szCs w:val="28"/>
              </w:rPr>
              <w:t xml:space="preserve">Постанова  Кабінету  Міністрів України від     19 серпня 2009 року  № 877 </w:t>
            </w:r>
            <w:r>
              <w:rPr>
                <w:spacing w:val="-6"/>
                <w:szCs w:val="28"/>
                <w:lang w:val="ru-RU"/>
              </w:rPr>
              <w:t>“</w:t>
            </w:r>
            <w:r>
              <w:rPr>
                <w:spacing w:val="-6"/>
                <w:szCs w:val="28"/>
              </w:rPr>
              <w:t xml:space="preserve">Про затвердження Державної цільової програми </w:t>
            </w:r>
            <w:r>
              <w:rPr>
                <w:spacing w:val="-6"/>
                <w:szCs w:val="28"/>
                <w:lang w:val="ru-RU"/>
              </w:rPr>
              <w:t>“</w:t>
            </w:r>
            <w:r>
              <w:rPr>
                <w:spacing w:val="-6"/>
                <w:szCs w:val="28"/>
              </w:rPr>
              <w:t>Цукровий діабет</w:t>
            </w:r>
            <w:r>
              <w:rPr>
                <w:spacing w:val="-6"/>
                <w:szCs w:val="28"/>
                <w:lang w:val="ru-RU"/>
              </w:rPr>
              <w:t>”</w:t>
            </w:r>
            <w:r>
              <w:rPr>
                <w:spacing w:val="-6"/>
                <w:szCs w:val="28"/>
              </w:rPr>
              <w:t xml:space="preserve"> на 2009 - 2019 роки</w:t>
            </w:r>
            <w:r>
              <w:rPr>
                <w:spacing w:val="-6"/>
                <w:szCs w:val="28"/>
                <w:lang w:val="ru-RU"/>
              </w:rPr>
              <w:t>”</w:t>
            </w:r>
          </w:p>
          <w:p>
            <w:pPr>
              <w:pStyle w:val="TextBody"/>
              <w:rPr>
                <w:spacing w:val="-6"/>
                <w:szCs w:val="28"/>
                <w:lang w:val="ru-RU"/>
              </w:rPr>
            </w:pPr>
            <w:r>
              <w:rPr>
                <w:spacing w:val="-6"/>
                <w:szCs w:val="28"/>
                <w:lang w:val="ru-RU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березень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держадміністрації,</w:t>
            </w:r>
            <w:r>
              <w:rPr>
                <w:spacing w:val="-6"/>
                <w:szCs w:val="28"/>
              </w:rPr>
              <w:t xml:space="preserve"> райдержадміністрації, виконкоми міських (міст обласного значення) рад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Документи, хід виконання яких  розглядатиметься у порядку контролю за участ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ступника голови - керівника апарату обласної державної адміністрації В. Максим’як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546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628"/>
        <w:gridCol w:w="2881"/>
        <w:gridCol w:w="1541"/>
        <w:gridCol w:w="4692"/>
      </w:tblGrid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46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628"/>
        <w:gridCol w:w="2948"/>
        <w:gridCol w:w="1474"/>
        <w:gridCol w:w="4692"/>
      </w:tblGrid>
      <w:tr>
        <w:trPr>
          <w:tblHeader w:val="true"/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pacing w:val="-6"/>
                <w:szCs w:val="28"/>
              </w:rPr>
              <w:t>Розпорядження першого заступника голови облдержадміністрації від 14 вересня 2007 року  №</w:t>
            </w:r>
            <w:r>
              <w:rPr>
                <w:spacing w:val="-6"/>
                <w:szCs w:val="28"/>
                <w:lang w:val="en-US"/>
              </w:rPr>
              <w:t> </w:t>
            </w:r>
            <w:r>
              <w:rPr>
                <w:spacing w:val="-6"/>
                <w:szCs w:val="28"/>
              </w:rPr>
              <w:t xml:space="preserve">360 “Про затвердження Плану заходів з ви-конання в області завдань, передбачених Зако-ном України “Про основні засади розвитку інформаційного суспільства в Україні на 2007 - 2015 роки”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у порядку контролю виконання розпорядження </w:t>
            </w:r>
            <w:r>
              <w:rPr>
                <w:szCs w:val="28"/>
              </w:rPr>
              <w:t>Кабінету Міністрів України від 15 серпня 2007 року № 653-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ічень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дділ інформаційно-комп’ютерного забезпечення апарату облдержадміністрації </w:t>
            </w:r>
          </w:p>
        </w:tc>
      </w:tr>
    </w:tbl>
    <w:p>
      <w:pPr>
        <w:pStyle w:val="Normal"/>
        <w:tabs>
          <w:tab w:val="clear" w:pos="708"/>
          <w:tab w:val="left" w:pos="33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00" w:leader="none"/>
        </w:tabs>
        <w:rPr>
          <w:lang w:val="en-US"/>
        </w:rPr>
      </w:pPr>
      <w:r>
        <w:rPr>
          <w:lang w:val="en-US"/>
        </w:rPr>
      </w:r>
    </w:p>
    <w:p>
      <w:pPr>
        <w:pStyle w:val="Heading2"/>
        <w:rPr>
          <w:b/>
          <w:b/>
        </w:rPr>
      </w:pPr>
      <w:r>
        <w:rPr>
          <w:b/>
        </w:rPr>
        <w:t xml:space="preserve">ІV. Основні організаційно-масові заходи, проведення яких забезпечуєтьс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ласною державною адміністрацією або за її участю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5680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092"/>
        <w:gridCol w:w="3283"/>
        <w:gridCol w:w="1675"/>
        <w:gridCol w:w="4759"/>
      </w:tblGrid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Зміст заходу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Обґрунтування необхідності здійснення заход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80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092"/>
        <w:gridCol w:w="3283"/>
        <w:gridCol w:w="1608"/>
        <w:gridCol w:w="4826"/>
      </w:tblGrid>
      <w:tr>
        <w:trPr>
          <w:tblHeader w:val="true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 xml:space="preserve">Участь у засіданнях сесій та постійних комісій обласної ради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jc w:val="left"/>
              <w:rPr/>
            </w:pPr>
            <w:r>
              <w:rPr>
                <w:sz w:val="28"/>
                <w:lang w:val="ru-RU"/>
              </w:rPr>
              <w:t>в</w:t>
            </w:r>
            <w:r>
              <w:rPr>
                <w:sz w:val="28"/>
              </w:rPr>
              <w:t xml:space="preserve">ідповідно до статті 34 Закону України </w:t>
            </w:r>
            <w:r>
              <w:rPr>
                <w:sz w:val="28"/>
                <w:lang w:val="ru-RU"/>
              </w:rPr>
              <w:t xml:space="preserve"> ”Про місцеві державні адміні-страції”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згідно з планом роботи обласної ради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/>
            </w:pPr>
            <w:r>
              <w:rPr/>
              <w:t>перший заступник, заступники голови, заступник голови - керівник апарату облдержадміністрації, керівники структурних підрозділів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 xml:space="preserve">Підвищення кваліфікації державних службовців </w:t>
            </w:r>
            <w:r>
              <w:rPr>
                <w:lang w:val="en-US"/>
              </w:rPr>
              <w:t>V</w:t>
            </w:r>
            <w:r>
              <w:rPr>
                <w:lang w:val="ru-RU"/>
              </w:rPr>
              <w:t>-</w:t>
            </w:r>
            <w:r>
              <w:rPr>
                <w:lang w:val="en-US"/>
              </w:rPr>
              <w:t>VII</w:t>
            </w:r>
            <w:r>
              <w:rPr/>
              <w:t xml:space="preserve"> категорій посад за професійними програмами та програма-ми тематичних постійнодіючих і короткотермінових семінарі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jc w:val="left"/>
              <w:rPr>
                <w:sz w:val="28"/>
              </w:rPr>
            </w:pPr>
            <w:r>
              <w:rPr>
                <w:sz w:val="28"/>
              </w:rPr>
              <w:t>підвищення професійної кваліфікації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протягом року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/>
            </w:pPr>
            <w:r>
              <w:rPr/>
              <w:t>обласний центр перепідготовки та підвищення кваліфікації працівників органів державної влади, органів міс-цевого самоврядування, державних підприємств, установ та організацій, відділ кадрової роботи апарату облдержадміністрації, управління державної служби Головдержслужби України в області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 з відзначення Дня соборності Україн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повідно до Указу Президента від 21 січня 1999 року № 42;</w:t>
            </w:r>
          </w:p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ru-RU"/>
              </w:rPr>
              <w:t>1</w:t>
            </w:r>
            <w:r>
              <w:rPr/>
              <w:t>-а річниц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січ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 з відзначення Дня пам’яті Героїв Кру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значення пам’ятної дати; </w:t>
            </w:r>
          </w:p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ru-RU"/>
              </w:rPr>
              <w:t>2</w:t>
            </w:r>
            <w:r>
              <w:rPr/>
              <w:t>-а річниц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січ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,</w:t>
            </w:r>
          </w:p>
          <w:p>
            <w:pPr>
              <w:pStyle w:val="Normal"/>
              <w:rPr/>
            </w:pPr>
            <w:r>
              <w:rPr/>
              <w:t>громадські організації області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 з відзначення Дня вшанування учасників бойових дій на території інших держа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повідно до Указу Президента України від 11 лютого 2004 року    </w:t>
            </w:r>
          </w:p>
          <w:p>
            <w:pPr>
              <w:pStyle w:val="Normal"/>
              <w:rPr/>
            </w:pPr>
            <w:r>
              <w:rPr/>
              <w:t>№ </w:t>
            </w:r>
            <w:r>
              <w:rPr/>
              <w:t xml:space="preserve">180/2004; 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ru-RU"/>
              </w:rPr>
              <w:t>1</w:t>
            </w:r>
            <w:r>
              <w:rPr/>
              <w:t xml:space="preserve">-а річниця виведення 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радянських військ з Демократичної республіки Афганістан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лютого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вне управління з питань внутрішньої політики та зв’язків з громадськістю, </w:t>
            </w:r>
            <w:r>
              <w:rPr>
                <w:bCs/>
              </w:rPr>
              <w:t>відділ взаємодії з правоохоронними органами та оборонної роботи апарату облдержадміністрації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</w:rPr>
              <w:t>Урочисті збори з нагоди відзначення Дня захисника Вітчизн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bCs/>
                <w:szCs w:val="24"/>
                <w:lang w:val="ru-RU"/>
              </w:rPr>
              <w:t>з</w:t>
            </w:r>
            <w:r>
              <w:rPr>
                <w:bCs/>
                <w:szCs w:val="24"/>
              </w:rPr>
              <w:t xml:space="preserve"> метою військово-патріотичного виховання молодого покоління та популяризації військової служб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3 лютого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bCs/>
                <w:szCs w:val="24"/>
              </w:rPr>
              <w:t xml:space="preserve">відділ взаємодії з правоохоронними органами та оборонної роботи апарату облдержадміністрації, обласний військовий комісаріат 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народження Лесі Українк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значення пам</w:t>
            </w:r>
            <w:r>
              <w:rPr>
                <w:lang w:val="ru-RU"/>
              </w:rPr>
              <w:t>’</w:t>
            </w:r>
            <w:r>
              <w:rPr/>
              <w:t>ятної дати (139-а річниця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лютого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і туризму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Заходи з відзначення Міжнародного жіночого дня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ідзначення державного свя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/>
            </w:pPr>
            <w:r>
              <w:rPr>
                <w:szCs w:val="28"/>
              </w:rPr>
              <w:t>управління у справах сім’ї, молоді та спорту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народження Т.Г.Шевченк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значення пам</w:t>
            </w:r>
            <w:r>
              <w:rPr>
                <w:lang w:val="ru-RU"/>
              </w:rPr>
              <w:t>’</w:t>
            </w:r>
            <w:r>
              <w:rPr/>
              <w:t>ятної дати  (196-а річниця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берез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і туризму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пам</w:t>
            </w:r>
            <w:r>
              <w:rPr>
                <w:lang w:val="ru-RU"/>
              </w:rPr>
              <w:t>’</w:t>
            </w:r>
            <w:r>
              <w:rPr/>
              <w:t>яті Т.Г.Шевченк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значення пам</w:t>
            </w:r>
            <w:r>
              <w:rPr>
                <w:lang w:val="ru-RU"/>
              </w:rPr>
              <w:t>’</w:t>
            </w:r>
            <w:r>
              <w:rPr/>
              <w:t>ятної дати (149-а річниця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берез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і туризму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День працівників житлово-комуналь-ного господарства і побутового обслу-говування населення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відзначення професійного свя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21 берез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</w:rPr>
              <w:t xml:space="preserve">Урочисті збори з нагоди відзначення Дня внутрішніх військ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ідзначення професійного свя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6 берез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bCs/>
                <w:szCs w:val="24"/>
              </w:rPr>
              <w:t>відділ взаємодії з правоохоронними органами та оборонної роботи апа-рату облдержадміністрації, коман-дування військової частини 114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113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8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240" w:firstLine="720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Emphasis">
    <w:name w:val="Emphasis"/>
    <w:basedOn w:val="Style6"/>
    <w:qFormat/>
    <w:rPr>
      <w:i/>
      <w:iCs/>
    </w:rPr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32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720"/>
      <w:jc w:val="center"/>
    </w:pPr>
    <w:rPr>
      <w:szCs w:val="20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Cs w:val="20"/>
    </w:rPr>
  </w:style>
  <w:style w:type="paragraph" w:styleId="1">
    <w:name w:val="Стиль1"/>
    <w:basedOn w:val="TextBody"/>
    <w:next w:val="Style8"/>
    <w:qFormat/>
    <w:pPr>
      <w:jc w:val="left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6300" w:hanging="0"/>
      <w:jc w:val="right"/>
    </w:pPr>
    <w:rPr>
      <w:bCs/>
    </w:rPr>
  </w:style>
  <w:style w:type="paragraph" w:styleId="31">
    <w:name w:val="Основной текст с отступом 3"/>
    <w:basedOn w:val="Normal"/>
    <w:qFormat/>
    <w:pPr>
      <w:ind w:left="10654" w:hanging="0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7:20:00Z</dcterms:created>
  <dc:creator>Demo</dc:creator>
  <dc:description/>
  <cp:keywords/>
  <dc:language>en-US</dc:language>
  <cp:lastModifiedBy>Zagal</cp:lastModifiedBy>
  <cp:lastPrinted>2009-12-16T12:34:00Z</cp:lastPrinted>
  <dcterms:modified xsi:type="dcterms:W3CDTF">2010-01-13T07:12:00Z</dcterms:modified>
  <cp:revision>982</cp:revision>
  <dc:subject/>
  <dc:title>ЗАТВЕРДЖУЮ</dc:title>
</cp:coreProperties>
</file>