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>30</w:t>
      </w:r>
      <w:r>
        <w:rPr>
          <w:bCs/>
        </w:rPr>
        <w:t xml:space="preserve"> грудня 200</w:t>
      </w:r>
      <w:r>
        <w:rPr>
          <w:bCs/>
          <w:lang w:val="ru-RU"/>
        </w:rPr>
        <w:t>9</w:t>
      </w:r>
      <w:r>
        <w:rPr>
          <w:bCs/>
        </w:rPr>
        <w:t xml:space="preserve">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396</w:t>
      </w:r>
    </w:p>
    <w:p>
      <w:pPr>
        <w:pStyle w:val="Normal"/>
        <w:ind w:left="1080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>на  20</w:t>
      </w:r>
      <w:r>
        <w:rPr>
          <w:b/>
          <w:lang w:val="ru-RU"/>
        </w:rPr>
        <w:t>10</w:t>
      </w:r>
      <w:r>
        <w:rPr>
          <w:b/>
        </w:rPr>
        <w:t xml:space="preserve">  рік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keepLines/>
        <w:jc w:val="left"/>
        <w:rPr>
          <w:sz w:val="16"/>
        </w:rPr>
      </w:pPr>
      <w:r>
        <w:rPr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11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Термін виконан-н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25"/>
        <w:gridCol w:w="14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Програми економічного і соціального розвитку області за 2009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виконання бюджету області за 2009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комплексних заходів щодо профілактики і недопущення росту грипу та гострих респіраторних вірусних інфекці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профілактичної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сумки роботи із зверненнями громадян      в      облдержадміністрації    за </w:t>
            </w:r>
          </w:p>
          <w:p>
            <w:pPr>
              <w:pStyle w:val="Normal"/>
              <w:jc w:val="both"/>
              <w:rPr/>
            </w:pPr>
            <w:r>
              <w:rPr/>
              <w:t>2009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 В. Максим’як,</w:t>
            </w:r>
          </w:p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плати заробітної плати у містах, районах на економічно активних підприємст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ступник голови облдержадміністрації В. Байцим, г</w:t>
            </w:r>
            <w:r>
              <w:rPr>
                <w:szCs w:val="28"/>
              </w:rPr>
              <w:t xml:space="preserve">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  <w:r>
              <w:rPr/>
              <w:t>територіальна державна інспекція праці в області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та перспективи розвитку дошкільної осві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затвердження проекту програми роз-витку дошкільної освіти на 2010 - 2014 ро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стан виконання у 2009 році завдань Комплексної програми енергозбереження області на 2007 - 2015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>заступник голови облдержадміністрації В. Дмитрук, 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-ті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на виконання Закону України  “Про планування і забудову територій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8"/>
              </w:rPr>
            </w:pPr>
            <w:r>
              <w:rPr/>
              <w:t xml:space="preserve">заступник голови облдержадміністрації В. Дмитр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0 рік за підсумками I кварталу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8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бюджету області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0 року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сумки роботи господарства області в опалювальному сезоні 2009 - 2010 років і  завдання з підготовки до опалювального  сезону 2010 - 2011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ідбиття підсумків ро- боти в опалювальному сезоні 2008 - 2009 років і постановка конкрет-них  завдань з усунення недоліків минулого опа-лювального сезону,  за-вдання на наступний опалювальний се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заступник голови облдержадміністрації В. Дмитр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0 рік   за підсумками першого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перше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заходів, передбачених Регіональною програмою забезпечення безперешкодного доступу людей з обмеженими фізичними можливостями до об’єктів житлового та громадського призначення області всіх форм власно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заступники голови облдержадміністра-ції В. Дмитрук, С. Кравчук, </w:t>
            </w:r>
            <w:r>
              <w:rPr>
                <w:szCs w:val="28"/>
              </w:rPr>
              <w:t xml:space="preserve">головні управління містобудування, архітектури та житлово-комунального господарства,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оботи із зверненнями громадян в облдержадміністрації за перше півріччя 2010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 В. Максим’як,</w:t>
            </w:r>
          </w:p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дачі державних актів на право власності на земл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ефективності використання земель, реалізації права власності на зем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 голови облдерж-адміністрації В. Заремба, головне управління Держкомзему в області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та розвиток дитячо-юнацького спорту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наліз роботи, напрацювання підходів до вирішення пробле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/>
              <w:t>1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облас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ідповідно до розпорядження голови облдержадміністрації від 24 березня          2008 року № 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ерес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заступник голови облдержадміністрації С. Кравчук, </w:t>
            </w:r>
            <w:r>
              <w:rPr>
                <w:szCs w:val="28"/>
              </w:rPr>
              <w:t xml:space="preserve">служба у справах дітей, управління осві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 облдержадміністрації, </w:t>
            </w:r>
            <w:r>
              <w:rPr>
                <w:szCs w:val="28"/>
              </w:rPr>
              <w:t>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них служб для сім’ї, дітей та молоді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економічного і соціального розвитку області на 2010 рік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 за підсумками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і соціального розвитку області на 2011 рік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обласної Програми подолання дитячої безпритульності і бездоглядності на 2006 - 2010 ро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тупник голови облдержадміністрації С. Кравчук, с</w:t>
            </w:r>
            <w:r>
              <w:rPr>
                <w:szCs w:val="28"/>
              </w:rPr>
              <w:t xml:space="preserve">лужба у справах дітей, управління у справах </w:t>
            </w:r>
            <w:r>
              <w:rPr>
                <w:rFonts w:cs="Times New Roman CYR" w:ascii="Times New Roman CYR" w:hAnsi="Times New Roman CYR"/>
                <w:szCs w:val="28"/>
              </w:rPr>
              <w:t>сім’ї</w:t>
            </w:r>
            <w:r>
              <w:rPr>
                <w:szCs w:val="28"/>
              </w:rPr>
              <w:t xml:space="preserve">, молоді та спорту, осві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, культури і туризму облдерж-адміністрації, </w:t>
            </w:r>
            <w:r>
              <w:rPr>
                <w:szCs w:val="28"/>
              </w:rPr>
              <w:t>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-них служб для сім’ї, дітей та молод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Про стан забезпечення виконання відділами та секторами апарату, структурними підроз-ділами облдержадміністрації, територіальни-ми органами міністерств та інших централь-них органів виконавчої влади, виконавчими комітетами міських (міст обласного значен-ня) рад, районними державними адміністра-ціями актів законодавства, актів Президента України, доручень Кабінету Міністрів Укра-їни, розпоряджень і доручень голови обл-держадміністрації та реагування на запити й звернення народних депутатів України і    депутатів місцевих  рад у 2010 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поліпшення стану виконавської дисциплі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ерший заступник, заступники голови, заступник голови - керівник апарату облдержадміністрації, сектор контролю апарату, керівники відділів та секторів апарату та структурних підрозділів обл-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>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ект обласного бюджету на 2011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ермін, визначе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й чинним законо-да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во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фінансове управління облдержадміністрації, структкрні підрозділ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 М. Романю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50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506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плати заробітної пла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ступник голови облдержадміністрації В. Байцим, г</w:t>
            </w:r>
            <w:r>
              <w:rPr>
                <w:szCs w:val="28"/>
              </w:rPr>
              <w:t xml:space="preserve">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  <w:r>
              <w:rPr/>
              <w:t>тери-торіальна державна інспекція праці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о стан додержання антикорупційного законодавства в області та заходи щодо забезпечення проведення єдиної державної політики у сфері запобігання корупції,  усунення наявних недоліків у цій робо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у порядку контролю виконання Указу Президента України від 27 жовтня 2009 року   № 870/20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ипень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6"/>
                <w:szCs w:val="28"/>
              </w:rPr>
              <w:t xml:space="preserve">перший заступник, заступники голови, заступник голови - керівник апарату обл-держадміністрації, </w:t>
            </w:r>
            <w:r>
              <w:rPr>
                <w:bCs/>
                <w:szCs w:val="24"/>
              </w:rPr>
              <w:t xml:space="preserve">відділ взаємодії з пра-воохоронними органами та оборонної роботи апарату облдержадміністрації, управління Міністерства внутрішніх справ України, Служби безпеки України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szCs w:val="24"/>
              </w:rPr>
              <w:t xml:space="preserve">Про стан роботи щодо протидії злочинності та заходи для поліпшення криміногенної ситуації в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на виконання Указу Президента України від 27 жовтня 2009 року   № 8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ічень, квітень, липень, жов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іністерства внутрішніх справ України, Служби безпеки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та тенденції на ринку праці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завдань Територіальної програми зайнятості населення на 2010 - 2011 ро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 облдержадміністрації В. Байцим, 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пасажирських перевезень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забезпечення якості па-сажирських перевезень, підвищення рівня конт-ролю за діяльністю су-б’єктів підприємництва, які надають ці послуг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,</w:t>
            </w:r>
          </w:p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67"/>
              <w:rPr/>
            </w:pPr>
            <w:r>
              <w:rPr/>
              <w:t xml:space="preserve"> </w:t>
            </w:r>
            <w:r>
              <w:rPr/>
              <w:t>заступник голови облдержадміністрації       В. Дмитрук, головне управління     промисловості та розвитку  інфраструктури облдержадміністрації</w:t>
              <w:b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весняно-польових робіт у   2010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 голови облдержадміністрації В.Заремба, 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65-ї річниці Перемоги у Великій Вітчизняній війні 1941 - 1945 рок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С. Кравчук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реалізації заходів, передбачених Регіональною програмою будівництва, облаштування та утримання місцевих пунктів пропуску на період до 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/>
              <w:t xml:space="preserve">заступник голови облдержадміністрації В. Дмитр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виконання робіт зі знищення заборонених і непридатних для викорис-тання хімічних засобів захисту рослин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 голови облдержадміністрації В.Заремба, 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із зверненнями громадян у І кварталі 2010 року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 В. Максим’як,</w:t>
            </w:r>
          </w:p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15"/>
              <w:jc w:val="both"/>
              <w:rPr/>
            </w:pPr>
            <w:r>
              <w:rPr>
                <w:sz w:val="28"/>
                <w:szCs w:val="28"/>
              </w:rPr>
              <w:t>Про виконання у 2010 році заходів, передбачених Регіональною програмою підтримки малого підприємництва в області на 2009 - 2010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 xml:space="preserve">заступник голови облдержадміністрації В. Байцим, головне управління економіки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конання завдань Територіальної програми зайнятості населення на 2010 - 2011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виконання завдань Територіальної програм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заступник голови облдержадміністрації В. Байцим,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 підготовку  та  відзначення  в області 19-ї річниці  незалежності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/>
              <w:t>заступник голови облдержадміністрації С. Кравчук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комплексу осінньо-польових робіт у 2010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перший заступник голови облдержадміністрації В.Заремба, 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до опалювального сезону і завдання на опалювальний  період 2010 - 2011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в підгото-вчому періоді до опалю-вального сезону і визна-чення завдань на новий опалювальний сезо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/>
              <w:t xml:space="preserve">заступник голови облдержадміністрації В. Дмитр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із зверненнями громадян за 9 місяців 2010 ро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- керівник апарату облдержадміністрації В. Максим’як,</w:t>
            </w:r>
          </w:p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 В. Зарем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407"/>
        <w:gridCol w:w="50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29"/>
        <w:gridCol w:w="3082"/>
        <w:gridCol w:w="1372"/>
        <w:gridCol w:w="5127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оведення моніторингу щодо дотримання суб’єктами господарювання, які здійснюють операції з металобрухтом, вимог чинного законодав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виконання Закону України “Про металобрухт”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, </w:t>
            </w:r>
          </w:p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   розвитку інфраструктур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вищення рівня заробітної плати працівникам  агропромислового комплексу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>Про створення єдиного реєстру земель, які підлягають залісненню та передачі їх в користування державним лісогосподар-ським підприємства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 xml:space="preserve">на виконання протоко-льного доручення за результатами зустрічі Прем'єр-міністра України Ю.Тимошенко з працівниками лісової галузі з питань розви-тку лісового господарс-тва 17 вересня 2009 ро-ку в місті  Житомирі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зрахунків агроформуваннями області за орендними договірними зобов’язання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зрахунк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58" w:hanging="0"/>
              <w:jc w:val="both"/>
              <w:rPr/>
            </w:pPr>
            <w:r>
              <w:rPr/>
              <w:t>Про затвердження і розподіл лімітів викори-стання лісових ресурсів при заготівлі друго-рядних лісових матеріалів та здійсненні побічних лісових користувань у 2010 роц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пожежної безпеки у будинках підвищеної поверхово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, Луцька міська ра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підготовки агроформувань області до пасовищного утрим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виконання Програми розвитку мо-лочного скотарства в області до 2015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Програми розвитку особистих селянських господарств області на 2006 - 2010 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готівель  м’яса в сільськогоспо-дарських товаровиробникі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аготівель молока та м’яса, розрахунків за н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26" w:hanging="0"/>
              <w:jc w:val="both"/>
              <w:rPr/>
            </w:pPr>
            <w:r>
              <w:rPr/>
              <w:t>Про готовність державних лісогоспода-рських підприємств до дій у разі вини-кнення надзвичайних ситуацій під час пожеженебезпечного періоду  2010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>Про посилення заходів щодо попередже-ння виникнення африканської чуми  свин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>Про результати проведення весняної толоки 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Закону           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благоуст-рій населених пунктів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Програми відновлення та догляду за внутрігосподарськими меліо-ративними систем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проведення робіт щодо заліс-нення непридатних та малопродуктивних земель запасу та резервного фон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ристання земель запасу, резервного фонду та виплати орендної пла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ефективності використання земель, надходження коштів до бюджетів місцевих ра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розвитку фермерських госпо-дарств 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матеріально-технічної бази хлібоприймальних підприємств до приймання зерна нового врожаю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-ної підготовки підпри-ємств до приймання зерна нового врожа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right="-41" w:hanging="0"/>
              <w:jc w:val="both"/>
              <w:rPr/>
            </w:pPr>
            <w:r>
              <w:rPr/>
              <w:t xml:space="preserve">Про державний ветеринарно-санітарний ко-нтроль та нагляд на ринках, інших місцях, де організовано торгівлю тваринами, проду-ктами та сировиною тваринного та рослин-ного походженн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right="109" w:hanging="0"/>
              <w:rPr/>
            </w:pPr>
            <w:r>
              <w:rPr/>
              <w:t xml:space="preserve">на виконання статті 16 Закону України </w:t>
            </w:r>
            <w:r>
              <w:rPr>
                <w:lang w:val="ru-RU"/>
              </w:rPr>
              <w:t>“</w:t>
            </w:r>
            <w:r>
              <w:rPr/>
              <w:t>Про ветеринарну медицину</w:t>
            </w:r>
            <w:r>
              <w:rPr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firstLine="71"/>
              <w:jc w:val="center"/>
              <w:rPr/>
            </w:pPr>
            <w:r>
              <w:rPr/>
              <w:t>ли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готовність лісогосподарських підпри-ємств до роботи в осінньо-зимовий пері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лучення вітчизняних та інозем-них інвестицій в розвиток агропромислово-го комплекс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інфраструктури аграрного ринку області на період до 2015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готівель  молока в сільського-сподарських товаровиробникі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аготівель молока та м’яса, розрахунків за н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/>
            </w:pPr>
            <w:r>
              <w:rPr>
                <w:bCs/>
              </w:rPr>
              <w:t>Про недопущення занесення до регіону захворювання тварин і людей на сказ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/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водження з відход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Закону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відход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w w:val="90"/>
                <w:sz w:val="28"/>
                <w:szCs w:val="28"/>
              </w:rPr>
              <w:t>державне управління охорони навколиш-нього природного середовища в 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утилізації непридатних отруто-хімікаті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цукрових заводів та периферійних бурякопунктів до приймання цукрових бурякі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ення своєчас-ної підготовки підпри-ємств до приймання  цукрових буряків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проведення інвентаризації та грошової оцінки зем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хорони праці, пожежної безпеки та безпеки дорожнього руху на лісогоспо-дарських підприємств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галузі тваринництва в агро-формуваннях області до зимово-стійлового періо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заготівлі та переробки цукрових буряків заводами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заготівель та переробки цукрових буряк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а перспективи розвитку природно-заповідного фонду 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конання Закону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рирод-но-заповідний фонд Україн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/>
            </w:pPr>
            <w:r>
              <w:rPr>
                <w:bCs/>
              </w:rPr>
              <w:t>Про дотримання вимог з ідентифікації та реєстрації тварин власниками тварин, м’ясо-молокопереробними підприємств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/>
              <w:t xml:space="preserve">на виконання Закону України </w:t>
            </w:r>
            <w:r>
              <w:rPr>
                <w:lang w:val="ru-RU"/>
              </w:rPr>
              <w:t>“</w:t>
            </w:r>
            <w:r>
              <w:rPr/>
              <w:t>Про ветери-нарну медицину</w:t>
            </w:r>
            <w:r>
              <w:rPr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та ефективність використання бюджетних коштів, виділених на виконан-ня цільових аграрних програм 2010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Cs w:val="28"/>
              </w:rPr>
              <w:t>аналіз контролю за ефективним використа-нням бюджетних кошт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обсяги фактично заготовлених друго-рядних лісових матеріалів та продукції побічних лісових користувань усіма лісоко-ристувачами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заходів щодо мінімізації наслідків Чорнобильської катастрофи у сільськогосподарському виробництві і лісовому господарстві на радіаційно забруднених територіях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програм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адіаційний захист на-селення та екологічне оздоровлення території на 2010 рік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-ацій, головне управління агропромисло-вого розвитку облдержадміністрації, обласна санітарно-епідеміологічна ста-нція, Камінь-Каширська, Любешівська, Маневицька рай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родаж земельних ділянок несільсько-господарського призначе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умов для розвитку ринку зем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 додержання суб’єктами господарської діяльності правил реалізації, транспорту-вання, зберігання ветеринарних препаратів готових кормових добавок у ветеринарних аптеках, базах, складах тощ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береження захисних споруд цивільного захисту та виконання заходів щодо приведення їх у готовність до використання за призначення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-дження Кабінету Міні-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листопа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 року № 14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облдержадміністрації, головне управління МНС України в області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В. Дмитру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-стрів України, наказами Мінжитлокомун-госпу, Мінрегіонбуду та які фінансуються у 2010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201"/>
              <w:rPr/>
            </w:pPr>
            <w:r>
              <w:rPr>
                <w:i/>
                <w:szCs w:val="28"/>
              </w:rPr>
              <w:t xml:space="preserve"> 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спорудження шахти № 10 ”Нововолинська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оніторинг стану будівництва, введення  в дію пускового комплексу  шах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134"/>
              <w:rPr/>
            </w:pPr>
            <w:r>
              <w:rPr/>
              <w:t xml:space="preserve">  </w:t>
            </w:r>
            <w:r>
              <w:rPr/>
              <w:t>головне управління промисловості  та  розвитку 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субвенції з державного бюджету для проведення розрахунків з перевізниками за перевезення окремих пільгових категорій громадя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моніторинг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еалізації Регіональної  програ-ми розвитку дорожнього руху та його  безпеки на 2008 –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забезпечення безпеки-дорожнього руху, запо-бігання дорожньому травматизму, поліпшен-ня якості надання тран-спортних посл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,</w:t>
            </w:r>
          </w:p>
          <w:p>
            <w:pPr>
              <w:pStyle w:val="Normal"/>
              <w:jc w:val="center"/>
              <w:rPr/>
            </w:pPr>
            <w:r>
              <w:rPr/>
              <w:t>квітень,</w:t>
            </w:r>
          </w:p>
          <w:p>
            <w:pPr>
              <w:pStyle w:val="Normal"/>
              <w:jc w:val="center"/>
              <w:rPr/>
            </w:pPr>
            <w:r>
              <w:rPr/>
              <w:t>липень,</w:t>
            </w:r>
          </w:p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  та розвитку інфраструктури облдержадміністрації, відділ ДАІ управління Міністерства внутрішніх справ України в області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будівництва, реконструкції, ре-монту та експлуатаційного утримання ав-томобільних доріг загального користува-ння  державного та місцевого 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,</w:t>
            </w:r>
          </w:p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, служба автомобільних доріг області, ДП “Волинський облавтодор”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упровадження енергозберігаю-чих технологій у закладах головного упра-вління праці, соціальних питань та у спра-вах захисту населення від наслідків Чор-нобильської аварії облдержадміністрації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і управління промисловості та розвитку інфраструктури, праці, соці-альних питань та у справах захисту населення від наслідків Чорнобиль-ської аварії облдержадміністрації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ро роботу щодо перегляду тарифів на житлово-комунальні послуги підприємст-вами житлово-комунальної галуз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Cs w:val="28"/>
              </w:rPr>
              <w:t>ужиття заходів щодо приведення тарифів до економічно обґрунтован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 xml:space="preserve">Про розробку містобудівної документації для населених пунктів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розроблення проектів плануван-ня територій адміністративних районів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-дження голови облде-ржадміністрації від 7 березня 2007 року № 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доріг області до перевезе-ння сільськогосподарської продукції вро-жаю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побігання втратам врожа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лужба автомобільних доріг в обла-сті, ДП “Волинський облавтодор”, відділ ДАІ управління Міністерства внутрішніх справ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органів місцевої виконавчої влади Горохівського району з питань реалізації програм з енергозбереж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 реалізації заходів з енергозбереже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Горохівс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ведення конкурсу “Лідер паливно-енергетичного комплексу 2010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розпоря-дження першого засту-пника голови облдерж-адміністрації від 5 вере-сня 2007 року № 34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органів місцевої виконавчої влади Локачинського району з питань реалізації програм з енергозбере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 реалізації заходів з енергозбереж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Локачинс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инципи регулювання цін на дрова, газ скраплений та тор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на методів регулю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В.</w:t>
      </w:r>
      <w:r>
        <w:rPr>
          <w:b/>
          <w:lang w:val="ru-RU"/>
        </w:rPr>
        <w:t xml:space="preserve"> Байцим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4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08"/>
        <w:gridCol w:w="4958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в області заходів Національної програми сприяння розвитку малого підприємництва в Украї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 підготовки області до проведення  чемпіона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</w:r>
          </w:p>
          <w:p>
            <w:pPr>
              <w:pStyle w:val="Normal"/>
              <w:jc w:val="center"/>
              <w:rPr/>
            </w:pPr>
            <w:r>
              <w:rPr/>
              <w:t>квітень,</w:t>
            </w:r>
          </w:p>
          <w:p>
            <w:pPr>
              <w:pStyle w:val="Normal"/>
              <w:jc w:val="center"/>
              <w:rPr/>
            </w:pPr>
            <w:r>
              <w:rPr/>
              <w:t>липень,</w:t>
            </w:r>
          </w:p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оловні управління економіки, промисловості та розвитку інфраструктури облдержадміністрації, служба автомобільних доріг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нафтопроду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рияння зростанню  обсягів іноземних   капіталовкладень для вирішення завдань соціально-економічного розвитку  регіон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 зовнішньоекономічної    діяльності області за 2009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ктивізації зовнішньоекономіч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Cs w:val="28"/>
              </w:rPr>
              <w:t>управління міжнародного співробітництва та європейської інтеграції, головне упра-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продоволь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 рівень оплати праці на підприємствах, в установах та організація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       розвиток       транскордонного      і міжрегіональ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ктивізац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 і міжрегіонального співробітництва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вітень, </w:t>
              <w:br/>
              <w:t>лип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управління міжнародного співробітництва та європейської інтеграції, головне упра-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регулювання торговельних надбавок на продукцію громадського харчування, що реалізується в загальноосвітніх, профе-сійно-технічних та вищих навчальних заклад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едення чинних торговельних надбавок до вимог регуляторної процедур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 рівень цін (тарифів) на житлово-комунальні послу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пенсійного забезпечення громадян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аліз стану пенсійного забезпечення населення області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п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 Україн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ро дотримання режиму декларування та граничних розмірів торговельних надбавок на основні продовольчі товари, установле-них розпорядженням голови облдерж-адміністрації від 16 липня 2008 року № 24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раничний розмір плати за прожива-ння в гуртожитках (крім студентських гур-тожитків) громадян України, осіб без гро-мадянства та іноземців, які займають при-міщення, що знаходяться у спільному ко-ристуванні кількох осіб, які не перебува-ють у сімейних відносин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ня розмірів плати за проживання до економічно обґрунтован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 діяльності області за перше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ктивізації зовнішньоекономіч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управління міжнародного співробітництва та європейської інтеграції, головне упра-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-плати заробітної плати у містах, районах, на економічно активних підприємст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  <w:r>
              <w:rPr/>
              <w:t>територіальна державна інспекція праці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С. Кравчу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5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  <w:gridCol w:w="4759"/>
        <w:gridCol w:w="4761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Дня с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забезпечення глюкометрами фельдшерсько-акушерських пунктів та сільських лікарських амбулаторій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0"/>
                <w:szCs w:val="28"/>
              </w:rPr>
              <w:t>Про підготовку розпорядження голови обл-держадміністрації щодо затвердження норм твердого палива і скрапленого газу для нада-ння пільг і субсидій населенню у 2010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організацію проведення IV обласної Спартакіади 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Здоров’я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і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авної служби Головдержслужби України в області, управління у справах сім’ї, дітей та молоді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39-ї річниці від дня народження Лесі Україн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дотримання чинного законодавства у сфері охорони культурної спадщини у Луцькому і Горох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w w:val="90"/>
                <w:szCs w:val="28"/>
              </w:rPr>
              <w:t>здійснення контролю згід-но з Загальнодержавною програмою збереження та використання об’єктів культурної спадщини на 2004 - 2010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організацію культурно-мистецьких заходів з відзначення 196-річниці від дня народження Т.Г.Шевченка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становлення в м. Луцьку пам’ятного знаку Християнського Милосерд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-дження голови облдерж-адміністрації від 27 лю-того 2008 року № 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заходів з відзначення 24-ї річниці Чорнобильської трагед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ї підготовки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Cs w:val="28"/>
              </w:rPr>
              <w:t xml:space="preserve">Про хід виконання рішення Комітету Верховної Ради України з питань охорони </w:t>
            </w:r>
            <w:r>
              <w:rPr>
                <w:w w:val="88"/>
                <w:szCs w:val="28"/>
              </w:rPr>
              <w:t>здоров’я</w:t>
            </w:r>
            <w:r>
              <w:rPr>
                <w:w w:val="85"/>
                <w:szCs w:val="28"/>
              </w:rPr>
              <w:t xml:space="preserve"> щодо розвитку кардіохірургічної служби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берез</w:t>
            </w:r>
            <w:r>
              <w:rPr>
                <w:szCs w:val="28"/>
              </w:rPr>
              <w:t>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обласної Програми увічнення пам’яті жертв війни, політич-них репресій та депортацій на період до 2010 року, затвердженої рішенням облас-ної ради від 21 травня 2008 року № 19/7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та проведення Всеукра-їнського місячника "Спорт для всіх – спільна турбота" 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місяч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обласного фестивалю з фізичної культури та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ідготовки до проведення фестива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реконструкції та обладнання інфекційних відділень закладів охорони здоров’я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 хід підготовки до зовнішнього незалежного оцінювання 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льгового медичного забезпечення ліквідаторів аварії на Чорнобиль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Про стан розвитку сімейних форм влаш-тування дітей-сиріт і дітей, позбавлених батьківського піклуванн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val="en-US"/>
              </w:rPr>
              <w:t>у</w:t>
            </w:r>
            <w:r>
              <w:rPr>
                <w:szCs w:val="28"/>
              </w:rPr>
              <w:t xml:space="preserve">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-ністрації, о</w:t>
            </w:r>
            <w:r>
              <w:rPr>
                <w:rFonts w:cs="Times New Roman CYR" w:ascii="Times New Roman CYR" w:hAnsi="Times New Roman CYR"/>
                <w:szCs w:val="28"/>
              </w:rPr>
              <w:t>бласний центр соціальних служб для сім’ї, дітей та молоді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42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освіти і науки, охорони здо-ров’я,  головне управління праці, со-ціальних питань та у справах захисту населення від наслідків Чорнобильсь-кої катастрофи, служба у справах дітей  облдержадміністрації, головне управління МНС України в області, обласна санітарно-епідеміологічна станція, обласне управління у справах захисту прав споживачів, ДП “Волиньстандартметрологія”, Рада федерації профспілок області, рай-держадміністрації, виконкоми місь-ких (міст обласного значення) рад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санаторно-курортного оздоров-лення ветеранів війни та інвалідів загального захворювання у І кварталі 2010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до проведення літнього оздоровлення у області дітей, які постраждали внаслідок Чорнобильської катастроф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к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 підсумки проходження опалюваль-ного сезону у 2009/2010 навчальному році в закладах освіти і науки та завдання з підготовки до нового навчального 2010/ 2011 року та до роботи в зимових умов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можливість повернення релігійним організаціям області колишніх культових будівель, що перебувають у державній та обласній комунальній власн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21 березня 2002 року  № 279/20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, 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ідзначення в області 1</w:t>
            </w:r>
            <w:r>
              <w:rPr>
                <w:lang w:val="ru-RU"/>
              </w:rPr>
              <w:t>4</w:t>
            </w:r>
            <w:r>
              <w:rPr/>
              <w:t>-ї річниці Конституції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90"/>
                <w:szCs w:val="28"/>
              </w:rPr>
              <w:t>Про стан впровадження енергозберігаючих те-хнологій в закладах охорони здоров’я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виплати одноразової винагороди жінкам, яким присвоєне почесне звання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ати-героїня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безпечення належного здійснення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Шацькому і Ратн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w w:val="90"/>
                <w:szCs w:val="28"/>
              </w:rPr>
              <w:t>здійснення контролю від-повідно до Загальнодержа-вної програми збереження та використання об’єктів культурної спадщини на</w:t>
            </w:r>
            <w:r>
              <w:rPr>
                <w:szCs w:val="28"/>
              </w:rPr>
              <w:t xml:space="preserve"> 2004 – 2010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організацію заходів з нагоди Дня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до проведення Дня пам</w:t>
            </w:r>
            <w:r>
              <w:rPr>
                <w:lang w:val="ru-RU"/>
              </w:rPr>
              <w:t>'</w:t>
            </w:r>
            <w:r>
              <w:rPr/>
              <w:t xml:space="preserve">я-ті Лесі Українки та обласного поетичного свята </w:t>
            </w:r>
            <w:r>
              <w:rPr>
                <w:lang w:val="ru-RU"/>
              </w:rPr>
              <w:t>“</w:t>
            </w:r>
            <w:r>
              <w:rPr/>
              <w:t>Лісова пісня</w:t>
            </w:r>
            <w:r>
              <w:rPr>
                <w:lang w:val="ru-RU"/>
              </w:rPr>
              <w:t>”</w:t>
            </w:r>
            <w:r>
              <w:rPr/>
              <w:t xml:space="preserve"> в м.Ковелі та Кове-льському район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проведення Міжнародного фестивалю солом</w:t>
            </w:r>
            <w:r>
              <w:rPr>
                <w:lang w:val="ru-RU"/>
              </w:rPr>
              <w:t>'</w:t>
            </w:r>
            <w:r>
              <w:rPr/>
              <w:t xml:space="preserve">яного мистецтва </w:t>
            </w:r>
            <w:r>
              <w:rPr>
                <w:lang w:val="ru-RU"/>
              </w:rPr>
              <w:t>“</w:t>
            </w:r>
            <w:r>
              <w:rPr/>
              <w:t>Сніп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фестива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готовку та проведення </w:t>
            </w:r>
            <w:r>
              <w:rPr>
                <w:lang w:val="en-US"/>
              </w:rPr>
              <w:t>V</w:t>
            </w:r>
            <w:r>
              <w:rPr/>
              <w:t xml:space="preserve">І Міжна-родного фестивалю українського фольк-лору </w:t>
            </w:r>
            <w:r>
              <w:rPr>
                <w:lang w:val="ru-RU"/>
              </w:rPr>
              <w:t>“</w:t>
            </w:r>
            <w:r>
              <w:rPr/>
              <w:t>Берегиня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фестива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ристання субвенції з державного бюджету місцевим бюджетам на надання пільг на проїзд окремим категоріям громадян у першому півріччі 2010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готовність закладів освіти до нового 2010/2011 навчального року та до роботи в зимових умов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стану готовності закладів освіти до нового навчального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0 - 2011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конання обласної Програми спів-праці із закордонними українцями на пе-ріод до 2010 року, затвердженої рішенням обласної ради від 6 березня 2007 року    № 9/10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Ківерцівському і Старовиж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w w:val="90"/>
                <w:szCs w:val="28"/>
              </w:rPr>
              <w:t>здійснення контролю  від-повідно до Загальнодержа-вної програми збереження та використання об’єктів культурної спадщини на 2004 - 2010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міцнення матеріально-технічної бази установ культури обласної комуна-льної власн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абезпечення належних умов функціонування обласних закладів, здій-снення заходів зі зміц-нення їх матеріально-технічної ба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матеріально-технічного забезпе-чення сільських лікарських амбулаторій та фельдшерсько-акушерських пункт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плат компенсацій сім’ям з дітьми та видатків на безплатне харчування дітей, які постраждали внаслідок Чорнобильської катастроф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дер-жавних допомог за 9 місяців 2010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го здійснення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Про підсумки проведення інвентаризації спортивних майданчиків і споруд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спортивних майданчиків і спору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о підсумки літнього оздоровлення дітей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виконання розпо-рядчих документів щодо оздоровлення дітей влі-тку 2010 року, визна-чення пріоритетних зав-дань на 2011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w w:val="95"/>
                <w:sz w:val="28"/>
                <w:szCs w:val="28"/>
              </w:rPr>
              <w:t>управління у справах сім’ї, молоді та спорту, освіти і науки, охорони здоро-в’я,  головне управління праці, соціаль-них питань та у справах захисту насе-лення від наслідків Чорнобильської ка-тастрофи, служба у справах дітей обл-держадміністрації, головне управління МНС України в області, обласна сані-тарно-епідеміологічна станція, обласне управління у справах захисту прав спо-живачів, ДП “Волиньстандартметроло-гія”, Рада федерації профспілок облас-ті, райдержадміністрації, виконкоми міських (міст обласного значення) рад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лан заходів облдержадміністрації з нагоди Дня вшанування учасників лікві-дації наслідків аварії на Чорнобиль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 заходи у зв’язку з Днем пам’яті жертв </w:t>
            </w:r>
            <w:r>
              <w:rPr>
                <w:szCs w:val="28"/>
              </w:rPr>
              <w:t>голодомор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підготовки об</w:t>
            </w:r>
            <w:r>
              <w:rPr>
                <w:lang w:val="ru-RU"/>
              </w:rPr>
              <w:t>'</w:t>
            </w:r>
            <w:r>
              <w:rPr/>
              <w:t>єктів придорожньої туристичної інфраструктури до проведе-ння Чемпіонату Європи з футболу "Євро - 2012" та створення туристично-інформа-ційних центрів у районах і містах 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між органами виконавчої влади, відповідними службами обла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-держадміністрації, райдержадмі-ністрації, виконкоми міських (міст обласного значення) рад, служба автомобільних доріг в області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 стан виконання Комплексної програми профілактики злочинності на 2006 - 2010 роки серед учнівської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управління освіти і науки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 стан висвітлення діяльності органів виконавчої влад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із стану висвіт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редактори обласних, міських, міськрайонних та районних вида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В. Максим’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90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завдання Програм інформатизації області, районів, міст обласного значення на 2010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роботу  із  зверненнями  громадян  у Волинському національному університеті імені Лесі Україн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>Про підсумки участі районних державних адміністрацій у Всеукраїнському конкур-сі ”Приязна адміністрація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</w:rPr>
              <w:t>на виконання  постанови Кабінету Міністрів України від 18 липня 2007 року № 9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служби Головдержслужби України в області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проведення I туру конкурсу  ”Кращий державний службовець” в 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на виконання  постанови Кабінету Міністрів України від 19 вересня  2007 року № 11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служби Головдержслужби України в області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роботу  із  зверненнями  громадян   в облспоживспіл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виконання завдань Програми інформатизації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 xml:space="preserve">липень, 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у регіональному відділенні Фонду державного майна України в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 роботу із зверненнями громадян  у ДП </w:t>
            </w:r>
            <w:r>
              <w:rPr>
                <w:lang w:val="ru-RU"/>
              </w:rPr>
              <w:t>“</w:t>
            </w:r>
            <w:r>
              <w:rPr/>
              <w:t>Волинський науково-виробничий центр стандартизації, метрології та сертифікації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роботу із зверненнями громадян  у Волинському регіональному управлінні державної спеціалізованої фінансової установи </w:t>
            </w:r>
            <w:r>
              <w:rPr>
                <w:lang w:val="ru-RU"/>
              </w:rPr>
              <w:t>”</w:t>
            </w:r>
            <w:r>
              <w:rPr/>
              <w:t>Державний фонд сприяння молодіжному житловому будівництву</w:t>
            </w:r>
            <w:r>
              <w:rPr>
                <w:lang w:val="ru-RU"/>
              </w:rPr>
              <w:t>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</w:tbl>
    <w:p>
      <w:pPr>
        <w:pStyle w:val="2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В. Заремб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2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79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2"/>
        <w:gridCol w:w="2747"/>
        <w:gridCol w:w="1742"/>
        <w:gridCol w:w="4692"/>
      </w:tblGrid>
      <w:tr>
        <w:trPr>
          <w:tblHeader w:val="true"/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ходи щодо реалізації Концепції поліпше-ння продовольчого забезпечення та якості харчування населення області на 2004 - 2015 ро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о-мисловості та розвитку інфраструк-тури, агропромислового розвитку облдержадміністрації, ДП "Волинь-стандартметрологія", райдержадмі-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Указ Президента України від 12 січня 2009 ро-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>5/2009 “Про рішення РНБОУ від 21 ли-стопада 2008 року “Про виконання рішень РНБОУ з питань регулювання земельних відносин, використання та охорони земель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головне управління Держкомзему, управління з контролю за викори-станням та охороною земель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3 січня 2007 року № 1 “Про невідкладні заходи щодо забезпечення стабільної епі-зоотичної, епідемічної ситуації в області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>медицини в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рограма </w:t>
            </w:r>
            <w:r>
              <w:rPr>
                <w:lang w:val="ru-RU"/>
              </w:rPr>
              <w:t>“</w:t>
            </w:r>
            <w:r>
              <w:rPr/>
              <w:t>Екологія 2010</w:t>
            </w:r>
            <w:r>
              <w:rPr>
                <w:lang w:val="ru-RU"/>
              </w:rPr>
              <w:t>”</w:t>
            </w:r>
            <w:r>
              <w:rPr/>
              <w:t xml:space="preserve">, затверджена рі-шенням обласної ради від 22 грудня 2005 ро-ку  </w:t>
            </w:r>
            <w:r>
              <w:rPr>
                <w:szCs w:val="28"/>
              </w:rPr>
              <w:t>№ 24/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 в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танова Кабінету Міністрів України від     3 </w:t>
            </w:r>
            <w:r>
              <w:rPr/>
              <w:t>червня 2009</w:t>
            </w:r>
            <w:r>
              <w:rPr>
                <w:szCs w:val="28"/>
              </w:rPr>
              <w:t> року  № 562  “Про затверджен-ня Державної цільової програми створення оптових ринків сільськогосподарської продукції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19 вересня 2007 року № 1158 “Про затверджен-ня Державної цільової програми розвитку українського села на період до 2015 року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а  Кабінету  Міністрів України від   3 червня 2009 року № 557 “Про затвердження Державної цільової економічної програми розвитку сільськогосподарських обслуговую-чих кооперативів на період до 2015 року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     від 27 травня 2005 року № 149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безпе-чення охорони життя людей на водних об’єктах області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облдержадміністрації, головне управління МНС України в області, райдержадміністрації, виконкоми міських (міст обласного значення) рад, Волинська пошуково-рятувальна служба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both"/>
              <w:rPr/>
            </w:pPr>
            <w:r>
              <w:rPr/>
              <w:t>Наказ Державного департаменту ветеринар-ної медицини України від 14 січня 2004 року № 4 “Ветеринарно-санітарні правила для бо-єнь, забійно-санітарних пунктів господарств та подвірного забою тварин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left"/>
              <w:rPr>
                <w:lang w:val="ru-RU"/>
              </w:rPr>
            </w:pPr>
            <w:r>
              <w:rPr>
                <w:lang w:val="ru-RU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 управління ветеринарної медицини в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jc w:val="left"/>
              <w:rPr/>
            </w:pPr>
            <w:r>
              <w:rPr/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pacing w:val="-6"/>
                <w:w w:val="80"/>
                <w:szCs w:val="28"/>
              </w:rPr>
            </w:pPr>
            <w:r>
              <w:rPr>
                <w:spacing w:val="-6"/>
                <w:w w:val="80"/>
                <w:szCs w:val="28"/>
              </w:rPr>
              <w:t>Постанова Кабінету Міністрів України від 15 лютого       1999 року № 192 “Про затвердження Положення про організацію оповіщення і зв’язку у надзвичайних ситуаціях 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 облдержадміністрації, Во-линська дирекція ВАТ</w:t>
            </w:r>
            <w:r>
              <w:rPr>
                <w:sz w:val="28"/>
                <w:szCs w:val="28"/>
                <w:lang w:val="ru-RU"/>
              </w:rPr>
              <w:t xml:space="preserve"> ”Укртелеком”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w w:val="90"/>
                <w:szCs w:val="28"/>
              </w:rPr>
              <w:t>Розпорядження голови облдержадміністрації від 10 січня 2005 року № 4 “Про організацію виконання в області Державної цільової програми “Діагностика, профілактика та заходи боротьби з губчастоподібною енцефалопатією та іншими пріонними інфекціями на території України на 2005 - 2010 роки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>медицини в 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1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w w:val="98"/>
                <w:szCs w:val="28"/>
              </w:rPr>
            </w:pPr>
            <w:r>
              <w:rPr>
                <w:w w:val="98"/>
              </w:rPr>
              <w:t>Доручення голови облдержадміністрації від  25 квітня 2005 року № 1052/64/2-05 про захо-ди щодо недопущення в області крадіжок ліс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1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Постанова Кабінету Міністрів України від       25 лютого 2009 року № 156 “Про затвердження Державної цільової соціальної програми роз-витку цивільного захисту на 2009 - 2013 роки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>управління з питань надзвичайних ситуацій облдержадміністрації, голов-не управління МНС України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1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6 березня 2003 року № 106 “Про створення місцевих пожежних команд” та від 12 жовтня 2006 року № 358 “Про внесення змін і допо-внень до розпорядження голови облдержадмі-ністрації  від 26 березня 2003 року № 106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1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Указ Президента України від 14 серпня        2009 року № 611/2009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додаткові заходи  щодо розвитку природно-заповідної справи в Україні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90"/>
                <w:szCs w:val="28"/>
                <w:lang w:val="ru-RU"/>
              </w:rPr>
            </w:pPr>
            <w:r>
              <w:rPr>
                <w:w w:val="90"/>
                <w:szCs w:val="28"/>
              </w:rPr>
              <w:t xml:space="preserve">державне управління охорони навколиш-нього природного середовища в області, управління охорони здоров’я, культури і туризму облдержадміністрації, </w:t>
            </w:r>
            <w:r>
              <w:rPr>
                <w:spacing w:val="-6"/>
                <w:w w:val="90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  В. Дмитру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42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1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48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Закон України </w:t>
            </w:r>
            <w:r>
              <w:rPr>
                <w:bCs/>
                <w:szCs w:val="28"/>
                <w:lang w:val="ru-RU"/>
              </w:rPr>
              <w:t>“</w:t>
            </w:r>
            <w:r>
              <w:rPr>
                <w:bCs/>
                <w:szCs w:val="28"/>
              </w:rPr>
              <w:t>Про державний бюджет України на 2010 рік</w:t>
            </w:r>
            <w:r>
              <w:rPr>
                <w:bCs/>
                <w:szCs w:val="28"/>
                <w:lang w:val="ru-RU"/>
              </w:rPr>
              <w:t>”</w:t>
            </w:r>
            <w:r>
              <w:rPr>
                <w:bCs/>
                <w:szCs w:val="28"/>
              </w:rPr>
              <w:t xml:space="preserve"> в частині фінансування будівництва об’єктів, запланованих на 2010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безпечення освоєння виділених державних коштів на будівництво об’єк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   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омісяця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Розпорядження голови облдержадміністрації від 31 грудня 1999 року № 827 “Про  програ-му перспективного розвитку вугільної     про-мисловості області до 2010 року”  та  програ-ми “Українське  вугілля”, затвердженої  по-становою  Кабінету  Міністрів  України  від  19 вересня 2001 року  № 1205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іт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овт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  Кабінету  Міністрів  України   від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3 грудня 2008 року №</w:t>
            </w:r>
            <w:r>
              <w:rPr/>
              <w:t> </w:t>
            </w:r>
            <w:r>
              <w:rPr>
                <w:b w:val="false"/>
              </w:rPr>
              <w:t xml:space="preserve">1081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Про затвердже-ння Порядку проведення конкурсу з переве-зення пасажирів на автобусному маршруті загального користування</w:t>
            </w:r>
            <w:r>
              <w:rPr>
                <w:b w:val="false"/>
                <w:lang w:val="ru-RU"/>
              </w:rPr>
              <w:t>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ля поліпшення транспо-ртного сполучення жите-лів населених пункті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іт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жовт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оручення Першого віце-прем’єр-міністра України О. Турчинова від 26 січня 2008 року № 4635/0/1-08 щодо проведення реконструк-ції під’їзних шляхів до пунктів пропуску  через державний кордон Україн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безпечення проведення реконструкції ремонту під’їзних шляхів до пун-ктів пропуску на терито-рії області, відповідно до європейських стандар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іч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ітен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жовт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Розпорядження голови облдержадміністрації від 27 лютого 2008 року № 58 “Про тарифи на послуги комунального підприємства “Волинське обласне бюро технічної інвентаризац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конання заходів, передбачених Регіо-нальною програмою будівництва, облашту-вання та утримання місцевих пунктів пропус-ку на період до 2015 рок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20 травня 2008 року № 177 “Про проект Регіональної програми розвитку дорожнього руху та його безпеки на 2008 - 2012 рок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ютий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-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29 серпня 2002 року № 1291 “Про забезпече-ння реалізації Закону України “Про Генера-льну схему планування території Україн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еформування і розвитку  житлово-комунального господарства на 2009-2010 ро-к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Указ Президента України від 6 квітня 2009 року                 № 221/2009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 xml:space="preserve">Про рішення РНБОУ від 27 лю-того 2009 року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 xml:space="preserve">Про стан безпеки водних ресурсів  держави та забезпечення  населення якісно питною водою в населених пунктах області </w:t>
            </w:r>
            <w:r>
              <w:rPr>
                <w:spacing w:val="-6"/>
                <w:szCs w:val="28"/>
                <w:lang w:val="ru-RU"/>
              </w:rPr>
              <w:t>“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-ня, архітектури та житлово-кому-нального господарства облдерж-адміністрації, державне управління охорони навколишнього природ-ного середовища, державна еколо-гічна інспекція в області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 14 травня 1999 року № 820 “Про заходи щодо реконструкції житлових будинків перших масових серій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а регіональна програма розвитку житлового будівництва в області на 2010 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26 травня 2008 року № 190 “Про резу-льтати аналізу тарифів на перевезення паса-жирів і багажу автобусами, які працюють у звичайному режимі руху в приміському та міжміському внутрішньообласному сполу-ченн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головні управління економіки, промисловості та розвитку інфраструк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ті та територій місцев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на виконання України “Про планування і забудову територій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Постанова Кабінету Міністрів України від         4 листопада 2009 року № 1216 “Про затвер-дження Державної цільової економічної програ-ми модернізації  комунальної теплоенергетики на 2010 - 2014  рок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промисловості та розвитку інфраструктури, місто-будування, архітектури та житло-во-комунального господарства обл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голови облдержадміністрації від 1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серпня </w:t>
            </w:r>
            <w:r>
              <w:rPr>
                <w:szCs w:val="28"/>
                <w:lang w:val="ru-RU"/>
              </w:rPr>
              <w:t xml:space="preserve">2007 </w:t>
            </w:r>
            <w:r>
              <w:rPr>
                <w:szCs w:val="28"/>
              </w:rPr>
              <w:t>року № 3017/55/2-07 щодо пунктів-пропуску для міжнародного та міждержавного автомобільного сполученн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Cs w:val="28"/>
              </w:rPr>
              <w:t xml:space="preserve">головні управління економіки, фінан-сове, промисловості та розвитку інфра-структури, містобудування, архітекту-ри та житлово-комунального господар-ства, управління міжнародного співро-бітництва та європейської інтеграції облдержадміністрації, Володимир-Во-линська, Іваничівська, Любешівська, Любомльська, Ратнівська, Шацька рай-держадміністрації, Волинська та Яго-динська митниці, Луцький та Львівсь-кий прикордонний загони, ВАТ “Во-линьобленерго”, </w:t>
            </w:r>
            <w:r>
              <w:rPr>
                <w:w w:val="90"/>
                <w:szCs w:val="28"/>
                <w:lang w:val="en-US"/>
              </w:rPr>
              <w:t>c</w:t>
            </w:r>
            <w:r>
              <w:rPr>
                <w:w w:val="90"/>
                <w:szCs w:val="28"/>
              </w:rPr>
              <w:t xml:space="preserve">лужба автомобільних доріг в області, Волинська філія ВАТ “Укртелеком”, державне управління охорони навколишнього природного середовища в област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 В. Байци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558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83"/>
        <w:gridCol w:w="1675"/>
        <w:gridCol w:w="4521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озпорядження голови облдержадміністрації від 13 листопада 2008 року № 389 “Про першочергові заходи щодо запобігання негативним наслідкам світової фінансової кризи на економіку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дійснення контролю за економним та раціо-нальним використан-ням бюджетних кош-тів, запобігання мож-ливим збиткам для економіки області від наслідків кри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оручення Прем’єр-міністра України від     3 березня 2009 року № 49 щодо стабілізації цінової ситуації на продовольчому рин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-держадміністрації, державна інспе-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 2 липня 2009 року № 208  “</w:t>
            </w:r>
            <w:r>
              <w:rPr>
                <w:bCs/>
                <w:szCs w:val="28"/>
              </w:rPr>
              <w:t xml:space="preserve">Про схвалення проекту Регіональної програми формування позитивного міжнародного іміджу України на період до 2011 року”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 виконання  постанови Кабінету Міністрів України  від  3 червня 2009 року  № 5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-адміністрації, 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ази Президента України від 28 квітня 2007 року № 363/2007 “Про деякі заходи щодо вдосконалення регулювання підприєм-ницької діяльності” та від 9 серпня 2008 ро-ку № 698/2008 ”Про невідкладні заходи щодо вдосконалення державного регулюван-ня господарської діяльно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обл-держадміністрації, райдержадміні-страції, виконкоми міських (міст обласного значення) рад, представ-ництво Державного комітету Укра-їни з питань регуляторної полі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8 травня 2008 року № 5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 липня 2008 року № 59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а цільова програма підготовки, пе-репідготовки та підвищення кваліфікації фа-хівців у сфері європейської та євроатланти-чної інтеграції України на 2008 – 2011 ро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постано-ви Кабінету Міністрів України від 5 листо-пада 2008 року № 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заходів щодо удосконалення дозвіль-ної системи у сфері господарської діяльно-сті, затверджених розпорядженням Кабіне-ту Міністрів України від 22 квітня 2009 ро-ку № 449-р та відповідне доручення заступ-ника голови облдержадміністрації від 12 че-рвня 2009 року № 2942/17/2-0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обл-держадміністрації, райдержадмініс-трації, виконкоми міських (міст обласного значення) рад, представ-ництво Державного комітету Укра-їни з питань регуляторної полі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іональна програма розвитку малого підприємництва в області на 2009-2010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, на виконання доручен-ня Кабінету Міністрів України від 23 червня 2008 року</w:t>
              <w:br/>
              <w:t>№ 31483/1/1-0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жов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95"/>
                <w:szCs w:val="28"/>
              </w:rPr>
            </w:pPr>
            <w:r>
              <w:rPr>
                <w:w w:val="95"/>
                <w:szCs w:val="28"/>
              </w:rPr>
              <w:t>Розпорядження першого заступника голови облдержадміністрації від 27 квітня 2009 року № 217 “Про робочий план організації контро-лю за виконанням зобов’язань облдержадмініс-трації, визначених Угодою між обласною дер-жавною адміністрацією, обласним об’єднан-ням організацій роботодавців та федерацією профспілок області на 2009 - 2010 рок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 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інші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9 червня 2005 ро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>152 “Про забезпе-чення здійснення місцевими органами вико-навчої влади заходів, спрямованих на лібера-лізацію підприємницької діяльності, та деякі заходи щодо забезпечення здійснення держав-ної регуляторної політики в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і управління економіки, представництво Державного комі-тету України з питань регуляторної політики та підприємництва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Указ   Президента   України   від   2   берез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2009 року № 11/2009 "Про Цільовий план Україна - НАТО на 2009 рік у рамках Плану дій Україна - НАТО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w w:val="90"/>
                <w:szCs w:val="28"/>
              </w:rPr>
              <w:t>на виконання доручення Кабінету Міністрів Укра-їни від 7 березня 2009 ро-ку № 11070/2/1-09 до Указу Президента Украї-ни від 2 березня 2009 ро-ку  № 11/2009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Постанова Кабінету Міністрів України від 23 вересня 2009 року № 1135-р "Про затвердження плану заходів щодо виконання Річної національної програми на 2009 рік з підготовки України до набуття членства в Організації Північноатлантичного договору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3 вересня 2009  року № 1135-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 від 19 травня 2006 року № 164 “Про  затвердження плану заходів з реалізації Основних напрямків розвитку фондового ринку України на 2006 - 2010  рок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о-мисловості та розвитку інфраструк-тури, управління  міжнародного співробітництва та європейської інтеграції облдержадміністрації, територіальне управління  держав-ної комісії з цінних паперів та фон-дового ринку, обласне територіаль-не відділення Антимонопольного комітету України, регіональні від-ділення Фонду державного майна України,  Державного комітету фінансового  моніторингу України в області,  обласний центр перепід-готовки та підвищення кваліфікації працівників органів державної вла-ди, органів місцевого самовряду-вання, державних підприємств, установ та організацій, райдерж-адміністрації, виконкоми 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26 березня 2008 року № 102 “Про комплексну оцінку економічного і соціального розвитку районів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 порядку контролю виконання постанови Кабінету Міністрів України від 20 квітня 2007 року № 8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а-ці, соціальних питань та у справах захисту населення від наслідків Чорнобильської катастрофи, відділ взаємодії з правоохоронними органами та оборонної роботи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/>
            </w:pPr>
            <w:r>
              <w:rPr/>
              <w:t>1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Розпорядження голови облдержадміністрації  від 10 вересня 2008 року № 319 </w:t>
            </w:r>
            <w:r>
              <w:rPr>
                <w:bCs/>
                <w:szCs w:val="28"/>
                <w:lang w:val="ru-RU"/>
              </w:rPr>
              <w:t>“Про стан погашення заборгованості по платежах до Пенсійного фонду Україн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both"/>
              <w:rPr/>
            </w:pPr>
            <w:r>
              <w:rPr>
                <w:spacing w:val="-6"/>
                <w:szCs w:val="28"/>
              </w:rPr>
              <w:t>Регіональна Програма р</w:t>
            </w:r>
            <w:r>
              <w:rPr>
                <w:spacing w:val="-5"/>
                <w:szCs w:val="28"/>
              </w:rPr>
              <w:t xml:space="preserve">озвитку </w:t>
            </w:r>
            <w:r>
              <w:rPr>
                <w:spacing w:val="-3"/>
                <w:szCs w:val="28"/>
              </w:rPr>
              <w:t xml:space="preserve">транскордон-ного </w:t>
            </w:r>
            <w:r>
              <w:rPr>
                <w:spacing w:val="-4"/>
                <w:szCs w:val="28"/>
              </w:rPr>
              <w:t>співробітництва</w:t>
            </w:r>
            <w:r>
              <w:rPr>
                <w:szCs w:val="28"/>
              </w:rPr>
              <w:t xml:space="preserve">на 2007 - 2010 роки, </w:t>
            </w:r>
            <w:r>
              <w:rPr>
                <w:spacing w:val="-6"/>
                <w:szCs w:val="28"/>
              </w:rPr>
              <w:t xml:space="preserve">затверджена рішенням </w:t>
            </w:r>
            <w:r>
              <w:rPr>
                <w:spacing w:val="-3"/>
                <w:szCs w:val="28"/>
              </w:rPr>
              <w:t xml:space="preserve">обласної ради від         </w:t>
            </w:r>
            <w:r>
              <w:rPr>
                <w:szCs w:val="28"/>
              </w:rPr>
              <w:t>27 липня 2007 року № 14/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першого заступника голови             облдержадміністрації від 17 березня 2009 року № 83 “Про стан фінансово-бюджетної дисци-пліни в установах, організаціях та на підприємствах області”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служба автомобільних доріг в облас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ті</w:t>
            </w:r>
            <w:r>
              <w:rPr>
                <w:szCs w:val="28"/>
              </w:rPr>
              <w:t xml:space="preserve">, управління охорони здоров’я облдержадміністрації, контрольно-ревізійне управління в області, </w:t>
            </w:r>
            <w:r>
              <w:rPr>
                <w:spacing w:val="-6"/>
                <w:szCs w:val="28"/>
              </w:rPr>
              <w:t>рай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держадміністрації, виконкоми місь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5 червня 2006 року № 188 “Про стан залучення іноземних інвестицій в економіку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про-мисловості та розвитку інфраструк-тури, управління 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 від 3 червня 2009 року № 171 “</w:t>
            </w:r>
            <w:r>
              <w:rPr>
                <w:szCs w:val="28"/>
              </w:rPr>
              <w:t xml:space="preserve">Про запро-вадження в області оцінки внутрішньорегіо-нальної диференціації соціально-економіч-ного розвитку районів та міст обласного значення”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  <w:r>
              <w:rPr>
                <w:spacing w:val="-6"/>
                <w:szCs w:val="28"/>
              </w:rPr>
              <w:t>виконання постанови  Кабінету  Міністрів України від  20 травня 2009  року  № 4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економіки облдержадміністрації, </w:t>
            </w:r>
            <w:r>
              <w:rPr>
                <w:spacing w:val="-6"/>
                <w:szCs w:val="28"/>
              </w:rPr>
              <w:t>райдержадміністрації, 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каз   Президента   України   від   19  груд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2007 року № 1236 "Про заходи щодо активізації євроінтеграційного прикордон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го співробітництв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виконання листа Кабінету Міністрів України  від 26 грудня 2007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2062/1/1-07 щодо плану організації забезпечення виконання зазначеного Указу Президента Украї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оручення голови облдержадміністрації від     14 липня 2008 року № 3852/17/2-08 щодо забезпечення практичної реалізації заходів Міждержавної програми довгострокового торгово-економічного і гуманітарного співробітництва між Україною і Республікою Білорус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 Кабінету  Міністрів України від  9  вересня 2009 року № 1110-р  “Про затвердження плану заходів з розвитку ремісничої діяльності до 2015 року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представництво Державного комітету України  з питань регуляторної полі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іональна програма розвитку внутрішньої торгівлі в області на період до 2012 ро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 С. Кравчу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9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939"/>
        <w:gridCol w:w="1449"/>
        <w:gridCol w:w="4721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 голови облдержадміністрації від 29</w:t>
            </w:r>
            <w:r>
              <w:rPr>
                <w:spacing w:val="-6"/>
                <w:szCs w:val="28"/>
                <w:lang w:val="ru-RU"/>
              </w:rPr>
              <w:t xml:space="preserve"> травня 20</w:t>
            </w:r>
            <w:r>
              <w:rPr>
                <w:spacing w:val="-6"/>
                <w:szCs w:val="28"/>
              </w:rPr>
              <w:t>07</w:t>
            </w:r>
            <w:r>
              <w:rPr>
                <w:spacing w:val="-6"/>
                <w:szCs w:val="28"/>
                <w:lang w:val="ru-RU"/>
              </w:rPr>
              <w:t xml:space="preserve"> року</w:t>
            </w:r>
            <w:r>
              <w:rPr>
                <w:spacing w:val="-6"/>
                <w:szCs w:val="28"/>
              </w:rPr>
              <w:t xml:space="preserve"> №</w:t>
            </w:r>
            <w:r>
              <w:rPr>
                <w:spacing w:val="-6"/>
                <w:szCs w:val="28"/>
                <w:lang w:val="ru-RU"/>
              </w:rPr>
              <w:t> 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  <w:lang w:val="ru-RU"/>
              </w:rPr>
              <w:t>1</w:t>
            </w:r>
            <w:r>
              <w:rPr>
                <w:spacing w:val="-6"/>
                <w:szCs w:val="28"/>
              </w:rPr>
              <w:t xml:space="preserve">94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твер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дження заходів щодо виконання в області у    2007 - 2008 роках Державної програми протидії торгівлі людьми на період до 2010 року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постанови Кабінету Міністрів України від 7</w:t>
            </w:r>
            <w:r>
              <w:rPr>
                <w:szCs w:val="28"/>
                <w:lang w:val="ru-RU"/>
              </w:rPr>
              <w:t xml:space="preserve"> березня 20</w:t>
            </w:r>
            <w:r>
              <w:rPr>
                <w:szCs w:val="28"/>
              </w:rPr>
              <w:t>07 року № 4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у справах сім'ї, молоді та спорту,</w:t>
            </w:r>
            <w:r>
              <w:rPr>
                <w:szCs w:val="28"/>
              </w:rPr>
              <w:t xml:space="preserve"> освіти і науки, головне упра-вління праці, соціальних питань та у справах захисту населення від наслі-дків Чорнобильської катастрофи обл-держадміністрації, </w:t>
            </w:r>
            <w:r>
              <w:rPr>
                <w:spacing w:val="-6"/>
                <w:szCs w:val="28"/>
              </w:rPr>
              <w:t>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 від 26 січня 2009 року № 28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ро огол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шення в області 2009 року Роком допомоги особам з вадами зору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w w:val="90"/>
                <w:szCs w:val="28"/>
              </w:rPr>
              <w:t xml:space="preserve">у порядку контролю вико-нання Указу  Президента України від  2 берез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w w:val="90"/>
                <w:szCs w:val="28"/>
              </w:rPr>
              <w:t>2009 року  № 113/20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-них питань та у справах захисту на-селення від наслідків Чорнобильсь-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першого заступника  голови облдержадміністрації від 20 червня 2006 ро-ку № 203  “Про обласну Програму подолання    дитячої безпритульності і бездоглядності на     2006 - 2010 роки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, управління у справах </w:t>
            </w:r>
            <w:r>
              <w:rPr>
                <w:rFonts w:cs="Times New Roman CYR" w:ascii="Times New Roman CYR" w:hAnsi="Times New Roman CYR"/>
                <w:szCs w:val="28"/>
              </w:rPr>
              <w:t>сім’ї</w:t>
            </w:r>
            <w:r>
              <w:rPr>
                <w:szCs w:val="28"/>
              </w:rPr>
              <w:t xml:space="preserve">, молоді та спорту, осві-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,  куль-тури і туризму облдержадміністрації, </w:t>
            </w:r>
            <w:r>
              <w:rPr>
                <w:szCs w:val="28"/>
              </w:rPr>
              <w:t xml:space="preserve"> 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них служб для сім’ї, дітей та молоді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держадміністрації від 26 листопада 2007 року №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6"/>
                <w:szCs w:val="28"/>
              </w:rPr>
              <w:t xml:space="preserve">456 </w:t>
            </w:r>
            <w:r>
              <w:rPr>
                <w:color w:val="000000"/>
                <w:spacing w:val="-6"/>
                <w:szCs w:val="28"/>
                <w:lang w:val="ru-RU"/>
              </w:rPr>
              <w:t>“</w:t>
            </w:r>
            <w:r>
              <w:rPr>
                <w:color w:val="000000"/>
                <w:spacing w:val="-6"/>
                <w:szCs w:val="28"/>
              </w:rPr>
              <w:t>Про проект обласної цільової Програми роботи з обдаро-ваною молоддю на 2007 - 2010 роки</w:t>
            </w:r>
            <w:r>
              <w:rPr>
                <w:color w:val="000000"/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w w:val="90"/>
                <w:szCs w:val="28"/>
              </w:rPr>
            </w:pPr>
            <w:r>
              <w:rPr>
                <w:color w:val="000000"/>
                <w:spacing w:val="-6"/>
                <w:w w:val="90"/>
                <w:szCs w:val="28"/>
              </w:rPr>
              <w:t xml:space="preserve">у порядку контролю вико-нання постанови </w:t>
            </w:r>
            <w:r>
              <w:rPr>
                <w:color w:val="000000"/>
                <w:w w:val="90"/>
                <w:szCs w:val="28"/>
              </w:rPr>
              <w:t>Кабіне-ту Міністрів України від 8</w:t>
            </w:r>
            <w:r>
              <w:rPr>
                <w:color w:val="000000"/>
                <w:w w:val="90"/>
                <w:szCs w:val="28"/>
                <w:lang w:val="ru-RU"/>
              </w:rPr>
              <w:t xml:space="preserve"> </w:t>
            </w:r>
            <w:r>
              <w:rPr>
                <w:color w:val="000000"/>
                <w:w w:val="90"/>
                <w:szCs w:val="28"/>
              </w:rPr>
              <w:t>серпня 2007 року        № 1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іч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9 грудня 2007 року № 497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твер-дження плану заходів, спрямованих на задоволення потреб ринку праці області у кваліфікованих  робітничих  кадрах на 2008 - 2012 роки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7 жовтня 2007  року № 886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програма збереження, відродження і розвитку народних художніх промислів на період до 2010 року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у порядку контролю виконання розпоря-дження голови обл-держадміністрації від 7 листопада 2007 року  № 4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 xml:space="preserve">Указ Президента України від </w:t>
            </w:r>
            <w:r>
              <w:rPr>
                <w:bCs/>
                <w:szCs w:val="24"/>
              </w:rPr>
              <w:t xml:space="preserve">5 листопада 2008 року </w:t>
            </w:r>
            <w:r>
              <w:rPr>
                <w:szCs w:val="24"/>
              </w:rPr>
              <w:t>№ </w:t>
            </w:r>
            <w:r>
              <w:rPr>
                <w:bCs/>
                <w:szCs w:val="24"/>
              </w:rPr>
              <w:t xml:space="preserve">999/2008 </w:t>
            </w:r>
            <w:r>
              <w:rPr>
                <w:szCs w:val="24"/>
              </w:rPr>
              <w:t>“Про строки проведе-ння чергових призовів, чергові призови на строкову військову службу громадян Украї-ни та звільнення в запас військовослужбовців у 2009 році” та завдання на черговий весняний 2010 року приз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биття підсумків та визначення завдань на черговий призов з головами призовних комісі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-ту облдержадміністрації, обласний військовий комісаріат, 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21 вересня 2007 року № 373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окремі напрями розвитку охорони здоров’я в області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Постанова  Кабінету  Міністрів України від     19 серпня 2009 року  № 877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 xml:space="preserve">Про затвердження Державної цільової програми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Цукровий діабет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на 2009 - 2019 роки</w:t>
            </w:r>
            <w:r>
              <w:rPr>
                <w:spacing w:val="-6"/>
                <w:szCs w:val="28"/>
                <w:lang w:val="ru-RU"/>
              </w:rPr>
              <w:t>”</w:t>
            </w:r>
          </w:p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31 січня 2007 року  № 31 “Про затвер-дження плану заходів щодо підтримки розвитку сільського зеленого туризму в області на 2007 - 2010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-ння </w:t>
            </w:r>
            <w:r>
              <w:rPr>
                <w:szCs w:val="28"/>
              </w:rPr>
              <w:t>Кабінету Мініст-рів України від 3 лип-ня 2006 року  № 31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5 липня 2004 ро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201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заходи щодо виконання в області Програми розбудови туристичної інфраструктури за напрямками на-ціональної мережі міжнародних транспортних коридорів та основних транспортних магістра-лей у 2004 - 2010 роках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та туризму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6 липня 2007 року № 250 “Про затвер-дження заходів щодо реалізації в області Стратегії демографічного розвитку  на період до 2015 року”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-ння </w:t>
            </w:r>
            <w:r>
              <w:rPr>
                <w:szCs w:val="28"/>
              </w:rPr>
              <w:t>Кабінету Міністрів України від 6 червня 2007 року   № 382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і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тимчасово виконуючого обо-в’язки голови облдержадміністрації від 20 ли-стопада 2007 року</w:t>
            </w:r>
            <w:r>
              <w:rPr>
                <w:spacing w:val="-6"/>
                <w:szCs w:val="28"/>
                <w:lang w:val="ru-RU"/>
              </w:rPr>
              <w:t xml:space="preserve"> </w:t>
            </w:r>
            <w:r>
              <w:rPr>
                <w:spacing w:val="-6"/>
                <w:szCs w:val="28"/>
              </w:rPr>
              <w:t xml:space="preserve">№ 449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проект обласної цільової програми боротьби з онкологічними захворюваннями на 2007 - 2016 роки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90"/>
                <w:szCs w:val="28"/>
              </w:rPr>
            </w:pPr>
            <w:r>
              <w:rPr>
                <w:spacing w:val="-6"/>
                <w:w w:val="90"/>
                <w:szCs w:val="28"/>
              </w:rPr>
              <w:t xml:space="preserve">у порядку контролю виконання розпорядже-ння </w:t>
            </w:r>
            <w:r>
              <w:rPr>
                <w:w w:val="90"/>
                <w:szCs w:val="28"/>
              </w:rPr>
              <w:t>Кабінету Міністрів України від 10 липня 2006 року № 39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5</w:t>
            </w:r>
            <w:r>
              <w:rPr>
                <w:spacing w:val="-6"/>
                <w:szCs w:val="28"/>
                <w:lang w:val="ru-RU"/>
              </w:rPr>
              <w:t xml:space="preserve"> </w:t>
            </w:r>
            <w:r>
              <w:rPr>
                <w:spacing w:val="-6"/>
                <w:szCs w:val="28"/>
              </w:rPr>
              <w:t>листопада 2007 ро-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444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проект Обласної цільової про-грами поліпшення здоров’я репродуктивного населення на період до 2015 року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постанови  </w:t>
            </w:r>
            <w:r>
              <w:rPr>
                <w:szCs w:val="28"/>
              </w:rPr>
              <w:t>Кабінету Міністрів України від 27 грудня 2006 року  № 18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 від 13 квітня 2007 року № 138 “Про проект обласної програми з утвердження гендерної рівності в українському суспільстві на період до 2010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Указу Президента України  від 26 липня 2007 року № 138/2007, постанови </w:t>
            </w:r>
            <w:r>
              <w:rPr>
                <w:szCs w:val="28"/>
              </w:rPr>
              <w:t>Кабінету Міністрів України від 27 грудня 2006 року № 18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у справах сім'ї, молоді та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15 червня 2009 року № 186 “Про схвале-ння проекту Регіональної програми забезпе-чення профілактики ВІЛ-інфекції, лікування, догляду та підтримки ВІЛ-інфікованих і хворих на СНІД на 2009-2013 роки в області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тимчасово виконуючого обов’язки    голови   облдержадміністрації    від </w:t>
            </w:r>
          </w:p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27 листопада 2007 року №</w:t>
            </w:r>
            <w:r>
              <w:rPr>
                <w:lang w:val="en-US"/>
              </w:rPr>
              <w:t> </w:t>
            </w:r>
            <w:r>
              <w:rPr>
                <w:spacing w:val="-6"/>
                <w:szCs w:val="28"/>
              </w:rPr>
              <w:t>471 “Про проект  Програми економічної підтримки засобів масової інформації та книговидавничої справи в області на 2008 - 2010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6 лютого 2007 року № 60 “Про проект Програми національно-патріотичного вихован-ня молоді на 2007 - 2011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</w:t>
            </w:r>
            <w:r>
              <w:rPr>
                <w:spacing w:val="-6"/>
                <w:szCs w:val="28"/>
              </w:rPr>
              <w:t xml:space="preserve"> управління у справах сім'ї, молоді та спорту, культури і туризму облдержадміністрації, райдержадміністрації, виконкоми  міських 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від 20 червня 2008 року № 224 “Про затвер-дження комплексних заходів щодо створення належних умов для здобуття освіти в області на 2008 - 2011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Указу Президента України </w:t>
            </w:r>
            <w:r>
              <w:rPr>
                <w:szCs w:val="28"/>
              </w:rPr>
              <w:t xml:space="preserve">від 20 берез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 року</w:t>
            </w:r>
            <w:r>
              <w:rPr>
                <w:spacing w:val="-6"/>
                <w:szCs w:val="28"/>
              </w:rPr>
              <w:t xml:space="preserve"> № 244/2008, доручення </w:t>
            </w:r>
            <w:r>
              <w:rPr>
                <w:szCs w:val="28"/>
              </w:rPr>
              <w:t>Кабінету Міністрів України ві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2 квітня 2008 року    № 16426/1/1-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світи і науки, управління охорони  здоров’я 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20 листопада 2009 року № 329 “Про Об-ласний план заходів з виконання у 2010 році Загальнодержавної програми  “Національний план дій щодо реалізації Конвенції ООН  про права дитини” на період до 2016 року”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</w:t>
            </w:r>
            <w:r>
              <w:rPr>
                <w:szCs w:val="28"/>
              </w:rPr>
              <w:t xml:space="preserve">розпорядження Кабінету Міністрів України від 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21 жовтня 2009 року № 126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освіти і науки, охорони здоров’я, культури і туризму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8 квітня 2007 року № 143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проект Обласної програми підтримки сім</w:t>
            </w:r>
            <w:r>
              <w:rPr>
                <w:spacing w:val="-6"/>
                <w:szCs w:val="28"/>
                <w:lang w:val="ru-RU"/>
              </w:rPr>
              <w:t>’</w:t>
            </w:r>
            <w:r>
              <w:rPr>
                <w:spacing w:val="-6"/>
                <w:szCs w:val="28"/>
              </w:rPr>
              <w:t>ї до 2010 року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постанови  </w:t>
            </w:r>
            <w:r>
              <w:rPr>
                <w:szCs w:val="28"/>
              </w:rPr>
              <w:t>Кабінету Міністрів України від 19 лютого 2007 року № 2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і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озпорядження голови облдержадміністрації від 16 липня 2007 року № 264 </w:t>
            </w:r>
            <w:r>
              <w:rPr>
                <w:lang w:val="ru-RU"/>
              </w:rPr>
              <w:t>“</w:t>
            </w:r>
            <w:r>
              <w:rPr/>
              <w:t>Про проект Програми протидії захворюванню на туберкульоз у 2007 - 2011 роках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від 28 травня 2009 року № 163 “Про прове-дення Всеукраїнської молодіжної акції “Пам’ятати. Відродити. Зберегти” у 2009 -2015 роках” </w:t>
            </w:r>
          </w:p>
          <w:p>
            <w:pPr>
              <w:pStyle w:val="Normal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</w:t>
            </w:r>
            <w:r>
              <w:rPr>
                <w:szCs w:val="28"/>
              </w:rPr>
              <w:t xml:space="preserve">Указу Президента України від 27 квітня 2009 ро-ку № 272/20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 освіти і науки, культури і ту-ризму, головне управління з питань внутрішньої політики та зв’язків з громадськістю облдержадміністрації,  райдержадміністрації, виконкоми мі-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1 червня 2002 року № 278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 xml:space="preserve">Про обласну Міжгалузеву  комплексну програму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Здоров’я нації</w:t>
            </w:r>
            <w:r>
              <w:rPr>
                <w:spacing w:val="-6"/>
                <w:szCs w:val="28"/>
                <w:lang w:val="ru-RU"/>
              </w:rPr>
              <w:t>”</w:t>
            </w:r>
            <w:r>
              <w:rPr>
                <w:spacing w:val="-6"/>
                <w:szCs w:val="28"/>
              </w:rPr>
              <w:t xml:space="preserve"> на 2002 - 2011 роки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4"/>
              </w:rPr>
              <w:t xml:space="preserve">Указ   Президента   України   від   </w:t>
            </w:r>
            <w:r>
              <w:rPr>
                <w:szCs w:val="24"/>
              </w:rPr>
              <w:t xml:space="preserve">29   жовтня 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2009 року </w:t>
            </w:r>
            <w:r>
              <w:rPr>
                <w:bCs/>
                <w:szCs w:val="24"/>
              </w:rPr>
              <w:t xml:space="preserve">№ </w:t>
            </w:r>
            <w:r>
              <w:rPr>
                <w:szCs w:val="24"/>
              </w:rPr>
              <w:t xml:space="preserve">879/2009 </w:t>
            </w:r>
            <w:r>
              <w:rPr>
                <w:bCs/>
                <w:szCs w:val="24"/>
              </w:rPr>
              <w:t>“Про строки проведен-ня чергових призовів, чергові призови на строкову військову службу громадян Украї-ни та звільнення в запас військовослужбовців у 2010 році“ та завдання на черговий осінній 2010 року приз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підбиття підсумків та визначення завдань на черговий приз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ресень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</w:t>
            </w:r>
            <w:r>
              <w:rPr>
                <w:color w:val="000000"/>
                <w:spacing w:val="-6"/>
                <w:szCs w:val="28"/>
              </w:rPr>
              <w:t>озпорядження голови облдержадміністрації від 11 листопада 2008 року № 466 “Про будівництво та стан утримання спортивних споруд області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листопа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4 вересня 2006 року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302 “Про проект Регіональної програми розвитку культури, мистецтва і туризму в  області на період  2006 - 2010 років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Указу Президента України  від 12 січня 2009 року № 6/20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листопа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 голо-вне управління містобудування, архі-тектури та житлово-комунального господарства облдержадміністрації, райдержадміністрації, виконкоми мі-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6"/>
                <w:szCs w:val="28"/>
                <w:lang w:val="ru-RU"/>
              </w:rPr>
            </w:pPr>
            <w:r>
              <w:rPr>
                <w:color w:val="000000"/>
                <w:spacing w:val="-6"/>
                <w:szCs w:val="28"/>
              </w:rPr>
              <w:t xml:space="preserve">Розпорядження тимчасово виконуючого обов’язки  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 </w:t>
            </w:r>
            <w:r>
              <w:rPr>
                <w:color w:val="000000"/>
                <w:spacing w:val="-6"/>
                <w:szCs w:val="28"/>
              </w:rPr>
              <w:t xml:space="preserve">голови 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 </w:t>
            </w:r>
            <w:r>
              <w:rPr>
                <w:color w:val="000000"/>
                <w:spacing w:val="-6"/>
                <w:szCs w:val="28"/>
              </w:rPr>
              <w:t>облдержадміністрації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 </w:t>
            </w:r>
            <w:r>
              <w:rPr>
                <w:color w:val="000000"/>
                <w:spacing w:val="-6"/>
                <w:szCs w:val="28"/>
              </w:rPr>
              <w:t xml:space="preserve"> від </w:t>
            </w:r>
          </w:p>
          <w:p>
            <w:pPr>
              <w:pStyle w:val="TextBody"/>
              <w:rPr/>
            </w:pPr>
            <w:r>
              <w:rPr>
                <w:color w:val="000000"/>
                <w:spacing w:val="-6"/>
                <w:szCs w:val="28"/>
              </w:rPr>
              <w:t>27 листопада 2007 року №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6"/>
                <w:szCs w:val="28"/>
              </w:rPr>
              <w:t xml:space="preserve">466 </w:t>
            </w:r>
            <w:r>
              <w:rPr>
                <w:color w:val="000000"/>
                <w:spacing w:val="-6"/>
                <w:szCs w:val="28"/>
                <w:lang w:val="ru-RU"/>
              </w:rPr>
              <w:t>“</w:t>
            </w:r>
            <w:r>
              <w:rPr>
                <w:color w:val="000000"/>
                <w:spacing w:val="-6"/>
                <w:szCs w:val="28"/>
              </w:rPr>
              <w:t>Про проект обласної Програми впровадження профільного навчання на 2007 - 2010 роки</w:t>
            </w:r>
            <w:r>
              <w:rPr>
                <w:color w:val="000000"/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Cs w:val="28"/>
              </w:rPr>
              <w:t>у порядку контролю виконання Указу Пре-зидента України від 17 квітня 2002 року № 347, постанови  Кабінету Міністрів України від 16 листо-пада 2002 року № 17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груд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ступника голови - керівника апарату обласної державної адміністрації В. Максим’я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4 вересня 2007 року 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360 “Про затвердження Плану заходів з ви-конання в області завдань, передбачених Зако-ном України “Про основні засади розвитку інформаційного суспільства в Україні на 2007 - 2015 роки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5 серпня 2007 року № 6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-комп’ютерного забезпечення 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   Кабінету   Міністрів України   від </w:t>
            </w:r>
          </w:p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10 вересня 2003 року № 1433 </w:t>
            </w:r>
            <w:r>
              <w:rPr>
                <w:spacing w:val="-6"/>
                <w:szCs w:val="28"/>
                <w:lang w:val="ru-RU"/>
              </w:rPr>
              <w:t>”Про затвер-дження Порядку використання комп</w:t>
            </w:r>
            <w:r>
              <w:rPr/>
              <w:t>’ютерних програм в органах виконавчої влади</w:t>
            </w:r>
            <w:r>
              <w:rPr>
                <w:lang w:val="ru-RU"/>
              </w:rPr>
              <w:t>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</w:t>
            </w:r>
            <w:r>
              <w:rPr>
                <w:spacing w:val="-6"/>
                <w:szCs w:val="28"/>
                <w:lang w:val="en-US"/>
              </w:rPr>
              <w:t xml:space="preserve"> </w:t>
            </w:r>
            <w:r>
              <w:rPr>
                <w:spacing w:val="-6"/>
                <w:szCs w:val="28"/>
              </w:rPr>
              <w:t>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йно-комп’ютерного забезпечення  апарату облдержадмі-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color w:val="000000"/>
                <w:spacing w:val="-6"/>
                <w:sz w:val="28"/>
                <w:szCs w:val="28"/>
              </w:rPr>
              <w:t>озпорядження голови облдержадміністрації       від 4 лютого 2008 року № 27 “Про  вдоскона-лення функціонування  офіційного веб-сайту обласної державної адміністрації у мережі інтернет” (у частині функціонування веб-сайтів місцевих державних адміністрацій та виконкомів міських (міст обласного значення) рад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,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від 31 серпня 2007 ро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339 “Про взаємодію місцевих органів виконавчої влади та правоохоронних органів в області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розпорядження  Кабінету Міністрів України від 20 червня 2007 року № 4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Розпорядження голови облдержадміністрації від 13 січня 2009 року № 7 “</w:t>
            </w:r>
            <w:r>
              <w:rPr>
                <w:spacing w:val="-2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у 2008 році”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онтролю апара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 xml:space="preserve"> 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-цевого самоврядування, державних підприємств, установ та організацій, відділ кадрової роботи апарату облдержадміністрації, управління державної служби Головдерж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собор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від 21 січня 1999 року № 42;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1</w:t>
            </w:r>
            <w:r>
              <w:rPr/>
              <w:t>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2</w:t>
            </w:r>
            <w:r>
              <w:rPr/>
              <w:t>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1 лютого 2004 року   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 xml:space="preserve">180/2004;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 xml:space="preserve">-а річниця виведення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адянських військ з Демократичної республіки Афганіста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</w:t>
            </w:r>
            <w:r>
              <w:rPr>
                <w:bCs/>
              </w:rPr>
              <w:t>відділ взаємодії з правоохоронними органами та оборонної роботи апарату 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ахисника Вітчиз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 лютого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відділ взаємодії з правоохоронними органами та оборонної роботи апарату облдержадміністрації, обласний військовий комісаріат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3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ходи з відзначення Міжнародного жіночого дня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 (196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4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День працівників житлово-комуналь-ного господарства і побутового обслу-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1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Урочисті збори з нагоди відзначення Дня внутрішніх військ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-рату облдержадміністрації, коман-дування військової частини 114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ерем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rPr/>
            </w:pPr>
            <w:r>
              <w:rPr/>
              <w:t>65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21 травня 2007 року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1/20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  <w:r>
              <w:rPr>
                <w:sz w:val="24"/>
              </w:rPr>
              <w:t xml:space="preserve"> </w:t>
            </w:r>
            <w:r>
              <w:rPr/>
              <w:t>обласна спілка політв’язнів та репресованих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икордон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командування Луцького прикордонного загону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биття підсумків І етапу обласного конкурсу “Світ волинської книги – 2010”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’ятого книжкового форуму “Книги Великої Волині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вітчизняного книговидання і книгорозповсюдж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 xml:space="preserve">фестиваль </w:t>
            </w:r>
            <w:r>
              <w:rPr>
                <w:lang w:val="ru-RU"/>
              </w:rPr>
              <w:t>”</w:t>
            </w:r>
            <w:r>
              <w:rPr/>
              <w:t>Ти не згасла, зоре ясна</w:t>
            </w:r>
            <w:r>
              <w:rPr>
                <w:lang w:val="ru-RU"/>
              </w:rPr>
              <w:t>”</w:t>
            </w:r>
            <w:r>
              <w:rPr/>
              <w:t xml:space="preserve"> імені О.Самохвал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рограми сприяння етнічним укра-їнцям, яких  примусово виселили з території Польщі в 1944 – 1946, 1948, 1951 рока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головне управління з питань внутрішньої політики та зв’язків з громадськістю облдержадміністрації, обласне ветеранське громадсько-культурне товариство “Холмщина”  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оди з відзначення Дня матері, Дня сім’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>
                <w:szCs w:val="28"/>
              </w:rPr>
              <w:t>управління у справах сім’ї, молоді та спорту, культури і туризму, головне управління з питань внутрішньої політики та зв’язків з громадськістю обл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7 листопада 2000 року         № 1245/2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шанування пам’яті жертв розстрілу в’язнів Луцької тюрм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69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rPr/>
            </w:pPr>
            <w:r>
              <w:rPr/>
              <w:t>Луцька міська ра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Конституції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rPr/>
            </w:pPr>
            <w:r>
              <w:rPr/>
              <w:t>14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ІІ-й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кращих тво-рів вітчизняної та світо-вої музичної класики, проведення творчих звітів молодих митц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both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биття підсумків І етапу обласного журналістського конкурсу “Любіть Україну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журналіста. Підбиття підсумків обласного журналістського конкурсу “Професіонал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</w:t>
            </w:r>
            <w:r>
              <w:rPr>
                <w:lang w:val="ru-RU"/>
              </w:rPr>
              <w:t xml:space="preserve"> </w:t>
            </w:r>
            <w:r>
              <w:rPr/>
              <w:t>з</w:t>
            </w:r>
            <w:r>
              <w:rPr>
                <w:lang w:val="ru-RU"/>
              </w:rPr>
              <w:t xml:space="preserve"> </w:t>
            </w:r>
            <w:r>
              <w:rPr/>
              <w:t xml:space="preserve"> відзначення</w:t>
            </w:r>
            <w:r>
              <w:rPr>
                <w:lang w:val="ru-RU"/>
              </w:rPr>
              <w:t xml:space="preserve">  </w:t>
            </w:r>
            <w:r>
              <w:rPr/>
              <w:t xml:space="preserve"> річниці прийняття Декларації про державний суверенітет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66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23 серпня 2004 року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7/2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незалеж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jc w:val="both"/>
              <w:rPr/>
            </w:pPr>
            <w:r>
              <w:rPr/>
              <w:t>19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биття підсумків ІІ етапу конкурсу “Любіть Україну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рацівника цивільного захи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Н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артизанської сл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     30 жовтня 2001 року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0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V</w:t>
            </w:r>
            <w:r>
              <w:rPr/>
              <w:t xml:space="preserve">І Міжнародний фестиваль україн-ського фольклору </w:t>
            </w:r>
            <w:r>
              <w:rPr>
                <w:lang w:val="ru-RU"/>
              </w:rPr>
              <w:t>“</w:t>
            </w:r>
            <w:r>
              <w:rPr/>
              <w:t>Берегиня</w:t>
            </w:r>
            <w:r>
              <w:rPr>
                <w:lang w:val="ru-RU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Програми співпраці з закордонним українством на період до 2010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з відзначення Дня Українського козацтв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5 листопада 2001 року       № 1092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утворення Української Повстанської Арм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66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чистості з нагоди Дня працівника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Х фестиваль національних культур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но до Закону України «Про захист національних меншин в Україні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у зв’язку з Днем пам’яті жертв голодомор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31 жовтня 2000 року  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181/2000;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ru-RU"/>
              </w:rPr>
              <w:t>7</w:t>
            </w:r>
            <w:r>
              <w:rPr/>
              <w:t>-і рокови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 xml:space="preserve">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працівників радіо, телебачення та зв’яз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5" w:leader="none"/>
              </w:tabs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ам’ятна академія до 20-річчя утворення обласного ветеранського громадсько-культурного товариства </w:t>
            </w:r>
            <w:r>
              <w:rPr>
                <w:lang w:val="ru-RU"/>
              </w:rPr>
              <w:t>“</w:t>
            </w:r>
            <w:r>
              <w:rPr/>
              <w:t>Холмщина</w:t>
            </w:r>
            <w:r>
              <w:rPr>
                <w:lang w:val="ru-RU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рограми сприяння етнічним украї-нцям, яких примусово виселили з території Польщі в 1944 – 1946, 1948, 1951 рока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бласне ветеранське громадсько-культурне товариство </w:t>
            </w:r>
            <w:r>
              <w:rPr>
                <w:lang w:val="ru-RU"/>
              </w:rPr>
              <w:t xml:space="preserve"> ”</w:t>
            </w:r>
            <w:r>
              <w:rPr/>
              <w:t>Холмщина</w:t>
            </w:r>
            <w:r>
              <w:rPr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 представників громадських організацій України, Білорусі та Польщі у рамках діяльності Єврорегіону “Буг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виконання Програми співпраці з закордонним українством на період до 2010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-трішньої політики та зв’язків з грома-дськістю, 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прокурату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прокуратура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су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територіальне управління державної судової адміністрації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мілі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В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Обласний конкурс </w:t>
            </w:r>
            <w:r>
              <w:rPr>
                <w:lang w:val="ru-RU"/>
              </w:rPr>
              <w:t>“</w:t>
            </w:r>
            <w:r>
              <w:rPr/>
              <w:t>Світ Волинської книги – 2010</w:t>
            </w:r>
            <w:r>
              <w:rPr>
                <w:lang w:val="ru-RU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Національної спілки письменників України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а акція до Дня святого Микола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ціальна підтримка незахищених категорій сім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освіти і науки, культури і туризму, служба у справах дітей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0:00Z</dcterms:created>
  <dc:creator>Demo</dc:creator>
  <dc:description/>
  <cp:keywords/>
  <dc:language>en-US</dc:language>
  <cp:lastModifiedBy>Zagal</cp:lastModifiedBy>
  <cp:lastPrinted>2009-12-16T12:34:00Z</cp:lastPrinted>
  <dcterms:modified xsi:type="dcterms:W3CDTF">2010-01-13T06:30:00Z</dcterms:modified>
  <cp:revision>976</cp:revision>
  <dc:subject/>
  <dc:title>ЗАТВЕРДЖУЮ</dc:title>
</cp:coreProperties>
</file>