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грудня 2009 року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9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матеріальну допомо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ентам-сиротам вищ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закладів області І –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0" w:right="-8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23 Закону України „Про місцеві державні адміністрації”, розпорядження голови обласної державної адміністрації від         6 лютого 2002 року № 62 „Про матеріальну допомогу студентам-сиротам вищих навчальних закладів області”, зареєстрованого у Волинському обласному управлінні юстиції 11 лютого 2002 року за № 3/58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Установити у 2010 роц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атеріальну допомогу студентам-сиротам вищих навчальних закладів області І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у розмірі                   по </w:t>
      </w:r>
      <w:r>
        <w:rPr>
          <w:sz w:val="28"/>
        </w:rPr>
        <w:t>10</w:t>
      </w:r>
      <w:r>
        <w:rPr>
          <w:sz w:val="28"/>
          <w:lang w:val="uk-UA"/>
        </w:rPr>
        <w:t xml:space="preserve">0 </w:t>
      </w:r>
      <w:r>
        <w:rPr>
          <w:sz w:val="28"/>
        </w:rPr>
        <w:t>(</w:t>
      </w:r>
      <w:r>
        <w:rPr>
          <w:sz w:val="28"/>
          <w:lang w:val="uk-UA"/>
        </w:rPr>
        <w:t>сто) гривень щомісяц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Кількість отримувачів матеріальної допомоги визначати на підставі списків, затверджених ректорами, директорами вищих навчальних закладів області І </w:t>
      </w:r>
      <w:r>
        <w:rPr>
          <w:sz w:val="28"/>
          <w:szCs w:val="28"/>
          <w:lang w:val="uk-UA"/>
        </w:rPr>
        <w:t>–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Управлінню у справах сім’ї, молоді та спорту облдержадміністрації           (М. Зайченко) забезпечити  перерахування коштів вищим навчальним закладам області I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4.  Вищим навчальним закладам області I </w:t>
      </w:r>
      <w:r>
        <w:rPr>
          <w:sz w:val="28"/>
          <w:szCs w:val="28"/>
          <w:lang w:val="uk-UA"/>
        </w:rPr>
        <w:t>–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своєчасно виплачувати матеріальну допомогу студентам-сиротам та подавати у десятиденний термін звіти про їх виплату управлінню у справах сім’ї, молоді та спорту облдержадміністрації. 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Heading3"/>
        <w:tabs>
          <w:tab w:val="clear" w:pos="708"/>
          <w:tab w:val="left" w:pos="0" w:leader="none"/>
        </w:tabs>
        <w:ind w:firstLine="855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Голова обласної державної </w:t>
      </w:r>
    </w:p>
    <w:p>
      <w:pPr>
        <w:pStyle w:val="Heading3"/>
        <w:ind w:firstLine="720"/>
        <w:rPr/>
      </w:pPr>
      <w:r>
        <w:rPr>
          <w:b w:val="false"/>
          <w:bCs/>
        </w:rPr>
        <w:t xml:space="preserve">адміністрації </w:t>
        <w:tab/>
        <w:tab/>
        <w:tab/>
        <w:tab/>
        <w:t xml:space="preserve">                                        М. РОМАНЮК</w:t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йченко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43 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53:00Z</dcterms:created>
  <dc:creator>comp</dc:creator>
  <dc:description/>
  <cp:keywords/>
  <dc:language>en-US</dc:language>
  <cp:lastModifiedBy>Zagal</cp:lastModifiedBy>
  <cp:lastPrinted>2009-12-28T09:51:00Z</cp:lastPrinted>
  <dcterms:modified xsi:type="dcterms:W3CDTF">2009-12-30T10:04:00Z</dcterms:modified>
  <cp:revision>4</cp:revision>
  <dc:subject/>
  <dc:title> </dc:title>
</cp:coreProperties>
</file>