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грудня  2009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№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9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0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9 рік”, постанови Кабінету Міністрів України від 5 березня 2009 року         № 193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итання реалізації статті 53 Закону України „Про Державний бюджет України на 2009 рік”, рішення обласної ради від 15 січня 2009 року № 26/8 „Про обласний бюджет на 2009 рік” та у зв’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,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М. РОМАНЮК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юк 777 200</w:t>
      </w:r>
      <w:r>
        <w:rPr>
          <w:sz w:val="28"/>
          <w:szCs w:val="28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0:00Z</dcterms:created>
  <dc:creator>dsm</dc:creator>
  <dc:description/>
  <cp:keywords/>
  <dc:language>en-US</dc:language>
  <cp:lastModifiedBy>Zagal</cp:lastModifiedBy>
  <cp:lastPrinted>2009-12-29T14:27:00Z</cp:lastPrinted>
  <dcterms:modified xsi:type="dcterms:W3CDTF">2009-12-29T13:59:00Z</dcterms:modified>
  <cp:revision>5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71506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