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rFonts w:eastAsia="Arial Unicode MS"/>
          <w:b/>
          <w:b/>
          <w:bCs/>
          <w:spacing w:val="14"/>
          <w:sz w:val="20"/>
          <w:szCs w:val="20"/>
          <w:lang w:eastAsia="uk-UA"/>
        </w:rPr>
      </w:pPr>
      <w:r>
        <w:rPr>
          <w:rFonts w:eastAsia="Arial Unicode MS"/>
          <w:b/>
          <w:bCs/>
          <w:spacing w:val="14"/>
          <w:sz w:val="20"/>
          <w:szCs w:val="20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9</w:t>
      </w:r>
      <w:r>
        <w:rPr>
          <w:sz w:val="28"/>
          <w:szCs w:val="28"/>
          <w:lang w:val="uk-UA"/>
        </w:rPr>
        <w:t xml:space="preserve"> грудня 2009 року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м. Луцьк                                                №</w:t>
      </w:r>
      <w:r>
        <w:rPr>
          <w:sz w:val="28"/>
          <w:szCs w:val="28"/>
          <w:lang w:val="en-US"/>
        </w:rPr>
        <w:t xml:space="preserve"> 39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першого заступника гол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від 31 січня 2005 року № 1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6 Закону України “Про місцеві державні адміністрації”, на виконання постанови Кабінету Міністрів України від             11 листопада 2009 року № 1189 „Про внесення змін до постанов Кабінету Міністрів України від 27 серпня 2004 року № 1125 і 1126”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нести до Положення про Волинський обласний центр соціальних служб для сім’ї, дітей та молоді, затвердженого розпорядженням першого заступника голови обласної державної адміністрації від 31 січня 2005 року      № 19 „Про заходи щодо вдосконалення соціальної роботи із сім’ями, дітьми та молоддю”, зміни, що додаються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изнати таким, що втратив чинність, пункт 3 розпорядження першого заступника голови обласної державної адміністрації від 31 січня 2005 року      № 19. </w:t>
      </w:r>
      <w:bookmarkStart w:id="0" w:name="23"/>
      <w:bookmarkEnd w:id="0"/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Головам районних державних адміністрацій, рекомендувати міським (міст обласного значення) головам у місячний строк привести свої нормативні акти у відповідність до змін, унесених постановою Кабінету Міністрів України від 11 листопада 2009 року № 1189 „Про внесення змін до постанов Кабінету Міністрів України від 27 серпня 2004 року №1125 і 1126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HTM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обласної державної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дміністрації                                                                           М. РОМАНЮК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вчук 735 690</w:t>
      </w:r>
    </w:p>
    <w:p>
      <w:pPr>
        <w:pStyle w:val="HTM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2123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29</w:t>
      </w:r>
      <w:r>
        <w:rPr>
          <w:sz w:val="28"/>
          <w:szCs w:val="28"/>
          <w:lang w:val="uk-UA"/>
        </w:rPr>
        <w:t xml:space="preserve"> грудня 2009 року №</w:t>
      </w:r>
      <w:r>
        <w:rPr>
          <w:sz w:val="28"/>
          <w:szCs w:val="28"/>
        </w:rPr>
        <w:t xml:space="preserve"> 390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Положення про Волинський обласний центр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х служб для сім’ї, дітей та молод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У пункті 1 Положення про Волинський обласний центр соціальних служб для сім’ї, дітей та молоді (далі – Положення) слова "що надає соціальні послуги сім'ям, дітям та молоді" замінити словами "що забезпечує організацію та проведення у відповідній територіальній громаді соціальної роботи із соціально незахищеними категоріями сімей, дітей та молоді"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ункт 3 Положення викласти у такій редакції: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24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"3. Основною метою діяльності центру є сприяння в задоволенні соціальних потреб сімей, дітей та молоді, які перебувають у складних життєвих обставинах та потребують сторонньої допомоги"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ункт 4 Положення після слів "надання допомоги" доповнити словами ", недопущення негуманних і дискримінаційних дій щодо соціально незахищених категорій сімей, дітей та молоді, які перебувають у складних життєвих обставинах та потребують сторонньої допомоги"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пункті 6 Положення: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ункт 4 після слів "соціальних гуртожитків" доповнити словами "для дітей-сиріт та дітей, позбавлених батьківського піклування", а після слів "центрів для ВІЛ-інфікованих дітей та молоді" – словами ", центрів ресоціалізації наркозалежної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лоді"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ункт 5 після слів "сільських центрів" доповнити словами "та закладів";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ункт 7 викласти в такій редакції: </w:t>
      </w:r>
    </w:p>
    <w:p>
      <w:pPr>
        <w:pStyle w:val="HTML"/>
        <w:ind w:firstLine="720"/>
        <w:jc w:val="both"/>
        <w:rPr/>
      </w:pPr>
      <w:bookmarkStart w:id="2" w:name="30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>"7) забезпечення дотримання державних соціальних стандартів і нормативів, упровадження нових форм і методів проведення соціальної роботи із сім'ями, дітьми та молоддю"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нити підпунктом 8 такого змісту: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3" w:name="32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"8) проведення аналізу та оцінки потреб сімей, дітей та молоді у соціальних послугах та планування їх надання"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2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bookmarkStart w:id="4" w:name="33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5. У пункті 7 Положення: </w:t>
      </w:r>
      <w:bookmarkStart w:id="5" w:name="34"/>
      <w:bookmarkEnd w:id="5"/>
    </w:p>
    <w:p>
      <w:pPr>
        <w:pStyle w:val="HTML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ідпункті 3 слово "семінари," виключити; </w:t>
      </w:r>
      <w:bookmarkStart w:id="6" w:name="35"/>
      <w:bookmarkEnd w:id="6"/>
    </w:p>
    <w:p>
      <w:pPr>
        <w:pStyle w:val="HTML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підпункту 5 доповнити підпунктами 6 - 8 такого змісту: </w:t>
      </w:r>
      <w:bookmarkStart w:id="7" w:name="36"/>
      <w:bookmarkEnd w:id="7"/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"6) проводить тренінги та семінари для спеціалістів і працівників районних, міських, селищних та сільських центрів, закладів, фахівців з соціальної роботи, волонтерів, інших суб'єктів соціальної роботи із сім'ями, дітьми та молоддю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8" w:name="37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>7) співпрацює з об'єднаннями громадян та фізичними особами в реалізації ними власних соціально значущих ініціатив і проектів у сфері соціальної роботи із сім'ями, дітьми та молоддю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9" w:name="38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>8) забезпечує проведення на належному рівні соціальної роботи, запобігає професійним ризикам шляхом організації навчання соціальних працівників центрів соціальних служб для сім'ї, дітей та молоді, наставництва та професійної підтримки на робочому місці;"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39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>У зв'язку з цим підпункт 6 уважати підпунктом 9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У пункті 9 Положення: </w:t>
      </w:r>
      <w:bookmarkStart w:id="11" w:name="51"/>
      <w:bookmarkEnd w:id="11"/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ункт 3 викласти в такій редакції: </w:t>
      </w:r>
      <w:bookmarkStart w:id="12" w:name="52"/>
      <w:bookmarkEnd w:id="12"/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"3) утворювати спеціалізовані формування;"; </w:t>
      </w:r>
      <w:bookmarkStart w:id="13" w:name="53"/>
      <w:bookmarkEnd w:id="13"/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ункт 4 після слова "іноземними" доповнити словами ", а також з волонтерами"; </w:t>
      </w:r>
      <w:bookmarkStart w:id="14" w:name="54"/>
      <w:bookmarkEnd w:id="14"/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нити підпунктом 9 такого змісту: </w:t>
      </w:r>
      <w:bookmarkStart w:id="15" w:name="55"/>
      <w:bookmarkEnd w:id="15"/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"9) здійснювати захист прав та інтересів осіб, посередництво у представництві інтересів сімей, дітей та молоді"</w:t>
      </w:r>
      <w:bookmarkStart w:id="16" w:name="56"/>
      <w:bookmarkEnd w:id="16"/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left="708" w:firstLine="1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Пункти 11 </w:t>
      </w:r>
      <w:bookmarkStart w:id="17" w:name="57"/>
      <w:bookmarkEnd w:id="17"/>
      <w:r>
        <w:rPr>
          <w:rFonts w:cs="Times New Roman" w:ascii="Times New Roman" w:hAnsi="Times New Roman"/>
          <w:sz w:val="28"/>
          <w:szCs w:val="28"/>
          <w:lang w:val="uk-UA"/>
        </w:rPr>
        <w:t xml:space="preserve">та 18 Положення викласти в такій редакції: </w:t>
      </w:r>
      <w:bookmarkStart w:id="18" w:name="58"/>
      <w:bookmarkEnd w:id="18"/>
      <w:r>
        <w:rPr>
          <w:lang w:val="uk-UA"/>
        </w:rPr>
        <w:t xml:space="preserve">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"11. Директор Центру призначається на посаду і звільняється з посади за поданням голови обласної державної адміністрації, погодженим з Міністром у справах сім'ї, молоді та спорту і Держсоцслужбою</w:t>
      </w:r>
      <w:bookmarkStart w:id="19" w:name="60"/>
      <w:bookmarkEnd w:id="19"/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директора Центру призначається на посаду та звільняється з посади головою обласної державної адміністрації за поданням директора Центру, погодженим з Міністром у справах сім'ї, молоді та спорту і Держсоцслужбою</w:t>
      </w:r>
      <w:bookmarkStart w:id="20" w:name="62"/>
      <w:bookmarkStart w:id="21" w:name="61"/>
      <w:bookmarkEnd w:id="20"/>
      <w:bookmarkEnd w:id="21"/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HTML"/>
        <w:ind w:firstLine="709"/>
        <w:jc w:val="both"/>
        <w:rPr/>
      </w:pPr>
      <w:bookmarkStart w:id="22" w:name="63"/>
      <w:bookmarkEnd w:id="22"/>
      <w:r>
        <w:rPr>
          <w:rFonts w:cs="Times New Roman" w:ascii="Times New Roman" w:hAnsi="Times New Roman"/>
          <w:sz w:val="28"/>
          <w:szCs w:val="28"/>
          <w:lang w:val="uk-UA"/>
        </w:rPr>
        <w:t>18. Штатна чисельність працівників Центру встановлюється згідно з державними соціальними стандартами і нормативними, затвердженими Мінсім’ямолодьспортом за погодженням з Мінфіном, МОЗ і МОН".</w:t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22:00Z</dcterms:created>
  <dc:creator>User</dc:creator>
  <dc:description/>
  <cp:keywords/>
  <dc:language>en-US</dc:language>
  <cp:lastModifiedBy>Zagal</cp:lastModifiedBy>
  <cp:lastPrinted>2009-12-15T15:45:00Z</cp:lastPrinted>
  <dcterms:modified xsi:type="dcterms:W3CDTF">2009-12-30T07:16:00Z</dcterms:modified>
  <cp:revision>53</cp:revision>
  <dc:subject/>
  <dc:title>Розпорядження</dc:title>
</cp:coreProperties>
</file>