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0"/>
          <w:lang w:val="uk-UA"/>
        </w:rPr>
      </w:pPr>
      <w:r>
        <w:rPr>
          <w:b/>
          <w:bCs/>
          <w:spacing w:val="14"/>
          <w:sz w:val="28"/>
          <w:szCs w:val="20"/>
          <w:lang w:val="uk-UA"/>
        </w:rPr>
      </w:r>
    </w:p>
    <w:p>
      <w:pPr>
        <w:pStyle w:val="Heading3"/>
        <w:rPr>
          <w:lang w:val="en-US"/>
        </w:rPr>
      </w:pPr>
      <w:r>
        <w:rPr>
          <w:b/>
          <w:bCs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</w:rPr>
        <w:t xml:space="preserve">4 </w:t>
      </w:r>
      <w:r>
        <w:rPr>
          <w:sz w:val="28"/>
          <w:lang w:val="uk-UA"/>
        </w:rPr>
        <w:t xml:space="preserve">лютого 2009 року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м. Луцьк         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Про забезпечення реалізації  Указу Президента України </w:t>
      </w:r>
    </w:p>
    <w:p>
      <w:pPr>
        <w:pStyle w:val="Heading1"/>
        <w:rPr/>
      </w:pPr>
      <w:r>
        <w:rPr/>
        <w:t xml:space="preserve">від 12 січня 2009 року № 6/2009  “Про деякі невідкладні </w:t>
      </w:r>
    </w:p>
    <w:p>
      <w:pPr>
        <w:pStyle w:val="Heading1"/>
        <w:rPr/>
      </w:pPr>
      <w:r>
        <w:rPr/>
        <w:t>заходи щодо підтримки культури і духовності в Україні</w:t>
      </w:r>
      <w:r>
        <w:rPr>
          <w:lang w:val="ru-RU"/>
        </w:rPr>
        <w:t>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ab/>
      </w:r>
      <w:r>
        <w:rPr>
          <w:szCs w:val="28"/>
        </w:rPr>
        <w:t xml:space="preserve">На   виконання    Указу    Президента   України   </w:t>
      </w:r>
      <w:r>
        <w:rPr/>
        <w:t>від  12  січня 2009 року № 6/2009 “Про деякі невідкладні заходи щодо підтримки культури і духовності в Україні”, з метою забезпечення умов для ефективної роботи закладів культури і мистецтва 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правлінню культури і туризму облдержадміністрації (В. Лисюк), райдержадміністраціям, виконавчим комітетам міських (міст обласного значення) р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безпечити належні умови для ефективної роботи академічних закладів культури і мистецтва, навчальних закладів, культурно-освітніх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Не допускати скорочення існуючої мережі закладів культури і мистецтва, затримки фінансування закладів та організацій культури і мистецтва, сприяти збереженню досягнутого рівня соціальних гарантій для працівників галузі, забезпеченню своєчасної виплати їм заробіт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прияти залученню благодійних організацій, меценатів та спонсорів до участі у заходах, спрямованих на розвиток культури і мисте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досконалити порядок проведення всеукраїнських  та міжнародних мистецьких фестивалів, конкурсів, виставок, оглядів, а також відзначення ювілеїв, пам’ятних дат з метою забезпечення ефективного використання коштів, передбачених у державному і місцевих бюджетах на культурно-мистецькі та культурологічні загальнодержавні заходи,  підтримку аматорського мисте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Ужити заходів щодо посилення охорони об’єктів культурної спадщини, музеїв, заповідників, бібліотек, архівів, інших закладів, підприємств та організацій куль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культури і туризму, головному управлінню з питань внутрішньої політики та зв’язків з громадськістю облдержадміністрації (Ю.Вербич) надавати підтримку діяльності обласних осередків національних творчих спілок, громадським об’єднанням національних меншин в області в межах Регіональної програми розвитку культури, мистецтва і туризму в області на період 2006-2010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ому управлінню з питань внутрішньої політики та зв’язків з громадськістю облдержадміністрації, райдержадміністраціям, виконавчим комітетам міських (міст обласного значення) рад забезпечити організацію виконання цього розпорядження та до 1 липня 2009 року про проведену роботу інформувати управління культури і туризму облдержадміністрації, якому  узагальнену  інформацію подати  облдержадміністрації до 10 липня 2009 року.</w:t>
        <w:tab/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Голова обласної державної</w:t>
      </w:r>
    </w:p>
    <w:p>
      <w:pPr>
        <w:pStyle w:val="2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</w:t>
      </w:r>
      <w:r>
        <w:rPr>
          <w:lang w:val="ru-RU"/>
        </w:rPr>
        <w:t xml:space="preserve">          </w:t>
      </w:r>
      <w:r>
        <w:rPr/>
        <w:t xml:space="preserve"> М. РОМАНЮК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ru-RU"/>
        </w:rPr>
      </w:pPr>
      <w:r>
        <w:rPr/>
        <w:t>Лисюк 778</w:t>
      </w:r>
      <w:r>
        <w:rPr>
          <w:lang w:val="en-US"/>
        </w:rPr>
        <w:t> </w:t>
      </w:r>
      <w:r>
        <w:rPr/>
        <w:t>1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41:00Z</dcterms:created>
  <dc:creator>Reception</dc:creator>
  <dc:description/>
  <dc:language>en-US</dc:language>
  <cp:lastModifiedBy>Zagal</cp:lastModifiedBy>
  <cp:lastPrinted>2009-02-03T10:10:00Z</cp:lastPrinted>
  <dcterms:modified xsi:type="dcterms:W3CDTF">2009-02-04T13:55:00Z</dcterms:modified>
  <cp:revision>14</cp:revision>
  <dc:subject/>
  <dc:title>                     </dc:title>
</cp:coreProperties>
</file>