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грудня 2009 року</w:t>
        <w:tab/>
        <w:tab/>
        <w:tab/>
        <w:tab/>
        <w:tab/>
        <w:tab/>
        <w:tab/>
        <w:tab/>
        <w:tab/>
        <w:t xml:space="preserve">     № 3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Луць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ро організацію виконання в області Указу Президента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5 грудня 2009 року  № 1109/2009 „Про невідкладні заходи щодо нормалізації казначейського обслуговування місцевих бюджетів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иконання Указу Президента України від 25 грудня 2009 року                      № 1109/2009 „Про невідкладні заходи щодо нормалізації казначейського обслуговування місцевих бюджетів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орити комісію з перевірки стану виконання в області вимог законодавчих та нормативно-правових актів щодо казначейського обслуговування місцевих бюджетів (далі – Комісія)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Головам райдержадміністрацій, міським (міст обласного значення) головам утворити відповідні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Узяти до відома, що зазначеним вище Указом Президента України на комісії покладає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ня перевірок додержання установлених порядку та строків реєстрації зобов’язань розпорядників бюджетних коштів; операцій з перерахування коштів на здійснення видатків, передбачених у загальному та спеціальному фондах місцевих бюджетів; додержання технологічного регламенту територіальними органами Державного казначейства України у системі електронних платежів Національного банку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ідготовка висновку про додержання законодавства, що регулює порядок розрахунково-касового обслуговування місцевих бюджетів за станом на 28 грудня 2009 ро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еративне супроводження виконання у територіальних органах Державного казначейства України операцій з перерахування коштів на здійснення видатків, передбачених у загальному та спеціальному фондах місцевих бюджетів, зарахування коштів на реєстраційні та спеціальні реєстраційні рахунки розпорядників та рахунки одержувачів коштів місцевих бюдже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відкладне повідомлення правоохоронних органів про факти порушень бюджетного законодав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чальникам головного фінансового управління облдержадміністрації І. Никитюку, управління Національного банку України в області О. Бєліку, керівникам структурних підрозділів облдержадміністрації – головним розпорядникам коштів обласного бюджету, головам районних державних адміністрацій, міським (міст обласного значення) головам забезпечити надання щоденно, до 14 години, починаючи з 28 грудня 2009 року, Комісії інформації про факти порушень органами Державного казначейства України порядку казначейського обслуговування місцевих бюджетів та проведену відповідно до пункту 3 цього розпорядження ро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итюк 777 200</w:t>
      </w:r>
      <w:r>
        <w:br w:type="page"/>
      </w:r>
    </w:p>
    <w:p>
      <w:pPr>
        <w:pStyle w:val="Heading4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708" w:hanging="0"/>
        <w:jc w:val="center"/>
        <w:rPr/>
      </w:pPr>
      <w:r>
        <w:rPr/>
        <w:t xml:space="preserve">     </w:t>
      </w:r>
      <w:r>
        <w:rPr/>
        <w:tab/>
        <w:tab/>
        <w:t xml:space="preserve">        Додаток</w:t>
      </w:r>
    </w:p>
    <w:p>
      <w:pPr>
        <w:pStyle w:val="Heading4"/>
        <w:ind w:left="5562" w:firstLine="51"/>
        <w:rPr/>
      </w:pPr>
      <w:r>
        <w:rPr/>
        <w:t xml:space="preserve"> </w:t>
      </w:r>
      <w:r>
        <w:rPr/>
        <w:t>до розпорядження</w:t>
      </w:r>
    </w:p>
    <w:p>
      <w:pPr>
        <w:pStyle w:val="Heading4"/>
        <w:ind w:left="5613" w:firstLine="51"/>
        <w:rPr/>
      </w:pPr>
      <w:r>
        <w:rPr/>
        <w:t>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від  28 грудня 2009 року № 3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СКЛАД</w:t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>комісії з перевірки стану виконання в області вимог законодавчих</w:t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 нормативно-правових актів щодо казначейського</w:t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слуговування місцевих бюджетів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олова комісії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6111"/>
      </w:tblGrid>
      <w:tr>
        <w:trPr/>
        <w:tc>
          <w:tcPr>
            <w:tcW w:w="3743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РЕМБ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талій Миколайович</w:t>
            </w:r>
          </w:p>
        </w:tc>
        <w:tc>
          <w:tcPr>
            <w:tcW w:w="61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ерший заступник голови 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ступник голови комісії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6111"/>
      </w:tblGrid>
      <w:tr>
        <w:trPr/>
        <w:tc>
          <w:tcPr>
            <w:tcW w:w="3743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КИТЮК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Ігор Миколайович</w:t>
            </w:r>
          </w:p>
        </w:tc>
        <w:tc>
          <w:tcPr>
            <w:tcW w:w="6111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- начальник головного фінансового управління облдержадміністрації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6011"/>
      </w:tblGrid>
      <w:tr>
        <w:trPr/>
        <w:tc>
          <w:tcPr>
            <w:tcW w:w="3843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ЙЧУК</w:t>
            </w:r>
          </w:p>
          <w:p>
            <w:pPr>
              <w:pStyle w:val="Heading5"/>
              <w:rPr/>
            </w:pPr>
            <w:r>
              <w:rPr/>
              <w:t>Віктор Григорович</w:t>
            </w:r>
          </w:p>
        </w:tc>
        <w:tc>
          <w:tcPr>
            <w:tcW w:w="6011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- начальник управління Служби безпеки України в області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НІСЛАВ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дим Володимирович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відділу захисту майнових, інших особистих прав і свобод громадян та інтересів держави прокуратури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ОСІЙЧУК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лександр Петрович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старший прокурор відділу захисту майнових, інших особистих прав і свобод громадян та інтересів держави прокуратури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СЕВ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яна Євгенівна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ступник начальника управління Національного банку Україн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Заступник голови – керівник апар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 xml:space="preserve">  В.Максим’я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40:00Z</dcterms:created>
  <dc:creator>Люда</dc:creator>
  <dc:description/>
  <cp:keywords/>
  <dc:language>en-US</dc:language>
  <cp:lastModifiedBy>Zagal</cp:lastModifiedBy>
  <cp:lastPrinted>2009-12-28T12:04:00Z</cp:lastPrinted>
  <dcterms:modified xsi:type="dcterms:W3CDTF">2009-12-28T10:05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834298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