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>
          <w:sz w:val="28"/>
          <w:szCs w:val="28"/>
        </w:rPr>
      </w:pPr>
      <w:r>
        <w:rPr>
          <w:sz w:val="28"/>
          <w:szCs w:val="28"/>
        </w:rPr>
        <w:t>23 грудня 2009 року № 381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их заходів з підготовки цивільного захисту області на 2010 рік</w:t>
      </w:r>
    </w:p>
    <w:p>
      <w:pPr>
        <w:pStyle w:val="Normal"/>
        <w:ind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92"/>
        <w:gridCol w:w="6988"/>
        <w:gridCol w:w="2340"/>
        <w:gridCol w:w="81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Відповідальні за виконання, залучаютьс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. Заходи, що проводяться  начальником цивільного захисту України, Міністром Україн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надзвичайних ситуацій та у справах захисту населення від наслідків Чорнобильської катастрофи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Збори та наради (засідання) керівного складу органів управління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часть у проведенн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9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104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ору керівного складу Мінагрополітики, Мінсім’ямолодьспорту, МНС, Укрпрофоздоровниці, центральних та місцевих органів виконавчої влади, виконавчих органів рад, підприємств, установ та організацій щодо техногенного та протипожежного захисту торф’яників і сільськогосподарських угідь у весняно-літній пожежонебезпечний період, підготовки до зернозбиральної кампанії 2010 року та забезпечення захисту місць відпочинку і оздоровлення громадян у 2010 роц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керівники територіальних органів міністерств, інших центральних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ору керівного складу МОН, МНС, МОЗ центральних та місцевих органів виконавчої влади, виконавчих органів рад, підприємств, установ та організацій з питань техногенного та протипожежного захисту закладів освіти і підготовки до навчального 2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ро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управління освіти і науки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ору керівного складу МНС центральних та місцевих органів виконавчої влади щодо підбиття підсумків роботи у 2010 році та визначення основних завдань у сфері цивільного захисту на 2011 рі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груд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українському науково-практичному семінарі за участю голів науково-методичних рад та начальників територіальних навчально-методичних установ у сфері цивільного захисту (цивільної оборони) на тему: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пека життя і діяльності людини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", який організовує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, МН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управління освіти і науки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, Навчально-методичний центр цивільного захисту та безпеки життєдіяльності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груд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андно-штабні, штабні та інші навчання і тренування з питань цивільного захист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ідготовка керівного складу і працівників </w:t>
            </w:r>
            <w:r>
              <w:rPr>
                <w:spacing w:val="6"/>
                <w:sz w:val="28"/>
                <w:szCs w:val="28"/>
              </w:rPr>
              <w:t xml:space="preserve">місцевих органів виконавчої влади, виконавчих </w:t>
            </w:r>
            <w:r>
              <w:rPr>
                <w:spacing w:val="5"/>
                <w:sz w:val="28"/>
                <w:szCs w:val="28"/>
              </w:rPr>
              <w:t xml:space="preserve">органів рад, підприємств, установ та організацій в </w:t>
            </w:r>
            <w:r>
              <w:rPr>
                <w:spacing w:val="3"/>
                <w:sz w:val="28"/>
                <w:szCs w:val="28"/>
              </w:rPr>
              <w:t xml:space="preserve">Інституті державного управління у сфері цивільного </w:t>
            </w:r>
            <w:r>
              <w:rPr>
                <w:spacing w:val="2"/>
                <w:sz w:val="28"/>
                <w:szCs w:val="28"/>
              </w:rPr>
              <w:t>захисту, територіальних навчально-методичних установах у сфері цивільного захисту (цивільної оборони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ерівний склад цивільного захисту області згідно з планом комплект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shd w:fill="FFFFFF" w:val="clear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за окремим</w:t>
            </w:r>
          </w:p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ланом)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асть у проведенн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регіональних етапів та фінальної частини </w:t>
            </w:r>
            <w:r>
              <w:rPr>
                <w:spacing w:val="-1"/>
                <w:sz w:val="28"/>
                <w:szCs w:val="28"/>
                <w:lang w:val="en-US"/>
              </w:rPr>
              <w:t>V</w:t>
            </w:r>
            <w:r>
              <w:rPr>
                <w:spacing w:val="-1"/>
                <w:sz w:val="28"/>
                <w:szCs w:val="28"/>
              </w:rPr>
              <w:t xml:space="preserve">                Міжнародного (</w:t>
            </w:r>
            <w:r>
              <w:rPr>
                <w:spacing w:val="-1"/>
                <w:sz w:val="28"/>
                <w:szCs w:val="28"/>
                <w:lang w:val="en-US"/>
              </w:rPr>
              <w:t>X</w:t>
            </w:r>
            <w:r>
              <w:rPr>
                <w:spacing w:val="-1"/>
                <w:sz w:val="28"/>
                <w:szCs w:val="28"/>
              </w:rPr>
              <w:t xml:space="preserve"> Всеукраїнського) </w:t>
            </w:r>
            <w:r>
              <w:rPr>
                <w:spacing w:val="3"/>
                <w:sz w:val="28"/>
                <w:szCs w:val="28"/>
              </w:rPr>
              <w:t xml:space="preserve">збору-змагання юних рятувальників "Школа безпеки", що організовуються </w:t>
            </w:r>
            <w:r>
              <w:rPr>
                <w:spacing w:val="2"/>
                <w:sz w:val="28"/>
                <w:szCs w:val="28"/>
              </w:rPr>
              <w:t xml:space="preserve">МНС, </w:t>
            </w:r>
            <w:r>
              <w:rPr>
                <w:sz w:val="28"/>
                <w:szCs w:val="28"/>
              </w:rPr>
              <w:t>Мінсім’ямолодьспорт,</w:t>
            </w:r>
            <w:r>
              <w:rPr>
                <w:spacing w:val="2"/>
                <w:sz w:val="28"/>
                <w:szCs w:val="28"/>
              </w:rPr>
              <w:t xml:space="preserve"> МО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00" w:leader="none"/>
              </w:tabs>
              <w:ind w:left="2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</w:t>
            </w:r>
            <w:r>
              <w:rPr>
                <w:spacing w:val="5"/>
                <w:sz w:val="28"/>
                <w:szCs w:val="28"/>
              </w:rPr>
              <w:t xml:space="preserve">обласної державної адміністрації, </w:t>
            </w:r>
            <w:r>
              <w:rPr>
                <w:spacing w:val="1"/>
                <w:sz w:val="28"/>
                <w:szCs w:val="28"/>
              </w:rPr>
              <w:t xml:space="preserve">координаційна рада </w:t>
            </w:r>
            <w:r>
              <w:rPr>
                <w:spacing w:val="4"/>
                <w:sz w:val="28"/>
                <w:szCs w:val="28"/>
              </w:rPr>
              <w:t xml:space="preserve">руху "Школа безпеки", </w:t>
            </w:r>
            <w:r>
              <w:rPr>
                <w:spacing w:val="1"/>
                <w:sz w:val="28"/>
                <w:szCs w:val="28"/>
              </w:rPr>
              <w:t xml:space="preserve">регіональне відділенням </w:t>
            </w:r>
            <w:r>
              <w:rPr>
                <w:sz w:val="28"/>
                <w:szCs w:val="28"/>
              </w:rPr>
              <w:t xml:space="preserve">Всеукраїнського громадського </w:t>
            </w:r>
            <w:r>
              <w:rPr>
                <w:spacing w:val="3"/>
                <w:sz w:val="28"/>
                <w:szCs w:val="28"/>
              </w:rPr>
              <w:t>дитячого руху "Школа безпек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вітень - ли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го</w:t>
            </w:r>
            <w:r>
              <w:rPr>
                <w:spacing w:val="-1"/>
                <w:sz w:val="28"/>
                <w:szCs w:val="28"/>
              </w:rPr>
              <w:t xml:space="preserve"> навчання, яке організовується  МНС та Держкомліс </w:t>
            </w:r>
            <w:r>
              <w:rPr>
                <w:sz w:val="28"/>
                <w:szCs w:val="28"/>
              </w:rPr>
              <w:t xml:space="preserve">з органами управління та силами цивільного захисту (із залученням представників центральних органів виконавчої влади) щодо ліквідації надзвичайної ситуації, спричиненої лісовими пожежами, на базі одного з держлісгоспів Житомирського обласного управління лісового та мисливського господарства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обласне управління лісового та мисливського господарства, головне управління агропромислового розвитку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ференції та інші заходи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часть у проведенн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збору посадових осіб органів державної влади, відповідальних за планування та здійснення заходів цивільного захисту, в тому числі інженерно-технічних заходів цивільного захисту, у Кіровоградській област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ові особи головного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 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іжнародному виставковому форумі </w:t>
            </w:r>
            <w:r>
              <w:rPr>
                <w:spacing w:val="3"/>
                <w:sz w:val="28"/>
                <w:szCs w:val="28"/>
              </w:rPr>
              <w:t>"Технології захисту 2010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ерівники територіальних органів міністерств, інших центральних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жовтень</w:t>
            </w:r>
          </w:p>
          <w:p>
            <w:pPr>
              <w:pStyle w:val="Normal"/>
              <w:shd w:fill="FFFFFF" w:val="clear"/>
              <w:ind w:left="66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3"/>
                <w:sz w:val="20"/>
                <w:szCs w:val="20"/>
                <w:lang w:val="ru-RU"/>
              </w:rPr>
            </w:pPr>
            <w:r>
              <w:rPr>
                <w:bCs w:val="false"/>
                <w:spacing w:val="3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жнародної спеціалізованої виставки </w:t>
            </w:r>
            <w:r>
              <w:rPr>
                <w:spacing w:val="3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ПожТех — Технології пожежної безпеки — 2010</w:t>
            </w:r>
            <w:r>
              <w:rPr>
                <w:spacing w:val="3"/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соби 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174"/>
              <w:jc w:val="center"/>
              <w:rPr/>
            </w:pPr>
            <w:r>
              <w:rPr>
                <w:spacing w:val="2"/>
                <w:sz w:val="28"/>
                <w:szCs w:val="28"/>
              </w:rPr>
              <w:t>березень - квіт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VI чемпіонаті світу серед пожежних і рятувальників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и 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2"/>
                <w:sz w:val="28"/>
                <w:szCs w:val="28"/>
              </w:rPr>
              <w:t>серпень - верес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ї перевірки стану та готовності до використання за призначенням систем централізованого оповіщення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ВАТ </w:t>
            </w:r>
            <w:r>
              <w:rPr>
                <w:spacing w:val="3"/>
                <w:sz w:val="28"/>
                <w:szCs w:val="28"/>
              </w:rPr>
              <w:t>"Укртелеком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истопад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вірки стану протиаварійного захисту гірничих підприємств Мінвуглепрому та Мінпромполітики, зокрема їх відповідності проектним рішенням з протиаварійного захисту та безпеки проведення гірничих робіт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 (за окремим планом)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одання до </w:t>
            </w:r>
            <w:r>
              <w:rPr>
                <w:spacing w:val="1"/>
                <w:sz w:val="28"/>
                <w:szCs w:val="28"/>
              </w:rPr>
              <w:t>МНС</w:t>
            </w:r>
            <w:r>
              <w:rPr>
                <w:spacing w:val="2"/>
                <w:sz w:val="28"/>
                <w:szCs w:val="28"/>
              </w:rPr>
              <w:t xml:space="preserve"> матеріалів до Національної доповіді про стан техногенної </w:t>
            </w:r>
            <w:r>
              <w:rPr>
                <w:spacing w:val="3"/>
                <w:sz w:val="28"/>
                <w:szCs w:val="28"/>
              </w:rPr>
              <w:t>та природної безпеки в Україні у 2009 роц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до 1 квітня</w:t>
            </w:r>
          </w:p>
          <w:p>
            <w:pPr>
              <w:pStyle w:val="Normal"/>
              <w:shd w:fill="FFFFFF" w:val="clear"/>
              <w:ind w:left="66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 Заходи, що проводяться начальником цивільного захисту облас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57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альнодержавної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бори та наради керівного складу цивільного захисту області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 керівного складу цивільного захисту області з підбиттям підсумків роботи у 2009 році та визначенням основних завдань на 2010 рі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керівники територіальних органів міністерств, інших центральних органів виконавчої влади, районні державні адміністрації, виконкоми міських (міст обласного значення)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андно-штабні, штабні та інші навчання і тренування з питань цивільного захист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роведення навчань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з органами управління, силами і засобами цивільного захисту ланок територіальної підсистеми єдиної системи цивільного захисту (командно-штабні навчання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Володимир-Волин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овель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червень 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Маневиц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ерес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Шац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 органами управління та силами цивільного</w:t>
            </w:r>
            <w:r>
              <w:rPr>
                <w:spacing w:val="6"/>
                <w:sz w:val="28"/>
                <w:szCs w:val="28"/>
              </w:rPr>
              <w:t xml:space="preserve"> захисту функціональних та територіальної підсистем</w:t>
            </w:r>
            <w:r>
              <w:rPr>
                <w:spacing w:val="5"/>
                <w:sz w:val="28"/>
                <w:szCs w:val="28"/>
              </w:rPr>
              <w:t xml:space="preserve"> єдиної системи цивільного захисту (тренування)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>щодо виконання завдань під час весняного</w:t>
            </w:r>
            <w:r>
              <w:rPr>
                <w:spacing w:val="2"/>
                <w:sz w:val="28"/>
                <w:szCs w:val="28"/>
              </w:rPr>
              <w:t xml:space="preserve"> льодоходу та пове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8256" w:leader="none"/>
                <w:tab w:val="left" w:pos="8397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Обласне виробниче управління водних ресурсів і водного господарства, управління з питань надзвичайних ситуацій обласної державної адміністрації, </w:t>
            </w:r>
            <w:r>
              <w:rPr>
                <w:sz w:val="28"/>
                <w:szCs w:val="28"/>
              </w:rPr>
              <w:t>головне управління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районні державні адміністрації, виконкоми міських (міст обласного значення)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8256" w:leader="none"/>
                <w:tab w:val="left" w:pos="8397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щодо ліквідації наслідків надзвичайних ситуацій у</w:t>
            </w:r>
            <w:r>
              <w:rPr>
                <w:spacing w:val="3"/>
                <w:sz w:val="28"/>
                <w:szCs w:val="28"/>
              </w:rPr>
              <w:t xml:space="preserve"> разі аварії на автошляхах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</w:t>
            </w:r>
            <w:r>
              <w:rPr>
                <w:sz w:val="28"/>
                <w:szCs w:val="28"/>
              </w:rPr>
              <w:t>головне управління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дій у разі загрози і виникнення масових інфекційних захворювань та епідемій (командно-штабне тренування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, обласна санітарно-епідеміологічна станція, 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 ліквідації наслідків надзвичайних ситуацій на об’єктах зберігання ракет та боєприпасів з тренуванням евакуаційних орган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Володимир-Волинська районна державна адміністрація, виконком Володимир-Волинської міської  ради,   командування   військової   частини  А 2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за окремим планом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ідрозділами Державної служби медицини катастроф щодо ліквідації медико-санітарних наслідків надзвичайних ситуацій техногенного та природного характеру (командно-штабне тренуванн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/>
            </w:pPr>
            <w:r>
              <w:rPr>
                <w:sz w:val="28"/>
                <w:szCs w:val="28"/>
              </w:rPr>
              <w:t xml:space="preserve">Управління охорони здоров’я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, обласна санітарно-епідеміологічна станція,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аварійно-рятувальними службами та формуваннями щодо організації пошуку і рятування рибалок у зимово-весняний період на водоймах (тренуванн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</w:t>
            </w:r>
            <w:r>
              <w:rPr>
                <w:sz w:val="28"/>
                <w:szCs w:val="28"/>
              </w:rPr>
              <w:t>головне управління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right="-108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березень - квітень, листопад - груд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часть у проведенні навчань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в антитерористичних заходах </w:t>
            </w:r>
            <w:r>
              <w:rPr>
                <w:spacing w:val="1"/>
                <w:w w:val="108"/>
                <w:sz w:val="28"/>
                <w:szCs w:val="28"/>
              </w:rPr>
              <w:t>(командно-штабні навчання та тренування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 управління та посадові особи, призначені до складу </w:t>
            </w:r>
            <w:r>
              <w:rPr>
                <w:spacing w:val="-1"/>
                <w:sz w:val="28"/>
                <w:szCs w:val="28"/>
              </w:rPr>
              <w:t xml:space="preserve">антитерористичного центру </w:t>
            </w:r>
            <w:r>
              <w:rPr>
                <w:spacing w:val="3"/>
                <w:sz w:val="28"/>
                <w:szCs w:val="28"/>
              </w:rPr>
              <w:t>при управлінні СБУ в обла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за планом роботи</w:t>
            </w:r>
          </w:p>
          <w:p>
            <w:pPr>
              <w:pStyle w:val="Normal"/>
              <w:shd w:fill="FFFFFF" w:val="clear"/>
              <w:ind w:left="-114" w:right="-114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нтитерористичного центру </w:t>
            </w:r>
            <w:r>
              <w:rPr>
                <w:spacing w:val="3"/>
                <w:sz w:val="26"/>
                <w:szCs w:val="26"/>
              </w:rPr>
              <w:t>при управлінні СБУ в області</w:t>
            </w:r>
          </w:p>
          <w:p>
            <w:pPr>
              <w:pStyle w:val="Normal"/>
              <w:shd w:fill="FFFFFF" w:val="clear"/>
              <w:ind w:left="-114" w:right="-114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 командно-</w:t>
            </w:r>
            <w:r>
              <w:rPr>
                <w:spacing w:val="3"/>
                <w:sz w:val="28"/>
                <w:szCs w:val="28"/>
              </w:rPr>
              <w:t>штабних навчаннях та тренуваннях Збройних сил України та заходах з територіальної оборон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за планом</w:t>
            </w:r>
          </w:p>
          <w:p>
            <w:pPr>
              <w:pStyle w:val="Normal"/>
              <w:shd w:fill="FFFFFF" w:val="clear"/>
              <w:ind w:left="-114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Міноборони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3"/>
                <w:sz w:val="20"/>
                <w:szCs w:val="20"/>
                <w:lang w:val="ru-RU"/>
              </w:rPr>
            </w:pPr>
            <w:r>
              <w:rPr>
                <w:bCs w:val="false"/>
                <w:spacing w:val="3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еревірки стану цивільного захисту населення і територій від надзвичайних ситуацій техног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иродного характеру, готовності органів управління, сил і засобів до дій за призначенням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а (комплексна) інспекторська перевірка реалізації заходів державної політики у сфері цивільного захисту населення та територій, запобігання надзвичайним ситуаціям, готовності органів управління до дій при загрозі та виникненні надзвичайних ситуацій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  <w:p>
            <w:pPr>
              <w:pStyle w:val="Normal"/>
              <w:shd w:fill="FFFFFF" w:val="clear"/>
              <w:ind w:left="14" w:hanging="0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райо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райо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апланова (контрольна) перевірка усунення недоліків та вирішення проблемних питань, виявлених під час комплексної інспекторської перевірки реалізації заходів державної політики у сфері захисту населення і територій від надзвичайних ситуацій техногенного та природного характеру, готовності органів управління до дій при загрозі та виникненні надзвичайних ситуацій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чинський район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райо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 райо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ки органів виконавчої влади, органів місцевого самоврядування, підприємств, установ та організацій щодо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у готовності державних, комунальних, об’єктових аварійно-рятувальних служб і формувань, а також громадських аварійно-рятувальних формувань до дій за призначенням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left="-108" w:hanging="0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- </w:t>
            </w: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ану техногенної та пожежної безпеки арсеналів, баз і складів зберігання ракет, боєприпасів та вибухонебезпечних речовин Збройних сил України (цільової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планом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ану техногенної та пожежної безпеки </w:t>
              <w:br/>
              <w:t>на хімічно небезпечних, вибухонебезпечних, вибухопожеженебезпечних об’єктах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планом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8"/>
                <w:lang w:val="uk-UA"/>
              </w:rPr>
            </w:pPr>
            <w:r>
              <w:rPr>
                <w:bCs w:val="false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у дотримання вимог законодавства з питань пожежної безпеки сільськогосподарськими підприємствами та фермерськими господарствами у місцях збирання, перероблення і зберігання врожаю, заготівлі корм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червень - сер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у протипожежного захисту місць масового відпочинку та оздоровлення громадя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8"/>
                <w:lang w:val="uk-UA"/>
              </w:rPr>
            </w:pPr>
            <w:r>
              <w:rPr>
                <w:bCs w:val="false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ану протипожежного захисту закладів освіти та підготовки до 2010 - 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1 навчального ро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липень - сер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8"/>
              </w:rPr>
            </w:pPr>
            <w:r>
              <w:rPr>
                <w:bCs w:val="false"/>
                <w:sz w:val="20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ій за призначенням в умовах весняного льодоходу, повені та паводк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лютий - берез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8"/>
                <w:lang w:val="uk-UA"/>
              </w:rPr>
            </w:pPr>
            <w:r>
              <w:rPr>
                <w:bCs w:val="false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товності до роботи (дій за призначенням) в осінньо-зимо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>вересень - жовт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товності підприємств Держкомлісгоспу, сільськогосподарських підприємств до протипожежного захисту лісів і сільськогосподарських угідь у весняно-літній пожеженебезпечн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вітень - чер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8"/>
                <w:lang w:val="uk-UA"/>
              </w:rPr>
            </w:pPr>
            <w:r>
              <w:rPr>
                <w:bCs w:val="false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і хлібоприймальних підприємств до прийняття та зберігання зернових культур урожаю 2010 ро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травень - ли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товності місць масового відпочинку на водних об’єктах до початку сезону відпочин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травень - чер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8"/>
                <w:lang w:val="uk-UA"/>
              </w:rPr>
            </w:pPr>
            <w:r>
              <w:rPr>
                <w:bCs w:val="false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втодорожніх служб до дій за призначенням під час несприятливих погодних умов в осінньо-зимо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жовтень - листопад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стану цивільного захисту, техногенної безпеки потенційно небезпечних об’єктів, об’єктів підвищеної небезпеки та суб'єктів господарювання за ступенем ризику від  провадження господарської діяльності, розташованих на території област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1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підприємств, які мають стратегічне значення для економіки і безпеки держави</w:t>
            </w:r>
            <w:r>
              <w:rPr>
                <w:sz w:val="28"/>
                <w:szCs w:val="28"/>
              </w:rPr>
              <w:t xml:space="preserve"> та хімічно небезпечні об’єкт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бухонебезпечних об’єктів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- ли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ухопожеженебезпечних об’єкт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сер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ів та арсеналів зберігання боєприпасів Збройних сил Україн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shd w:fill="FFFFFF" w:val="clear"/>
              <w:ind w:left="-108" w:righ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м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і перевірки стану організації роботи з питань техногенної безпеки центральних органів виконавчої влади та підвідомчих їм об'єктів підпорядкованих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1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му комітету із земельних ресурс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му департаменту з питань виконання покаран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му комітету лісового господарств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ерству освіти і наук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контрольно-ревізійному управлінню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му комітету по водному господарств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К </w:t>
            </w:r>
            <w:r>
              <w:rPr>
                <w:spacing w:val="3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кспоцентр України</w:t>
            </w:r>
            <w:r>
              <w:rPr>
                <w:spacing w:val="3"/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іональній акціонерній компанії </w:t>
            </w:r>
            <w:r>
              <w:rPr>
                <w:spacing w:val="3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Надра України</w:t>
            </w:r>
            <w:r>
              <w:rPr>
                <w:spacing w:val="3"/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ій судовій адміністрації Україн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му космічному агентств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ерству промислової політик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ерству охорони навколишнього природного середовищ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i/>
                <w:i/>
                <w:spacing w:val="5"/>
                <w:sz w:val="28"/>
                <w:szCs w:val="28"/>
              </w:rPr>
            </w:pPr>
            <w:r>
              <w:rPr>
                <w:i/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 Державної прикордонної служб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i/>
                <w:i/>
                <w:spacing w:val="5"/>
                <w:sz w:val="28"/>
                <w:szCs w:val="28"/>
              </w:rPr>
            </w:pPr>
            <w:r>
              <w:rPr>
                <w:i/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вірка стану організації захисту  персоналу об’єктів та населення, готовності до дій з ліквідації надзвичайних ситуацій за призначенням (спеціалізовані служби цивільного захисту області та їх структурні підрозділи)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i/>
                <w:i/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державної інспекції цивільного захисту та техногенної безпеки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14" w:hanging="0"/>
              <w:jc w:val="both"/>
              <w:rPr>
                <w:i/>
                <w:i/>
                <w:spacing w:val="5"/>
                <w:sz w:val="28"/>
                <w:szCs w:val="28"/>
              </w:rPr>
            </w:pPr>
            <w:r>
              <w:rPr>
                <w:i/>
                <w:spacing w:val="5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орони громадського порядку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ер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тереження і лабораторного контролю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ої служб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ерес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сільськогосподарських твари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ерп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вчально-методичні та інші збори і заняття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6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рганізація та здійснення підготовки, перепідготовки та підвищення </w:t>
            </w:r>
            <w:r>
              <w:rPr>
                <w:spacing w:val="3"/>
                <w:sz w:val="28"/>
                <w:szCs w:val="28"/>
              </w:rPr>
              <w:t>кваліфікації керівних кадрів і фахівців органів управління і сил цивільного захисту у Навчально-методичному центрі цивільного захисту та безпеки життєдіяльності област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Обласний збір-змагання юних рятувальників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2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Управління освіти і науки, у справах сім’ї, молоді та спорту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, головне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 - чер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всеукраїнських, організація та проведення регіональних змагань, семінарів, тренінгів, зборів тощо, спрямованих на популяризацію здорового і безпечного способу життя, підвищення рівня практичної підготовки дітей та підлітків до дій у надзвичайних ситуаціях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Головне управління МНС України в області, головне управління з питань внутрішньої політики та зв’язків з громадськістю, </w:t>
            </w:r>
            <w:r>
              <w:rPr>
                <w:spacing w:val="6"/>
                <w:sz w:val="28"/>
                <w:szCs w:val="28"/>
              </w:rPr>
              <w:t xml:space="preserve">управління освіти і науки </w:t>
            </w:r>
            <w:r>
              <w:rPr>
                <w:spacing w:val="5"/>
                <w:sz w:val="28"/>
                <w:szCs w:val="28"/>
              </w:rPr>
              <w:t xml:space="preserve">обласної державної 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hd w:fill="FFFFFF" w:val="clear"/>
              <w:ind w:left="178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вчально-методичні збори з начальниками відділів з питань надзвичайних ситуацій районних державних адміністрацій, міських (міст обласного значення) ра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щоквартал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Інші заходи з підвищення готовності до виконання завдань за призначенням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і затвердження переліку підприємств, установ та організацій, що продовжують свою діяльність в особли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Головне управління економіки, сектор мобілізаційної роботи апарату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реконструкції регіон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и централізованого оповіщення із заміною аналогової апаратури оповіщення на цифров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а затвердження переліку документів з питань цивільного захисту, обов’язкових для використання на підприємствах, в установах та організаціях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ренування складу евакуаційних органів з проведення евакуації у разі виникнення надзвичайної ситуації у мирний час та в особливий період у ході командно-штабних та інших навчан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безпечення в повному обсязі засобами радіаційного та хімічного захисту персоналу радіаційно та хімічно небезпечних об’єктів,          30 відсотків працівників підприємств,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зташованих у зоні можливого радіаційного і хімічного забруднення, та 10 відсотків населення, яке проживає у прогнозованих зонах хімічного забрудн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особового складу невоєнізованих формувань засобами радіаційного та хімічного захисту на рівні не менше 25 відсотків від потреби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впровадження на 5 відсотках загальної кількості об’єктів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’єкт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Керівники підприємств, установ та організацій, </w:t>
            </w:r>
            <w:r>
              <w:rPr>
                <w:sz w:val="28"/>
                <w:szCs w:val="28"/>
              </w:rPr>
              <w:t>головне управління МНС України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волення на 30 відсотків потреби у необхідному обладнанні та сучасних засобах вимірювання диспетчерських служб, постів радіаційного та хімічного спостереження, розрахунково-аналітичних груп територіальної підсистеми єдиної системи цивільного захисту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творення страхового фонду документації на 33 відсотк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ктів систем життєзабезпечення і транспортного зв’яз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технічної інвентаризації захисних споруд цивільного захисту (цивільної оборони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</w:t>
            </w: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ком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е менш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0 відсотк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реби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</w:t>
            </w:r>
            <w:r>
              <w:rPr>
                <w:sz w:val="28"/>
                <w:szCs w:val="28"/>
              </w:rPr>
              <w:t xml:space="preserve">головне управління МНС України в області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ком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ення і розвиток у системі загальної середньої та позашкільної освіти гуртків, факультативів, курсів із цивільного захисту, безпеки життєдіяльності та рятувальної справ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Головне управління МНС України в області, головне управління з питань внутрішньої політики та зв’язків з громадськістю, </w:t>
            </w:r>
            <w:r>
              <w:rPr>
                <w:spacing w:val="6"/>
                <w:sz w:val="28"/>
                <w:szCs w:val="28"/>
              </w:rPr>
              <w:t xml:space="preserve">управління освіти і науки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,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техногенної і пожежної безпеки арсеналів, баз (складів) озброєння, ракет, боєприпасів і компонентів ракетного палива, інших вибухопожеженебезпечних об’єктів Збройних сил України, подання місцевим органам виконавчої влади уточнених розрахунків зон можливого ураження внаслідок вибуху вибухонебезпечних предметів, які зберігаються на зазначених об’єктах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омандування військової частини А2131, головне управління МНС України в області, Володимир-Волинська </w:t>
            </w:r>
            <w:r>
              <w:rPr>
                <w:spacing w:val="5"/>
                <w:sz w:val="28"/>
                <w:szCs w:val="28"/>
              </w:rPr>
              <w:t>районна державна адміністрація, виконком Володимир-Волинської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езпечення технічною можливістю трансляції ефірними передавачами сигналів оповіщення і повідомлень для насел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ласна державна телерадіокомпанія, головне управління з питань внутрішньої політики та зв’язків з громадськістю, управління з питань надзвичайних ситуацій обласної державної адміністрації, головне управління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</w:rPr>
            </w:pPr>
            <w:r>
              <w:rPr>
                <w:bCs w:val="false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перевірки стану та готовності до використання за признач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іональ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и централізованого оповіщ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 вмиканням електросирен та доведенням до населення навчальної інформації у сфері цивільного захисту, що передбачає неодноразове завчасне попередження населення про проведення перевірки через засоби масової інформації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ом з ВАТ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телеком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щоквартал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Подання до управління з питань надзвичайних ситуацій обласної державної адміністрації пропозицій до проекту розпорядження Кабінету Міністрів України </w:t>
            </w:r>
            <w:r>
              <w:rPr>
                <w:spacing w:val="3"/>
                <w:sz w:val="28"/>
                <w:szCs w:val="28"/>
              </w:rPr>
              <w:t>"</w:t>
            </w:r>
            <w:r>
              <w:rPr>
                <w:spacing w:val="5"/>
                <w:sz w:val="28"/>
                <w:szCs w:val="28"/>
              </w:rPr>
              <w:t xml:space="preserve">Про затвердження плану </w:t>
            </w:r>
            <w:r>
              <w:rPr>
                <w:spacing w:val="-2"/>
                <w:sz w:val="28"/>
                <w:szCs w:val="28"/>
              </w:rPr>
              <w:t xml:space="preserve">основних заходів </w:t>
            </w:r>
            <w:r>
              <w:rPr>
                <w:spacing w:val="-3"/>
                <w:sz w:val="28"/>
                <w:szCs w:val="28"/>
              </w:rPr>
              <w:t xml:space="preserve">цивільного </w:t>
            </w:r>
            <w:r>
              <w:rPr>
                <w:spacing w:val="1"/>
                <w:sz w:val="28"/>
                <w:szCs w:val="28"/>
              </w:rPr>
              <w:t xml:space="preserve">захисту </w:t>
            </w:r>
            <w:r>
              <w:rPr>
                <w:spacing w:val="2"/>
                <w:sz w:val="28"/>
                <w:szCs w:val="28"/>
              </w:rPr>
              <w:t>у 2011 році</w:t>
            </w:r>
            <w:r>
              <w:rPr>
                <w:spacing w:val="3"/>
                <w:sz w:val="28"/>
                <w:szCs w:val="28"/>
              </w:rPr>
              <w:t>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" w:leader="none"/>
                <w:tab w:val="left" w:pos="7642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до 1 лип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010 року</w:t>
            </w:r>
          </w:p>
          <w:p>
            <w:pPr>
              <w:pStyle w:val="Normal"/>
              <w:shd w:fill="FFFFFF" w:val="clear"/>
              <w:ind w:left="178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</w:rPr>
            </w:pPr>
            <w:r>
              <w:rPr>
                <w:bCs w:val="false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 Заходи, що проводяться начальниками цивільного захисту обласних служб та організацій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Затвердження чисельності найбільшої працюючої зміни підприємства, установи чи організації, що </w:t>
            </w:r>
            <w:r>
              <w:rPr>
                <w:spacing w:val="2"/>
                <w:sz w:val="28"/>
                <w:szCs w:val="28"/>
              </w:rPr>
              <w:t>продовжують свою діяльність в особливий період, та надання відомостей</w:t>
            </w:r>
            <w:r>
              <w:rPr>
                <w:spacing w:val="5"/>
                <w:sz w:val="28"/>
                <w:szCs w:val="28"/>
              </w:rPr>
              <w:t xml:space="preserve"> до управління з питань надзвичайних ситуацій обласної державної адміністрації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8"/>
                <w:szCs w:val="28"/>
                <w:lang w:val="en-US"/>
              </w:rPr>
              <w:t>IV</w:t>
            </w:r>
            <w:r>
              <w:rPr>
                <w:spacing w:val="1"/>
                <w:sz w:val="28"/>
                <w:szCs w:val="28"/>
              </w:rPr>
              <w:t xml:space="preserve"> квартал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підготовки органів управління підприємств установ та організацій до льодоходу, повені та паводків у 2010 роц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Розроблення та здійснення комплексу заходів щодо протипожежного захисту лісів і сільгоспугідь у весняно-літній пожеженебезпечн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е управління МНС України в області, обласне управління лісового та мисливського господарства, головне управління агропромислового розвитку </w:t>
            </w:r>
            <w:r>
              <w:rPr>
                <w:spacing w:val="5"/>
                <w:sz w:val="28"/>
                <w:szCs w:val="28"/>
              </w:rPr>
              <w:t xml:space="preserve">обласної державної адміністрації, районні державні адміністрації, </w:t>
            </w:r>
            <w:r>
              <w:rPr>
                <w:spacing w:val="1"/>
                <w:sz w:val="28"/>
                <w:szCs w:val="28"/>
              </w:rPr>
              <w:t>керівники підприєм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Cs w:val="false"/>
                <w:spacing w:val="1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медичних формувань Державної служби медицини катастроф необхідним обладнанням та виробами медичного призначення в обсязі 80 відсотків визначеної номенклатур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,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 тощо, автономними джерелами електропостача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, районні державні адміністрації, виконком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</w:rPr>
              <w:t>аходи, що проводяться начальниками цивільного захисту міст та районів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комплексу організаційних, інженерно-технічних та профілактичних робіт, передбачених </w:t>
            </w:r>
            <w:r>
              <w:rPr>
                <w:spacing w:val="-1"/>
                <w:sz w:val="28"/>
                <w:szCs w:val="28"/>
              </w:rPr>
              <w:t xml:space="preserve">цільовими державними, регіональними та місцевими </w:t>
            </w:r>
            <w:r>
              <w:rPr>
                <w:sz w:val="28"/>
                <w:szCs w:val="28"/>
              </w:rPr>
              <w:t xml:space="preserve">програмами, щодо запобігання та зменшення </w:t>
            </w:r>
            <w:r>
              <w:rPr>
                <w:spacing w:val="2"/>
                <w:sz w:val="28"/>
                <w:szCs w:val="28"/>
              </w:rPr>
              <w:t>негативного впливу 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айонні державні адміністрації, виконкоми міських (міст обласного значення) ра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7642" w:leader="none"/>
              </w:tabs>
              <w:ind w:left="350" w:hanging="35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Забезпечення формування та розвитку мережі навчально-</w:t>
            </w:r>
            <w:r>
              <w:rPr>
                <w:spacing w:val="5"/>
                <w:sz w:val="28"/>
                <w:szCs w:val="28"/>
              </w:rPr>
              <w:t xml:space="preserve">консультаційних пунктів з питань цивільного захисту </w:t>
            </w:r>
            <w:r>
              <w:rPr>
                <w:spacing w:val="2"/>
                <w:sz w:val="28"/>
                <w:szCs w:val="28"/>
              </w:rPr>
              <w:t>при житлово-експлуатаційних організаціях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айонні державні адміністрації, виконкоми міських (міст обласного значення) рад </w:t>
            </w:r>
          </w:p>
          <w:p>
            <w:pPr>
              <w:pStyle w:val="Normal"/>
              <w:shd w:fill="FFFFFF" w:val="clear"/>
              <w:ind w:left="5" w:right="288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роведення місцевих та об’єктових навчань з цивільного захисту за тематикою можливих для регіону (об’єкта) надзвичайних ситуацій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айонні державні адміністрації, виконкоми міських (міст обласного значення) рад </w:t>
            </w:r>
          </w:p>
          <w:p>
            <w:pPr>
              <w:pStyle w:val="Normal"/>
              <w:shd w:fill="FFFFFF" w:val="clear"/>
              <w:ind w:left="10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під час проведення командно-штабних навчань, решта - протягом року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Шкільні змагання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1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, управління освіти і науки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березень - квіт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айонні (міські) змагання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1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айонні державні адміністрації, виконкоми міських (міст обласного значення) рад, управління освіти і науки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вітень - травень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bCs w:val="false"/>
                <w:spacing w:val="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979" w:hanging="0"/>
      <w:outlineLvl w:val="0"/>
    </w:pPr>
    <w:rPr>
      <w:bCs w:val="false"/>
      <w:color w:val="000000"/>
      <w:spacing w:val="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right="-951" w:hanging="0"/>
      <w:outlineLvl w:val="1"/>
    </w:pPr>
    <w:rPr>
      <w:bCs w:val="false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bCs w:val="false"/>
      <w:color w:val="99CC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bCs w:val="false"/>
      <w:sz w:val="26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Cs w:val="false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bCs w:val="false"/>
      <w:sz w:val="26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Arial" w:hAnsi="Arial" w:cs="Arial"/>
      <w:bCs w:val="false"/>
      <w:lang w:val="ru-RU"/>
    </w:rPr>
  </w:style>
  <w:style w:type="paragraph" w:styleId="Xl24">
    <w:name w:val="xl24"/>
    <w:basedOn w:val="Normal"/>
    <w:qFormat/>
    <w:pPr>
      <w:spacing w:before="100" w:after="100"/>
      <w:jc w:val="center"/>
    </w:pPr>
    <w:rPr>
      <w:bCs w:val="false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54:00Z</dcterms:created>
  <dc:creator>MHC</dc:creator>
  <dc:description/>
  <cp:keywords/>
  <dc:language>en-US</dc:language>
  <cp:lastModifiedBy>Zagal</cp:lastModifiedBy>
  <cp:lastPrinted>2009-12-15T11:27:00Z</cp:lastPrinted>
  <dcterms:modified xsi:type="dcterms:W3CDTF">2009-12-24T08:18:00Z</dcterms:modified>
  <cp:revision>44</cp:revision>
  <dc:subject/>
  <dc:title>ЗАТВЕРДЖЕНО</dc:title>
</cp:coreProperties>
</file>