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від 3 лютого 2009 року №</w:t>
      </w:r>
      <w:r>
        <w:rPr>
          <w:sz w:val="28"/>
          <w:szCs w:val="28"/>
          <w:lang w:val="ru-RU"/>
        </w:rPr>
        <w:t xml:space="preserve"> 3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ідготовки реєс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ершених будівництвом об’єктів жит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"/>
        <w:gridCol w:w="368"/>
        <w:gridCol w:w="5246"/>
      </w:tblGrid>
      <w:tr>
        <w:trPr/>
        <w:tc>
          <w:tcPr>
            <w:tcW w:w="950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Голова робочої групи: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ind w:right="-288" w:hanging="0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МИТРУ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асиль Пав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заступники голови робочої груп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ІВЕВАКОВА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Любов Юріївн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начальник головного управління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економіки облдержадміністрації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КРИВИЦЬКИЙ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Антон Федорович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начальник головного управління містобудування, архітектури та житлово-комунального господарства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секретар робочої групи: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ІЛЬЧУК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Юрій Йосип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начальник інспекції держархбудконтролю в області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члени робочої групи: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ОБРІВНИ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іктор Леонідович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керуючий філією ВАТ «Державний експортно-імпортний банк України» в м.Луцьку 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Сергій Дмит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Ковельський міський голова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МОТИЛЬ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Марія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начальник головного управління статистики в області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НИКИТЮК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Ігор Микола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ПОХА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Анатолій Андр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головний спеціаліст Державної комісії регулювання ринків, фінансових послуг України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САГАНЮ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Петро Дани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олодимир-Волинський міський голова 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САПОЖНІКОВ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іктор Борис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Нововолинський міський голова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СМОЛЯРЧУК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іктор Михай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начальник філії – Волинського обласного управління ВАТ «Державний ощадний банк України» 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ЧОРНУХА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іктор Григо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голова постійної комісії обласної ради з питань архітектури, будівництва, житлово-комунального господарства 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огдан Пав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Луцький міський голова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ШНИТ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Тарас Ів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перший заступник начальника інспекції держархбудконтролю в області </w:t>
            </w:r>
          </w:p>
        </w:tc>
      </w:tr>
    </w:tbl>
    <w:p>
      <w:pPr>
        <w:pStyle w:val="Normal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 В. Максим’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22:00Z</dcterms:created>
  <dc:creator>User</dc:creator>
  <dc:description/>
  <dc:language>en-US</dc:language>
  <cp:lastModifiedBy>Zagal</cp:lastModifiedBy>
  <dcterms:modified xsi:type="dcterms:W3CDTF">2009-02-04T15:05:00Z</dcterms:modified>
  <cp:revision>3</cp:revision>
  <dc:subject/>
  <dc:title/>
</cp:coreProperties>
</file>