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1"/>
        <w:rPr>
          <w:szCs w:val="32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ютого 2009 року                           м. Луцьк                                                    № 38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чу групу з підготовки реєстру</w:t>
      </w:r>
    </w:p>
    <w:p>
      <w:pPr>
        <w:pStyle w:val="Normal"/>
        <w:jc w:val="center"/>
        <w:rPr>
          <w:color w:val="000000"/>
          <w:spacing w:val="11"/>
          <w:sz w:val="28"/>
          <w:szCs w:val="28"/>
        </w:rPr>
      </w:pPr>
      <w:r>
        <w:rPr>
          <w:sz w:val="28"/>
          <w:szCs w:val="28"/>
        </w:rPr>
        <w:t>незавершених будівництвом об’єктів житла</w:t>
      </w:r>
    </w:p>
    <w:p>
      <w:pPr>
        <w:pStyle w:val="Normal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9 статті 39 Закону України „Про місцеві державні адміністрації”, на виконання пункту 1 протокольного рішення  наради, що  відбулася   26 січня 2009 року   під   головуванням   Прем’єр-міністра   України (№ 4283/0/1-09 від 29 січня 2009 року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орити робочу групу з підготовки реєстру незавершених будівництвом об’єктів житла у складі згідно з додатком (далі - робоча група)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Робочій групі у строк до 9 лютого 2009 року забезпечити підготовку реєстру незавершених будівництвом об’єктів житла та подати матеріали Мінрегіонбуду України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Головному фінансовому управлінню облдержадміністрації (І.Никитюк) до 8 лютого 2009 року підготувати для подання Мінрегіонбуду України інформацію щодо обсягів коштів, передбачених місцевими бюджетами для забезпечення житлом громадян у 2009 році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 М. РОМАНЮК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ицький  778 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льчук   771 7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  <w:ind w:right="400" w:firstLine="7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13:00Z</dcterms:created>
  <dc:creator>User</dc:creator>
  <dc:description/>
  <dc:language>en-US</dc:language>
  <cp:lastModifiedBy>Zagal</cp:lastModifiedBy>
  <cp:lastPrinted>2009-02-04T14:08:00Z</cp:lastPrinted>
  <dcterms:modified xsi:type="dcterms:W3CDTF">2009-02-04T15:02:00Z</dcterms:modified>
  <cp:revision>11</cp:revision>
  <dc:subject/>
  <dc:title>                                                                                                 </dc:title>
</cp:coreProperties>
</file>