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V. ЗАВДАННЯ І ЗАХОДИ 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>з виконання Обласної цільової соціальної програми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Хокей Волині” на 2010 – 2013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68"/>
        <w:gridCol w:w="170"/>
        <w:gridCol w:w="2962"/>
        <w:gridCol w:w="180"/>
        <w:gridCol w:w="2520"/>
        <w:gridCol w:w="180"/>
        <w:gridCol w:w="1260"/>
        <w:gridCol w:w="180"/>
        <w:gridCol w:w="1440"/>
        <w:gridCol w:w="180"/>
        <w:gridCol w:w="1260"/>
        <w:gridCol w:w="360"/>
        <w:gridCol w:w="1080"/>
        <w:gridCol w:w="112"/>
        <w:gridCol w:w="2948"/>
        <w:gridCol w:w="180"/>
      </w:tblGrid>
      <w:tr>
        <w:trPr>
          <w:trHeight w:val="16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напряму діяльності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лік заходів Програ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викона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-нн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рієнтовані обсяги фінансува-ння (вартість), тис. гривень, у тому числі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ий результа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ведення земельних діляно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льодових спорткомплекс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значити місце     розташування льодового палацу згідно з генпланом міс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- 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міських (міст обласного значення) ра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ір оптимального місця  розташування льодового палац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ити питання щодо відведення земельної ділянки під будівництво льодового палац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- 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міських (міст обласного значення) ра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 міської ради щодо відведення (передачу) земельної ділянки під будівництво спорткомплекс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та виготовлення проектно-кошторисної документації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Виготовлення проектно-кошторисної документаці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- 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ий інститут „Діпромісто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,  місцеві бюдже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проектно-кошторисної документації на сучасний льодовий палац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ертиза проектно-кошторисної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- 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і державні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ий,  місцеві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дження  проекту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ind w:left="5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і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ї</w:t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и</w:t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одового палацу та проектно-кошторисної документації</w:t>
            </w:r>
          </w:p>
        </w:tc>
      </w:tr>
      <w:tr>
        <w:trPr>
          <w:trHeight w:val="46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ня будівельно-монтажних робіт  зі зведення та реконструкції льодових спорткомплексів</w:t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ind w:left="5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тендеру з будівництва, реконструкції та ремонту льодових палаців</w:t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 – 2012</w:t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управління у справах сім’ї, молоді та спорту облдерж-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ції</w:t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ісцеві  бюджети</w:t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генерального підрядника</w:t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е погодження та підведення комунікаці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- 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неральний  підря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ржавний,  місцеві бюджети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едення комунікацій</w:t>
            </w:r>
          </w:p>
        </w:tc>
      </w:tr>
      <w:tr>
        <w:trPr>
          <w:trHeight w:val="54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дення спортивної споруди, монтаж обладнання та підключення комунікаці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- 20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неральний     підря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ржавний,  місцеві бюджети та спонсорські кошти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0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, реконструкція, ремонт спортивних споруд для створення льодового палацу</w:t>
            </w:r>
          </w:p>
        </w:tc>
      </w:tr>
      <w:tr>
        <w:trPr>
          <w:trHeight w:val="56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ча об’єкта в експлуатаці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- 20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і державні комісії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іонування сучасного льодового палацу</w:t>
            </w:r>
          </w:p>
        </w:tc>
      </w:tr>
      <w:tr>
        <w:trPr>
          <w:trHeight w:val="21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рівня охоплення населення заняттям хокеєм для формування здорового способу життя</w:t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ind w:left="5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ити на базі льодового палацу ДЮСШ з відділенням хоке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- 20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у справах сім’ї, молоді та спорту облдерж-адміністрації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, місцеві бюджети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ивування зимових видів спорту. Участь у змаганнях різних рівнів</w:t>
            </w:r>
          </w:p>
        </w:tc>
      </w:tr>
    </w:tbl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56"/>
        <w:gridCol w:w="2699"/>
        <w:gridCol w:w="1440"/>
        <w:gridCol w:w="1782"/>
        <w:gridCol w:w="1464"/>
        <w:gridCol w:w="1260"/>
        <w:gridCol w:w="3060"/>
      </w:tblGrid>
      <w:tr>
        <w:trPr>
          <w:trHeight w:val="4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95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світлення в засобах масової інформації ходу робіт з реконструкції та будівництва Льодових палац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у справах сім’ї, молоді та спорту облдерж-адміністрації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ризація здорового способу життя через заняття фізичною культурою та спортом. Залучення населення (дітей, підлітків та молоді) до занять зимовими видами спорт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39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7:11:00Z</dcterms:created>
  <dc:creator>Герасимчук Василь</dc:creator>
  <dc:description/>
  <dc:language>en-US</dc:language>
  <cp:lastModifiedBy>Герасимчук Василь</cp:lastModifiedBy>
  <cp:lastPrinted>2009-12-23T14:00:00Z</cp:lastPrinted>
  <dcterms:modified xsi:type="dcterms:W3CDTF">2009-12-23T11:05:00Z</dcterms:modified>
  <cp:revision>17</cp:revision>
  <dc:subject/>
  <dc:title/>
</cp:coreProperties>
</file>