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ru-RU"/>
        </w:rPr>
      </w:pPr>
      <w:r>
        <w:rPr>
          <w:bCs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2</w:t>
      </w:r>
      <w:r>
        <w:rPr>
          <w:sz w:val="28"/>
        </w:rPr>
        <w:t xml:space="preserve"> грудня 2009 року                           м. Луцьк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№ </w:t>
      </w:r>
      <w:r>
        <w:rPr>
          <w:sz w:val="28"/>
          <w:lang w:val="ru-RU"/>
        </w:rPr>
        <w:t>376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розпорядженням голови облдержадміністр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ід 4 вересня 2006 року № 3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зв’язку з втратою чинності розпорядження голови облдержадміністрації від 20 травня 2003 року № 192 “Про підготовку та проведення конкурсу на перевезення пасажирів на приміських та міжміських автобусних маршрутах загального користування”, зареєстрованого в обласному управлінні юстиції 29 травня 2003 року за № 25/656, та кадровими змінами внести до розпорядження голови облдержадміністрації від 4 вересня 2006 року № 305 “Про обласну Координаційну раду з питань безпеки дорожнього руху” такі змін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 абзаці 7 Положення про обласну Координаційну раду з питань безпеки дорожнього руху, затвердженого цим розпорядженням слова “державного підприємства “Волиньавтотранссервіс” виключи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Затвердити новий склад обласної Координаційної ради з питань безпеки дорожнього руху, утвореної вищезгаданим розпорядженням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изнати таким, що втратив чинність, пункт 1 цього розпорядження в частині складу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черенко 778 1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</w:rPr>
      </w:pPr>
      <w:r>
        <w:rPr>
          <w:sz w:val="28"/>
        </w:rPr>
        <w:t>ЗАТВЕРДЖЕНО</w:t>
      </w:r>
      <w:r>
        <w:rPr>
          <w:color w:val="FFFFFF"/>
          <w:sz w:val="28"/>
        </w:rPr>
        <w:t>_____________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28"/>
        </w:rPr>
      </w:pPr>
      <w:r>
        <w:rPr>
          <w:sz w:val="28"/>
        </w:rPr>
        <w:t>Розпорядження голови обласної державної адміністрації</w:t>
      </w:r>
      <w:r>
        <w:rPr>
          <w:color w:val="FFFFFF"/>
          <w:sz w:val="28"/>
        </w:rPr>
        <w:t>________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color w:val="FFFFFF"/>
          <w:sz w:val="28"/>
          <w:lang w:val="en-US"/>
        </w:rPr>
      </w:pPr>
      <w:r>
        <w:rPr>
          <w:sz w:val="28"/>
          <w:lang w:val="en-US"/>
        </w:rPr>
        <w:t>22</w:t>
      </w:r>
      <w:r>
        <w:rPr>
          <w:sz w:val="28"/>
        </w:rPr>
        <w:t xml:space="preserve"> грудня 2009 року № </w:t>
      </w:r>
      <w:r>
        <w:rPr>
          <w:sz w:val="28"/>
          <w:lang w:val="en-US"/>
        </w:rPr>
        <w:t>376</w:t>
      </w:r>
    </w:p>
    <w:p>
      <w:pPr>
        <w:pStyle w:val="Normal"/>
        <w:jc w:val="right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jc w:val="right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Координаційної ради з питань безпеки дорожнього рух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5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рад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АКО</w:t>
              <w:tab/>
              <w:tab/>
            </w:r>
          </w:p>
          <w:p>
            <w:pPr>
              <w:pStyle w:val="Normal"/>
              <w:ind w:right="-56" w:hanging="0"/>
              <w:rPr>
                <w:sz w:val="28"/>
              </w:rPr>
            </w:pPr>
            <w:r>
              <w:rPr>
                <w:sz w:val="28"/>
              </w:rPr>
              <w:t>Валерій Федорович</w:t>
              <w:tab/>
              <w:tab/>
              <w:tab/>
              <w:t xml:space="preserve">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ДАІ управління Міністерства внутрішніх справ України </w:t>
              <w:br/>
              <w:t>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ЧЕР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рад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Е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талія Віталі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промисловості, автотранспорту та дорожньої інфраструктури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РІН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атолій Олександрович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лова правління ВАТ “Волиньобленерго”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ГОЛІК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Микола Федосович 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ший заступник начальника відокремленого підрозділу Рівненської дирекції залізничних перевезень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ДАЦЮК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Микола Євгенович 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головний лікар обласного наркологічного диспансеру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ВЕВА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 Юр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чальник головного управління </w:t>
              <w:tab/>
              <w:t xml:space="preserve"> економіки облдержадміністрації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ИТЮК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ХОВИЙ</w:t>
            </w:r>
          </w:p>
          <w:p>
            <w:pPr>
              <w:pStyle w:val="TextBodyIndent"/>
              <w:ind w:hanging="0"/>
              <w:rPr/>
            </w:pPr>
            <w:r>
              <w:rPr/>
              <w:t>Юрій Василь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служби автомобільних доріг в області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ВЛІ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гор Володимирович 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директор дочірнього підприємства “Волинський облавтодор”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МПКО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Степ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ДАІ  управління Міністерства внутрішніх справ України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ПОВИЧ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хайло Михайлович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освіти та наук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ОЩУК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взаємодії з правоохоронними органами та оборонної роботи апарату облдержадміністрації</w:t>
              <w:tab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Пет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територіального управлін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втотрансінспекції в області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ИРХУН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2"/>
              <w:rPr/>
            </w:pPr>
            <w:r>
              <w:rPr/>
              <w:t>начальник управління з питань надзвичайних ситуацій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-10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6:00Z</dcterms:created>
  <dc:creator>ttt</dc:creator>
  <dc:description/>
  <cp:keywords/>
  <dc:language>en-US</dc:language>
  <cp:lastModifiedBy>Zagal</cp:lastModifiedBy>
  <dcterms:modified xsi:type="dcterms:W3CDTF">2009-12-22T10:33:00Z</dcterms:modified>
  <cp:revision>2</cp:revision>
  <dc:subject/>
  <dc:title>         грудня 2009 року                           м</dc:title>
</cp:coreProperties>
</file>