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 голови</w:t>
            </w:r>
          </w:p>
          <w:p>
            <w:pPr>
              <w:pStyle w:val="TextBody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грудня 2009 року № </w:t>
            </w:r>
            <w:r>
              <w:rPr>
                <w:lang w:val="en-US"/>
              </w:rPr>
              <w:t>37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>ПЛАН ЗАХОДІВ</w:t>
      </w:r>
    </w:p>
    <w:p>
      <w:pPr>
        <w:pStyle w:val="Normal"/>
        <w:jc w:val="center"/>
        <w:rPr/>
      </w:pPr>
      <w:r>
        <w:rPr/>
        <w:t xml:space="preserve">з  відзначення в області річниці </w:t>
      </w:r>
    </w:p>
    <w:p>
      <w:pPr>
        <w:pStyle w:val="Normal"/>
        <w:jc w:val="center"/>
        <w:rPr/>
      </w:pPr>
      <w:r>
        <w:rPr/>
        <w:t xml:space="preserve">подвигу Героїв Крут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1. Організувати та провести біля пам’ятника борцям за волю і незалежність України у м. Луцьку Віче пам’яті Героїв Крут за участю представників органів виконавчої влади, місцевого самоврядування, політичних партій, громадських організацій, духовенства, учнівської та студентської молоді, громадськості обласного центру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 січня 2010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2. Організувати в обласному центрі покладання квітів до пам’ятника борцям за волю і незалежність України, пам’ятного знаку Героям Крут 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виконком Луцької міської рад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 січня 2010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Провести в містах обласного значення, районних центрах, інших населених пунктах області тематичні заходи з покладанням квітів до пам’ятних знаків борцям за незалежність України доби Української революції </w:t>
      </w:r>
      <w:r>
        <w:rPr>
          <w:bCs/>
          <w:lang w:val="ru-RU"/>
        </w:rPr>
        <w:t xml:space="preserve"> </w:t>
      </w:r>
      <w:r>
        <w:rPr>
          <w:bCs/>
        </w:rPr>
        <w:t xml:space="preserve">              1917 - 1921 років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 січня 2010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 Порушити перед релігійними організаціями клопотання щодо проведення поминальних панахид за загиблими у бою під Крутами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 січня 2010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bCs/>
        </w:rPr>
      </w:pPr>
      <w:r>
        <w:rPr/>
        <w:t xml:space="preserve">5. </w:t>
      </w:r>
      <w:r>
        <w:rPr>
          <w:bCs/>
        </w:rPr>
        <w:t xml:space="preserve">Організувати у державному архіві області виставку на тему: «Вшанування Героїв Крут на Волині»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державний архів області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січень 2010 рок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6. Сприяти виданню наукових праць, збірників документів та матеріалів з історії Української революції 1917 - 1921 років, зокрема пов’язаних з подіями біля станції Крути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10 рік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 Забезпечити експонування у Волинському краєзнавчому музеї фотодокументальної виставки «Українська революція 1917 –1921 рокі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rPr/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ічень 2009 року 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8. Провести у військових частинах, дислокованих на території області, дні інформування особового складу, присвячені подвигу Героїв Крут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rPr/>
            </w:pPr>
            <w:r>
              <w:rPr/>
              <w:t xml:space="preserve">відділ взаємодії з правоохоронними органами та оборонної роботи апарату облдержадміністрації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січень 2010 року   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 xml:space="preserve">9. Організувати проведення у навчальних закладах області тематичних семінарів, конференцій, уроків патріотизму, інших заходів, присвячених вшануванню пам’яті Героїв Кру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rPr/>
            </w:pPr>
            <w:r>
              <w:rPr/>
              <w:t xml:space="preserve">управління освіти і науки 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січень 2010 року  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10. Провести у вищих навчальних закладах області науково-практичні конференції за участю провідних науковців на тему «Крути – історична пам’ять народу»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rPr/>
            </w:pPr>
            <w:r>
              <w:rPr/>
              <w:t xml:space="preserve">управління освіти і науки 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січень 2010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/>
        <w:t xml:space="preserve">11. </w:t>
      </w:r>
      <w:r>
        <w:rPr>
          <w:bCs/>
        </w:rPr>
        <w:t xml:space="preserve">Організувати у бібліотечних закладах області тематичні експозиції, </w:t>
      </w:r>
      <w:r>
        <w:rPr/>
        <w:t xml:space="preserve">виставки літератури, що висвітлюють подвиг під Крутами, </w:t>
      </w:r>
      <w:r>
        <w:rPr>
          <w:bCs/>
        </w:rPr>
        <w:t>проведення конференцій, присвячених подіям визвольних змагань українського народу у 1917 - 1920 роках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ічень 2010 ро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/>
        <w:t>12. Забезпечити висвітлення у засобах масової інформації заходів з вшанування в області пам’яті Героїв Крут.  Організувати цикли тематичних теле- та радіопередач, публікацій документів і матеріалів, що висвітлюють історичні події, пов’язані з боротьбою українського народу за свою державність</w:t>
      </w:r>
      <w:r>
        <w:rPr>
          <w:bCs/>
        </w:rPr>
        <w:t xml:space="preserve">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 державна 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ічень 2010 року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198" w:firstLine="680"/>
      <w:jc w:val="both"/>
    </w:pPr>
    <w:rPr/>
  </w:style>
  <w:style w:type="paragraph" w:styleId="3">
    <w:name w:val="Основной текст с отступом 3"/>
    <w:basedOn w:val="Normal"/>
    <w:qFormat/>
    <w:pPr>
      <w:ind w:right="198" w:firstLine="900"/>
      <w:jc w:val="both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30:00Z</dcterms:created>
  <dc:creator>1</dc:creator>
  <dc:description/>
  <cp:keywords/>
  <dc:language>en-US</dc:language>
  <cp:lastModifiedBy>Zagal</cp:lastModifiedBy>
  <cp:lastPrinted>2008-12-25T17:30:00Z</cp:lastPrinted>
  <dcterms:modified xsi:type="dcterms:W3CDTF">2009-12-21T13:44:00Z</dcterms:modified>
  <cp:revision>15</cp:revision>
  <dc:subject/>
  <dc:title>07-zah</dc:title>
</cp:coreProperties>
</file>