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лютого 2009 року                           м. Луцьк                                                  № 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cвященномученика Фадея Української православної церкви у м.Ковель;</w:t>
      </w:r>
    </w:p>
    <w:p>
      <w:pPr>
        <w:pStyle w:val="TextBody"/>
        <w:rPr/>
      </w:pPr>
      <w:r>
        <w:rPr/>
        <w:t xml:space="preserve">   </w:t>
      </w:r>
      <w:r>
        <w:rPr/>
        <w:tab/>
        <w:t>-  релігійної громади Волинської ікони Божої Матері Української православної церкви Київського Патріархату с.Богушівка Лу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Ковельська міська рада та Луцька 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ів релігійних громад Української православної церкви Київського Патріархату Свято-Успенської у с.Заріччя Володимир-Волинського та Святого пророка Іллі с.Копачівка Рожищен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12:00Z</dcterms:created>
  <dc:creator>111</dc:creator>
  <dc:description/>
  <dc:language>en-US</dc:language>
  <cp:lastModifiedBy>Zagal</cp:lastModifiedBy>
  <cp:lastPrinted>2005-11-22T09:21:00Z</cp:lastPrinted>
  <dcterms:modified xsi:type="dcterms:W3CDTF">2009-02-03T13:16:00Z</dcterms:modified>
  <cp:revision>4</cp:revision>
  <dc:subject/>
  <dc:title>від    березня 2001 року №</dc:title>
</cp:coreProperties>
</file>