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720"/>
        <w:jc w:val="center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sz w:val="28"/>
        </w:rPr>
        <w:t xml:space="preserve"> грудня 2009 року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м. Луцьк                 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№ </w:t>
      </w:r>
      <w:r>
        <w:rPr>
          <w:sz w:val="28"/>
          <w:lang w:val="en-US"/>
        </w:rPr>
        <w:t>369</w:t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установлення грани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у рентабель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дання в оренду торгових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риміщень (площ), </w:t>
      </w:r>
      <w:r>
        <w:rPr>
          <w:sz w:val="28"/>
        </w:rPr>
        <w:t>торговель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хнологічного та/аб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олодильного устаткування 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рговельних об'єктах, на ринк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 продажу продовольчих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епродовольчих товар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станови Кабінету Міністрів України від 25 грудня </w:t>
        <w:br/>
        <w:t xml:space="preserve">1996 року № 1548 “Про встановлення повноважень органів виконавчої влади  та виконавчих органів міських рад щодо регулювання цін (тарифів)” (зі змінами та доповненнями), з метою стабілізації цін на споживчому ринку і посилення боротьби з монопольними проявами в умовах фінансово-економічної кризи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становити граничний норматив рентабельності  за  надання в оренду торгових приміщень (площ), торговельно-технологічного та/або холодильного устаткування у торговельних об'єктах, на ринках з продажу  продовольчих та непродовольчих товарів у розмірі не вище 20 відсоткі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екомендувати суб'єктам господарювання  області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1. При розрахунку цін на послуги і розмірів щорічної плати за оренду керуватися Порядком розрахунку цін на послуги та </w:t>
      </w:r>
      <w:r>
        <w:rPr>
          <w:sz w:val="28"/>
          <w:szCs w:val="28"/>
        </w:rPr>
        <w:t>оренду торгових приміщень (площ) та їх обслуговування</w:t>
      </w:r>
      <w:r>
        <w:rPr>
          <w:sz w:val="28"/>
        </w:rPr>
        <w:t xml:space="preserve"> на ринках з продажу  продовольчих та непродовольчих товарів, затвердженим спільним наказом </w:t>
      </w:r>
      <w:r>
        <w:rPr>
          <w:sz w:val="28"/>
          <w:szCs w:val="28"/>
        </w:rPr>
        <w:t xml:space="preserve">Міністерства економіки України і Державного комітету України з питань регуляторної політики та підприємництва від 30 червня 2009 року № 638/109, зареєстрованим в Міністерстві юстиції України 3 липня 2009 року за </w:t>
        <w:br/>
        <w:t>№ 600/166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2. При укладанні договорів оренди керуватися Типовим договором оренди торговельного місця, затвердженим постановою Кабінету Міністрів України від 5 березня 2009 року № 278 "Про заходи щодо стабілізації цін за надання послуг та оренду торгових приміщень (площ) у торговельних об'єктах, на ринках </w:t>
      </w:r>
      <w:r>
        <w:rPr>
          <w:sz w:val="28"/>
          <w:szCs w:val="28"/>
        </w:rPr>
        <w:t>з продажу продовольчих та непродовольчих товарів в умовах фінансово-економічної кризи" зі змінами і доповненням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Головам районних державних адміністрацій довести до відома зацікавлених суб'єктів господарювання вимоги цього розпорядження, сприяти укладанню суб'єктами господарювання договорів оренди торговельних місць  та вжити заходів щодо його неухильного викон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 результати проведеної роботи проінформувати головне управління економіки облдержадміністрації у місячний строк з дня набуття чинності цього розпоря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комендувати міським (міст обласного значення) головам забезпечити виконання пункту 3 цього розпорядження.</w:t>
      </w:r>
    </w:p>
    <w:p>
      <w:pPr>
        <w:pStyle w:val="Normal"/>
        <w:jc w:val="both"/>
        <w:rPr/>
      </w:pPr>
      <w:r>
        <w:rPr>
          <w:sz w:val="28"/>
        </w:rPr>
        <w:tab/>
        <w:t>5. Відповідно до статті 41 Закону України “Про місцеві державні адміністрації”:</w:t>
      </w:r>
    </w:p>
    <w:p>
      <w:pPr>
        <w:pStyle w:val="Normal"/>
        <w:ind w:right="-187" w:firstLine="708"/>
        <w:jc w:val="both"/>
        <w:rPr/>
      </w:pPr>
      <w:r>
        <w:rPr>
          <w:sz w:val="28"/>
        </w:rPr>
        <w:t>5.1. Юридичному відділу апарат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2. Головному управлінню внутрішньої політики та зв'язків з громадськістю облдержадміністрації (Ю.Вербич) оприлюднити розпорядження у засобах масової інформації.</w:t>
      </w:r>
    </w:p>
    <w:p>
      <w:pPr>
        <w:pStyle w:val="Normal"/>
        <w:jc w:val="both"/>
        <w:rPr/>
      </w:pPr>
      <w:r>
        <w:rPr>
          <w:sz w:val="28"/>
        </w:rPr>
        <w:tab/>
        <w:t xml:space="preserve">6. Це розпорядження набуває чинності після його державної реєстрації з дня  опублікування у  "Волинській газеті"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Контроль за виконанням цього розпорядження покласти на заступника голови облдержадміністрації В.Байци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ind w:left="-935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дміністрації</w:t>
        <w:tab/>
        <w:tab/>
        <w:tab/>
        <w:tab/>
        <w:tab/>
        <w:t xml:space="preserve">           </w:t>
        <w:tab/>
        <w:t xml:space="preserve">   М. РОМАНЮК</w:t>
      </w:r>
    </w:p>
    <w:p>
      <w:pPr>
        <w:pStyle w:val="Normal"/>
        <w:ind w:left="-935"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35"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35" w:firstLine="9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35" w:firstLine="935"/>
        <w:jc w:val="both"/>
        <w:rPr>
          <w:sz w:val="28"/>
        </w:rPr>
      </w:pPr>
      <w:r>
        <w:rPr>
          <w:sz w:val="28"/>
        </w:rPr>
        <w:t>Івевакова 778 108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870" w:right="68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25:00Z</dcterms:created>
  <dc:creator>spoterigach</dc:creator>
  <dc:description/>
  <cp:keywords/>
  <dc:language>en-US</dc:language>
  <cp:lastModifiedBy>Zagal</cp:lastModifiedBy>
  <cp:lastPrinted>2009-12-17T11:39:00Z</cp:lastPrinted>
  <dcterms:modified xsi:type="dcterms:W3CDTF">2009-12-21T13:32:00Z</dcterms:modified>
  <cp:revision>175</cp:revision>
  <dc:subject/>
  <dc:title>                                                                                                      Проект</dc:title>
</cp:coreProperties>
</file>