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szCs w:val="32"/>
          <w:lang w:val="ru-RU"/>
        </w:rPr>
      </w:pPr>
      <w:r>
        <w:rPr>
          <w:b/>
          <w:spacing w:val="14"/>
          <w:sz w:val="32"/>
          <w:szCs w:val="32"/>
          <w:lang w:val="ru-RU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грудня 2009 року          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3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Свято-Успенської релігійної громади Української православної церкви у с. Словатичі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релігійної громади Свято-Різдва Іоанна Хрестителя Української православної церкви у с. Римачі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Свято-Іллінської релігійної громади Української православної церкви у с. Сильне Любомль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відома, що питання про місце проведення богослужінь вищеназваними релігійними громадами Ківерцівська та Любом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Української православної церкви смт Іваничі, с. Привітне Локачинського, с. Воротнів та с. Несвіч Луц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ч  778 1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4:54:00Z</dcterms:created>
  <dc:creator>111</dc:creator>
  <dc:description/>
  <cp:keywords/>
  <dc:language>en-US</dc:language>
  <cp:lastModifiedBy>Zagal</cp:lastModifiedBy>
  <cp:lastPrinted>2005-11-22T09:21:00Z</cp:lastPrinted>
  <dcterms:modified xsi:type="dcterms:W3CDTF">2009-12-18T07:29:00Z</dcterms:modified>
  <cp:revision>6</cp:revision>
  <dc:subject/>
  <dc:title>від    березня 2001 року №</dc:title>
</cp:coreProperties>
</file>