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0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м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уцьк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№</w:t>
      </w:r>
      <w:r>
        <w:rPr>
          <w:sz w:val="28"/>
          <w:lang w:val="en-US"/>
        </w:rPr>
        <w:t xml:space="preserve"> 36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передачу</w:t>
      </w:r>
      <w:r>
        <w:rPr>
          <w:sz w:val="28"/>
          <w:lang w:val="uk-UA"/>
        </w:rPr>
        <w:t xml:space="preserve">  приміщення костелу</w:t>
      </w: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смт Луків</w:t>
      </w:r>
      <w:r>
        <w:rPr>
          <w:sz w:val="28"/>
        </w:rPr>
        <w:t xml:space="preserve"> </w:t>
      </w:r>
      <w:r>
        <w:rPr>
          <w:sz w:val="28"/>
          <w:lang w:val="uk-UA"/>
        </w:rPr>
        <w:t>Турійського району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’ятки архітектури національного значення знач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Розглянувши заяву керуючого єпархіальним управлінням Волинської єпархії Української православної церкви Київського Патріархату архієпископа Михаїла та лист ординарія Луцької дієцезії римсько-католицької церкви єпископа Маркіяна Трофим’яка, відповідно до статті 17 Закону України “Про свободу совісті та релігійні організації”, статті 25 Закону України “Про охорону культурної спадщини”, указів Президента  України від 4 березня  1992 року </w:t>
      </w:r>
      <w:r>
        <w:rPr/>
        <w:br w:type="textWrapping" w:clear="all"/>
      </w:r>
      <w:r>
        <w:rPr/>
        <w:t xml:space="preserve">№ 125 “Про заходи щодо повернення релігійним організаціям культового майна” та від 21 березня  2002 року № 279/2002 “Про невідкладні заходи щодо остаточного подолання негативних наслідків тоталітарної політики колишнього Союзу РСР стосовно релігії  та відновлення порушених прав церков і релігійних  організацій”: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Передати в безоплатне користування єпархіальному управлінню Волинської єпархії Української православної церкви Київського Патріархату приміщення костелу у смт Луків Турійського району, пам’ятку архітектури національного знач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правлінню культури і туризму облдержадміністрації (В.Лисюк)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1 Укласти з єпархіальним управлінням Волинської єпархії Української православної церкви Київського Патріархату охоронний догові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2 Передбачити в охоронному договорі можливість проведення богослужінь релігійною громадою римсько-католицької церкви смт Луків Турійського району в приміщенні костелу за погодженням з релігійною громадою Української православної церкви Київського Патріархату смт Луків Турійського район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3</w:t>
      </w:r>
      <w:r>
        <w:rPr>
          <w:sz w:val="28"/>
          <w:lang w:val="uk-UA"/>
        </w:rPr>
        <w:t>. Єпархіальному управлінню Волинської єпархії Української православної церкви Київського Патріархату проводити ремонтно-реставраційні роботи з дотриманням вимог чинного законодавства та охоронного договору, збереженням архітектурної та історичної автентичності пам’ятки архітектури.</w:t>
      </w:r>
    </w:p>
    <w:p>
      <w:pPr>
        <w:pStyle w:val="Normal"/>
        <w:ind w:firstLine="720"/>
        <w:jc w:val="both"/>
        <w:rPr/>
      </w:pPr>
      <w:r>
        <w:rPr>
          <w:sz w:val="28"/>
        </w:rPr>
        <w:t>4</w:t>
      </w:r>
      <w:r>
        <w:rPr>
          <w:sz w:val="28"/>
          <w:lang w:val="uk-UA"/>
        </w:rPr>
        <w:t>. 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М.РОМАНЮ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Вербич 778 111</w:t>
      </w:r>
    </w:p>
    <w:sectPr>
      <w:type w:val="nextPage"/>
      <w:pgSz w:w="11906" w:h="16838"/>
      <w:pgMar w:left="158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44:00Z</dcterms:created>
  <dc:creator>111</dc:creator>
  <dc:description/>
  <cp:keywords/>
  <dc:language>en-US</dc:language>
  <cp:lastModifiedBy>Zagal</cp:lastModifiedBy>
  <cp:lastPrinted>2008-11-20T10:16:00Z</cp:lastPrinted>
  <dcterms:modified xsi:type="dcterms:W3CDTF">2009-12-18T07:28:00Z</dcterms:modified>
  <cp:revision>6</cp:revision>
  <dc:subject/>
  <dc:title>від    березня 2001 року №</dc:title>
</cp:coreProperties>
</file>