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</w:rPr>
        <w:t>грудня 2009 року</w:t>
        <w:tab/>
        <w:tab/>
        <w:tab/>
        <w:t>м. Луцьк</w:t>
        <w:tab/>
        <w:tab/>
        <w:tab/>
        <w:tab/>
        <w:tab/>
        <w:t>№ 3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сприяння діяльності офіційних спостерігачів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від іноземних держав та міжнародних організаці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під час виборів Президента України 201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розпорядження Кабінету Міністрів України </w:t>
        <w:br/>
        <w:t>від 25 листопада 2009 року № 1431-р “Про деякі питання забезпечення підготовки і проведення чергових виборів Президента України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Утворити обласну робочу групу зі сприяння діяльності офіційних спостерігачів від іноземних держав та міжнародних організацій, які прибуватимуть в Україну для спостереження за процесом підготовки і проведення виборів 2010 року (далі – обласна робоча група), та затвердити її склад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Обласній робочій групі розробити і затвердити план організаційних заходів щодо забезпечення перебування в області офіційних спостерігачів від іноземних держав та міжнародних організацій під час проведення вибор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 Райдержадміністраціям та виконкомам міських (міст обласного значення) рад сприяти офіційним спостерігачам від іноземних держав та міжнародних організацій у здійсненні їх повноваж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вренчук 778 1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14 грудня 2009 року № 3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робочої групи зі сприяння діяльності офіцій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стерігачів від іноземних держав та міжнародних організаці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 прибуватимуть в Україну для спостереження за процесом підготовки і проведення виборів 2010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рівник робочої груп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50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’Я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Євгенович</w:t>
            </w:r>
          </w:p>
        </w:tc>
        <w:tc>
          <w:tcPr>
            <w:tcW w:w="4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голови – керівник апарату обл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и керівника робочої груп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6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идорович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еруючий справами виконавчого апарату обласної ради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</w:t>
            </w:r>
            <w:r>
              <w:rPr>
                <w:bCs/>
                <w:sz w:val="28"/>
                <w:szCs w:val="28"/>
              </w:rPr>
              <w:t>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6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іння охорони 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Григорович</w:t>
            </w:r>
          </w:p>
        </w:tc>
        <w:tc>
          <w:tcPr>
            <w:tcW w:w="4364" w:type="dxa"/>
            <w:tcBorders/>
          </w:tcPr>
          <w:p>
            <w:pPr>
              <w:pStyle w:val="Normal"/>
              <w:widowControl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головного управління з питань внутрішньої політики та зв'язків з громадськістю облдержадміністрації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аїда Іванівна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керівника апарату – начальник організаційного відділу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36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Леонтійович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колайович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 заступник начальника Львівського прикордонного загону по роботі з особовим складо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дамович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- заступник начальника митниці – начальник митного посту </w:t>
            </w:r>
            <w:r>
              <w:rPr>
                <w:sz w:val="28"/>
                <w:szCs w:val="28"/>
                <w:lang w:val="ru-RU"/>
              </w:rPr>
              <w:t xml:space="preserve">“Ягодин”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МЕЦГ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 в.о. заступника начальника Волинської митниц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ЦЬ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ступник начальника відділу фінансово-господарського забезпечення 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ОП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4364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</w:rPr>
              <w:t>- заступник начальника управління – начальник міліції громадської безпеки управління Міністерства внутрішніх справ України в області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чальник відділу виховної роботи Луцького прикордонного загону (за згодою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7:00Z</dcterms:created>
  <dc:creator>mammoth</dc:creator>
  <dc:description/>
  <cp:keywords/>
  <dc:language>en-US</dc:language>
  <cp:lastModifiedBy>Zagal</cp:lastModifiedBy>
  <cp:lastPrinted>2007-12-20T14:35:00Z</cp:lastPrinted>
  <dcterms:modified xsi:type="dcterms:W3CDTF">2009-12-18T13:54:00Z</dcterms:modified>
  <cp:revision>84</cp:revision>
  <dc:subject/>
  <dc:title> </dc:title>
</cp:coreProperties>
</file>