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4</w:t>
      </w:r>
      <w:r>
        <w:rPr>
          <w:sz w:val="28"/>
        </w:rPr>
        <w:t xml:space="preserve"> груд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              м. Луцьк                                               №</w:t>
      </w:r>
      <w:r>
        <w:rPr>
          <w:sz w:val="28"/>
          <w:lang w:val="en-US"/>
        </w:rPr>
        <w:t xml:space="preserve"> 362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затвердження проекту землеустрою, вилуч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>1. Відповідно до статей 2, 17, 93, 116, 122 – 124, 151, 166, 168, 207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209 і пункту 12 Перехідних положень Земельного кодексу України, 13, 50 Закону України „Про землеустрій” затвердити </w:t>
      </w:r>
      <w:r>
        <w:rPr>
          <w:szCs w:val="28"/>
        </w:rPr>
        <w:t xml:space="preserve">проект землеустрою, вилучити земельну ділянку площею 0,99 га лісових земель із землекористування Ковельського спеціалізованого лісогосподарського акціонерного товариства </w:t>
      </w:r>
      <w:r>
        <w:rPr/>
        <w:t>„Тур” та надати її в постійне користування Ковельському комунальному підприємству „Добробут” для розширення міського кладовища (третя черга) в межах Мощенської сільської ради Ковельського району.</w:t>
      </w:r>
    </w:p>
    <w:p>
      <w:pPr>
        <w:pStyle w:val="2"/>
        <w:ind w:firstLine="708"/>
        <w:rPr/>
      </w:pPr>
      <w:r>
        <w:rPr/>
        <w:t>2. Зобов’язати Ковельське комунальне підприємство „Добробут” 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 Доручити Ковельській районній державній адміністрації видати державний акт на право постійного користування земельною ділянкою Ковельському комунальному підприємству „Добробут” на умовах, визначених пунктами 1, 2 цього розпоря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08:00Z</dcterms:created>
  <dc:creator>Denis_VS</dc:creator>
  <dc:description/>
  <cp:keywords/>
  <dc:language>en-US</dc:language>
  <cp:lastModifiedBy>Zagal</cp:lastModifiedBy>
  <cp:lastPrinted>2009-12-11T13:07:00Z</cp:lastPrinted>
  <dcterms:modified xsi:type="dcterms:W3CDTF">2009-12-14T08:22:00Z</dcterms:modified>
  <cp:revision>5</cp:revision>
  <dc:subject/>
  <dc:title>від</dc:title>
</cp:coreProperties>
</file>