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озпорядження голови обла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>грудня 2009 року №</w:t>
      </w:r>
      <w:r>
        <w:rPr>
          <w:sz w:val="28"/>
          <w:szCs w:val="28"/>
          <w:lang w:val="en-US"/>
        </w:rPr>
        <w:t xml:space="preserve">  35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І ЗАВД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0 рік щодо реалізації Державної стратегії регіонального розвитку на період до 2015 року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  <w:gridCol w:w="6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, завд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та внесення пропозицій Міністерству регіонального розвитку та будівництва України до проектів законів Україн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територіальний устрій України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місцеві державні адміністрації» (нова редакція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місцеве самоврядування громади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службу в органах місцевого самоврядування» (нова редакція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«Про засади державної регіональної політики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одовж року, </w:t>
              <w:br/>
              <w:t>після розроблення Мінрегіонбудом та подання в облдерж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адміністраці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их законопрое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 та структурні підрозділи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затвердження Регіональної програми модернізації комунальної теплоенергетики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 облдерж-адміністрації, КП «Волинський інформаційно-аналітичний центр «Волиньенергософт»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Участь у розробленні проектів нормативно-правових актів з питань удосконалення </w:t>
              <w:br/>
              <w:t>міжбюджетних відносин (між державним бюджетом та місцевими бюджетами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 фінансове управління облдерж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заходів щодо запровадження ефективного економічного стимулювання, спрямованого на розвиток регіональної інноваційної інфраструк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, управління освіти і науки, головне фінансове управління   облдержадміністрації, представництво Державного комітету України з питань регуляторної політики та підприємництва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узгодженої діяльності </w:t>
              <w:br/>
              <w:t>центральних і місцевих органів виконавчої влади з питань реалізації в області Державної стратегії регіонального розвитку на період до 2015 року шляхом підготовки проекту угоди щодо регіонального розвит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, після підписання протоколу намірів щодо розроблення проекту Угод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 управління економіки, агропромислового розвитку, промисловості та розвитку інфраструктури, містобудування, архітектури та житлово-комунального господарства, </w:t>
              <w:br/>
              <w:t xml:space="preserve">управління міжнародного співробітництва та європейської інтеграції, культури і туризму, інші структурні підрозділи </w:t>
              <w:br/>
              <w:t>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  <w:gridCol w:w="6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на регіональному рівні оцінки внутрішньорегіональної диференціації соціально-економічного розвитку в порядку, установленому розпорядженням першого заступника голови облдержадміністрації від 03.06.2009 № 171 «Про запровадження в області оцінки внурішньорегіональної диференціації соціально-економічного розвитку районів та міст обласного значення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6 червн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управління економіки, фінансове облдержадміністрації, головні управління статистики, Пенсійного фонду України в області, державна податкова адміністрація в області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моніторингу соціально-економічного розвитку малих міст і селищ у порядку, установленому розпорядженням першого заступника голови облдержадміністрації від 01.06.2009 № 168 «Про моніторинг соціально-економічного розвитку малих міст і селищ області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 управління економіки обл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статистики, Пенсійного фонду України в області, райдержадміністрації, виконком Нововолинської міської ради, державні податкові інспекції в районах і міст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аліз повноти сплати платежів до місцевих бюджетів у розрізі малих міст і селищ області та джерел надходж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 податкова адміністрація в області, державні податкові інспекції в районах та містах, виконкоми Володимир-Волинської, Камінь-Каширської, Ківерцівської, Любомль-ської, Горохівської, Берестечківської, Рожищенської, Устилузької міських, селищних рад,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  <w:gridCol w:w="6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прияння залученню іноземних інвестицій в агропромисловий комплекс, надання </w:t>
              <w:br/>
              <w:t>потенційним інвесторам необхідної допомоги при впровадженні інвестиційних проектів, пропагування інвестиційної привабливості області в Україні та за кордо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управління агропромислового розвитку, економіки, управління міжнародного </w:t>
              <w:br/>
              <w:t>співробітництва та європейської інтеграції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подальшого розвитку мережі територій та об’єктів природно-заповідного фонду з віднесенням до екомережі найбільш цінних територій в установленому законодавством порядку на основі пріоритетності висновків науковців, без вилучення їх у землекористувачів із господарського використання, але з певним обмеженням на підставі науково-обґрунтованих матеріа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 управління охорони навколишнього природного середовища в області,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ктивізація роботи з часткового відшкодування з місцевих бюджетів відсоткових ставок за кредитами, залученими суб’єктами малого і середнього </w:t>
              <w:br/>
              <w:t>підприємництва для реалізації інвестиційних проектів відповідно до постанови Кабінету Міністрів України від 22.11.2005 № 1105 «Про підсумки соціально-економічного розвитку України за 9 місяців 2005 року та невідкладні завдання щодо поліпшення економічної ситуації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і управління економіки, фінансове облдержадміністрації, обласний фонд підтримки підприємництва, райдержадміністрації, </w:t>
              <w:br/>
              <w:t>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овадженню інформаційно-рекламної діяльності стосовно пропагування туристично-рекреаційного потенціалу області та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 культури і туризму облдерж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обласний екскурсійно-методичний центр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заходів регіональної Програми розвитку транскордонного співробітництва на 2007 – 2010 роки, схваленої </w:t>
              <w:br/>
              <w:t>розпорядженням голови обласної державної адміністрації від 21.02.2007 № 62 і затвердженої рішенням обласної ради від 27.07.2007 № 14/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 міжнародного співробітництва та європейської інтеграції, головне управління економіки облдержадміністрації, райдерж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ції, виконкоми міських (міст обласного значення)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практичної допомоги при розробленні проектів: по Програмі прикордонного співробітництва «Добросусідство: Польща–Білорусь–Україна»; будівництва оптового ринку; створення в області агроекологічного центру; добування сапропелю, торфу, фосфатів, місцевих вапнякових матері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, управління міжнародного співробітництва та європейської інтеграції облдержадміністрації, інші структурні підрозділи обл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територіальні органи міністерств та інших центральних органів виконавчої влади,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  <w:gridCol w:w="6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водогосподарської та охоронної діяльності на прикордонних водах, узгодженої із сусідніми країнами; розвиток співробітництва з країнами – членами Європейського Союзу у сфері управління транскордонними водними ресурсам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иробниче управління водних ресурсів і водного господарства, Західно-Бузьке басейнове управління водних ресурс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моніторингу водних об’єктів, що знаходяться в зоні розташування Білоозерської водопостачальної системи Дніпро-Бузького канал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е виробниче  управління водних ресурсів і водного господарства, державне управління охорони навколишнього природного </w:t>
              <w:br/>
              <w:t>середовища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документів та подання заявки на фінансування міжнародних проектів екологічного спрямування щодо річкового басейну Західного Бугу в рамках Програми прикордонного співробітництва «Польща –Білорусь – Україна» Європейського </w:t>
              <w:br/>
              <w:t>іструменту сусідства та партнерства на 2007 – 2013 ро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но-Бузьке басейнове управління водних ресурс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будова та забезпечення належного стану існуючої дорожньої інфраструктури міжна-родних митних пунктів пропуску, що знаходяться на території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містобудування, архітектури та житлово-комунального господарства облдерж-адміністрації, служба автомобільних доріг в област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  <w:gridCol w:w="6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ацевлаштуванню безробітних громадян, у тому числі шляхом організації професійної  орієнтації і навчання за спеціальностями, що відповідають потребам регіонального ринку праці та підбору підходящої робот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center" w:pos="124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 управління праці, соціальних питань та у справах захисту населення від наслідків Чорнобильської катастрофи обл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обласний центр зайнято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ідготовки, перепідготовки та підвищення кваліфікації спеціалістів агропромислового комплексу з метою їх подальшого працевлаштування за здобутим фах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, обласний учбовий центр підготовки, перепідготовки та підвищення кваліфікації кадрів агропромислового комплекс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конкурентоспроможності </w:t>
              <w:br/>
              <w:t>безробітних громадян на ринку праці шляхом організації їх професійного навчання відповідно до потреб виробництва, зокрема за індивідуальним замовленням роботодавців та зі стажуванням на підприємствах і в організаці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зайнятості, рай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виконкоми міських (міст обласного значення) рад</w:t>
            </w:r>
          </w:p>
          <w:p>
            <w:pPr>
              <w:pStyle w:val="Normal"/>
              <w:tabs>
                <w:tab w:val="clear" w:pos="708"/>
                <w:tab w:val="left" w:pos="142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навчання для жителів сільської місцевості в «Зимовій агрошколі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квартал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зайнятості, рай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системної профорієнтаційної роботи з населенням, передусім, молоддю,  спрямованої на посилення мотивації до праці та свідоме обрання робітничих професій, що користуються попитом на ринку пра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 центр зайнятості, управління освіти і науки облдержадміністрації, рай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виконкоми міських (міст обласного значення) ра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  <w:gridCol w:w="6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питання  створення необхідних умов для надання підтримки суб’єктам малого підприємництва, зокрема, шляхом відшкодування частини витрат, пов’язаних з отриманням сертифікатів відповідності на вітчизняні товари (роботи, послуги), призначені для ек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економіки, інші структурні підрозділи облдержадміністрації, обласне управління у справах захисту прав споживачів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показників ефективності використання паливно-енергетичних ресурсів, фактичного обсягу втрат теплової енергії та води на підприємствах житлово-комунального 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е  управління промисловості та розвитку інфраструктури облдержадміністрації, </w:t>
              <w:br/>
              <w:t>територіальне управління Державної інспекції з енергозбереження по області, головне управління містобудування, архітектури та житлово-комунального господарства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інвестиційного проекту з технічного переоснащення шахти «Бужанська» ДП «Волиньвугіл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  <w:br/>
              <w:t xml:space="preserve">ДП «Волиньвугілля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обласного закладу соціального обслуговування «Центр матері і дитини» у </w:t>
              <w:br/>
              <w:t>с. Жабка Ківерців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 у справах сім’ї, молоді та спорту, охорони здоров’я, головне управління містобудування, архітектури та житлово-комунального господарства облдерж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головне управління Держкомзему в області, обласний центр соціальних служб для сім’ї, дітей та молоді, Ківерцівська райдержадміністраці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ефективної роботи регіональної та районних робочих груп з підготовки пропозицій щодо удосконалення </w:t>
              <w:br/>
              <w:t>територіальної організації вл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апарату облдерж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дміністрації, головне управління містобудування, архітектури та </w:t>
              <w:br/>
              <w:t>житлово-комунального господарства облдерж-адміністрації,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економічного і соціального розвитку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ц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, головне управління статистики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висвітлення у засобах масової інформації результатів реалізації у 2010 році Державної стратегії регіонального розвитку на період до 2015 року в обла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лан-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sz w:val="28"/>
        <w:szCs w:val="28"/>
        <w:lang w:val="uk-UA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6"/>
        <w:szCs w:val="6"/>
        <w:lang w:val="uk-UA"/>
      </w:rPr>
    </w:pPr>
    <w:r>
      <w:rPr/>
    </w:r>
  </w:p>
  <w:tbl>
    <w:tblPr>
      <w:tblW w:w="15272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5760"/>
      <w:gridCol w:w="2700"/>
      <w:gridCol w:w="6092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60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</w:tr>
  </w:tbl>
  <w:p>
    <w:pPr>
      <w:pStyle w:val="Header"/>
      <w:jc w:val="center"/>
      <w:rPr>
        <w:rStyle w:val="PageNumber"/>
        <w:sz w:val="2"/>
        <w:szCs w:val="2"/>
        <w:lang w:val="uk-UA"/>
      </w:rPr>
    </w:pPr>
    <w:r>
      <w:rPr>
        <w:lang w:val="uk-UA"/>
      </w:rPr>
    </w:r>
  </w:p>
  <w:p>
    <w:pPr>
      <w:pStyle w:val="Header"/>
      <w:rPr>
        <w:rStyle w:val="PageNumber"/>
        <w:sz w:val="2"/>
        <w:szCs w:val="2"/>
        <w:lang w:val="uk-UA"/>
      </w:rPr>
    </w:pPr>
    <w:r>
      <w:rPr/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57:00Z</dcterms:created>
  <dc:creator>M</dc:creator>
  <dc:description/>
  <cp:keywords/>
  <dc:language>en-US</dc:language>
  <cp:lastModifiedBy>Zagal</cp:lastModifiedBy>
  <cp:lastPrinted>2009-12-09T08:23:00Z</cp:lastPrinted>
  <dcterms:modified xsi:type="dcterms:W3CDTF">2009-12-10T10:02:00Z</dcterms:modified>
  <cp:revision>28</cp:revision>
  <dc:subject/>
  <dc:title/>
</cp:coreProperties>
</file>