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січня 2009 року </w:t>
        <w:tab/>
        <w:t xml:space="preserve">                     м. Луцьк    </w:t>
        <w:tab/>
        <w:tab/>
        <w:tab/>
        <w:t xml:space="preserve">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а державної приймальної комісії про прийняття в експлуатацію закінченого будівництвом об’єкта  "Електрифікація дільниці Рівне – Ківерці (парна колія) – Ківерці – Цуман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рядку прийняття в експлуатацію закінчених будівництвом об’єктів, затвердженого постановою Кабінету Міністрів України від 22 вересня 2004 року № 1243, затвердити акт державної приймальної комісії про прийняття в експлуатацію закінченого будівництвом об’єкта  "Електрифікація дільниці Рівне – Ківерці (парна колія) – Ківерці – Цумань" (контактна мережа змінного струму системи 27,5 кВ розгорнутою довжиною 29,9 км,  акт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енко 778 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льчук        771 7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58:00Z</dcterms:created>
  <dc:creator>1</dc:creator>
  <dc:description/>
  <dc:language>en-US</dc:language>
  <cp:lastModifiedBy>Zagal</cp:lastModifiedBy>
  <cp:lastPrinted>2009-01-29T14:48:00Z</cp:lastPrinted>
  <dcterms:modified xsi:type="dcterms:W3CDTF">2009-02-02T08:32:00Z</dcterms:modified>
  <cp:revision>3</cp:revision>
  <dc:subject/>
  <dc:title>     січня 2009 року </dc:title>
</cp:coreProperties>
</file>