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pacing w:val="8"/>
          <w:sz w:val="28"/>
          <w:szCs w:val="28"/>
        </w:rPr>
        <w:t>8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дня  2009 року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 Луцьк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 3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ект Регіональної програми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ставкової діяльності в області  на 2010 – 2014 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 пункту 1 статті 17 Закону України «Про місцеві державні адміністрації», враховуючи Концепцію розвитку виставково-ярмаркової діяльності в Україні, затверджену постановою Кабінету Міністрів України                           від 22 серпня 2007 року № 1065</w:t>
      </w:r>
      <w:bookmarkStart w:id="0" w:name="3"/>
      <w:bookmarkStart w:id="1" w:name="2"/>
      <w:bookmarkEnd w:id="0"/>
      <w:bookmarkEnd w:id="1"/>
      <w:r>
        <w:rPr>
          <w:sz w:val="28"/>
          <w:szCs w:val="28"/>
        </w:rPr>
        <w:t>, зі змінами, внесеними постановою Кабінету Міністрів України  від 11 березня 2009 року № 183, з метою створення та забезпечення відповідних умов для ефективного функціонування виставкової діяльності в області, визначення пріоритетних напрямків її вдосконалення, поліпшення економічного та інвестиційного іміджу області через національні, міжнародні інвестиційні та виставкові заход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ru-RU"/>
        </w:rPr>
        <w:t>1. </w:t>
      </w:r>
      <w:r>
        <w:rPr>
          <w:sz w:val="28"/>
        </w:rPr>
        <w:t xml:space="preserve">Схвалити проект </w:t>
      </w:r>
      <w:r>
        <w:rPr>
          <w:sz w:val="28"/>
          <w:szCs w:val="28"/>
        </w:rPr>
        <w:t>Регіональної програми розвитку виставкової діяльності в області  на 2010 – 2014  роки (далі – проект Програми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 Відповідальним виконавцям Програми – структурним підрозділам облдержадміністрації, територіальним органам міністерств та інших центральних органів виконавчої влади, підприємствам, установам та організаціям забезпечи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конання завдань та заходів, передбачених Програмо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Інформування головного управління економіки облдержадміністрації щокварталу до 15 числа місяця, що настає за звітним періодом, про хід виконання Прогр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 Доручити головному управлінню економіки облдержадміністрації      (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вевакова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 Внести проект Програми на розгляд чергової сесії для затвердження обласною радо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ро стан виконання Програми щокварталу до 25 числа місяця, наступного за звітним </w:t>
      </w:r>
      <w:r>
        <w:rPr>
          <w:sz w:val="28"/>
          <w:szCs w:val="28"/>
          <w:lang w:val="ru-RU"/>
        </w:rPr>
        <w:t>періодом</w:t>
      </w:r>
      <w:r>
        <w:rPr>
          <w:sz w:val="28"/>
          <w:szCs w:val="28"/>
        </w:rPr>
        <w:t xml:space="preserve">, інформувати облдержадміністраці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Головному фінансовому  управлінню облдержадміністрації при формуванні обласного бюджету на 2010 - 2014 роки передбачити кошти на реалізацію Програми, виходячи з реальних можливостей бюдже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цього розпорядження покласти на  заступника голови облдержадміністрації В. Байцима.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іністрації                               </w:t>
        <w:tab/>
        <w:t xml:space="preserve">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вевакова 778 108</w:t>
      </w:r>
    </w:p>
    <w:sectPr>
      <w:type w:val="nextPage"/>
      <w:pgSz w:w="11906" w:h="16838"/>
      <w:pgMar w:left="1554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40:00Z</dcterms:created>
  <dc:creator>mammoth</dc:creator>
  <dc:description/>
  <cp:keywords/>
  <dc:language>en-US</dc:language>
  <cp:lastModifiedBy>Zagal</cp:lastModifiedBy>
  <cp:lastPrinted>2009-11-30T10:53:00Z</cp:lastPrinted>
  <dcterms:modified xsi:type="dcterms:W3CDTF">2009-12-08T12:55:00Z</dcterms:modified>
  <cp:revision>41</cp:revision>
  <dc:subject/>
  <dc:title> </dc:title>
</cp:coreProperties>
</file>