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8. ЗАХО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щодо реалізації Регіональної програми розвитку виставкової діяльності в області на 2010 – 2014 ро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4"/>
        <w:gridCol w:w="3780"/>
        <w:gridCol w:w="1080"/>
        <w:gridCol w:w="3240"/>
        <w:gridCol w:w="1440"/>
        <w:gridCol w:w="3060"/>
      </w:tblGrid>
      <w:tr>
        <w:trPr>
          <w:trHeight w:val="10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напряму  діяльності (пріоритетні завданн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рок вико-н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жерела фінансу-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ваний результат</w:t>
            </w:r>
          </w:p>
        </w:tc>
      </w:tr>
      <w:tr>
        <w:trPr>
          <w:trHeight w:val="3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4"/>
              </w:rPr>
            </w:pPr>
            <w:r>
              <w:rPr>
                <w:szCs w:val="28"/>
                <w:lang w:val="uk-UA"/>
              </w:rPr>
              <w:t xml:space="preserve">1. Реалізація державної політики у сфері виставкової діяльності </w:t>
            </w:r>
          </w:p>
        </w:tc>
      </w:tr>
      <w:tr>
        <w:trPr>
          <w:trHeight w:val="20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илення впливу виставкової діяльності на науково-технічне та технологічне оновлення вітчизняного виробництва з метою забезпечення стратегії зростання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ономіки регі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Підготовка та затвердження планів участі області у виставково-ярмаркових зах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</w:t>
            </w:r>
            <w:r>
              <w:rPr>
                <w:color w:val="000000"/>
                <w:sz w:val="24"/>
              </w:rPr>
              <w:t>озвиток експортного, науково-технічного та промислового потенціалу ре</w:t>
            </w:r>
            <w:r>
              <w:rPr>
                <w:color w:val="000000"/>
                <w:sz w:val="24"/>
                <w:lang w:val="uk-UA"/>
              </w:rPr>
              <w:t>г</w:t>
            </w:r>
            <w:r>
              <w:rPr>
                <w:color w:val="000000"/>
                <w:sz w:val="24"/>
              </w:rPr>
              <w:t>іону</w:t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Мінекономіки пропозицій до планів проведення  виставок і ярмарків в області з визначенням їх стату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поширенню інформації про торговельний, інвестиційний,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 xml:space="preserve"> науково-технічний потенціал підприємств та організацій області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рганізація та проведення міжнародної виставки «Волинь-Агр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ого бюджету, учасників вистав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ування експозиції інвестиційних та інноваційних проектів у рамках проведення Волинського інвестиційного фор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 пів-нічно-західний регіональний  центр інноваційного розвитку, обласний фонд підтримки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ня та видання каталогу  анкет інвестиційних та інноваційних проектів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ктивізація впровадження новітніх досягнень у науково-технічній   та технологічній сферах господарського комплексу області; поліпшення якості, конкурентоспроможності продукції   </w:t>
            </w:r>
          </w:p>
        </w:tc>
      </w:tr>
      <w:tr>
        <w:trPr>
          <w:trHeight w:val="254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представлення в експозиції області провідних інвестиційно-інноваційних 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облдержадміністрації, пів-нічно-західний регіональний  центр інноваційного розвитку, обласний фонд підтримки підприємництва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их бюджетів,  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езентація інноваційно-інвестиційних проектів для  залучення на їх упровадження інвестиційних коштів</w:t>
            </w:r>
          </w:p>
        </w:tc>
      </w:tr>
      <w:tr>
        <w:trPr>
          <w:trHeight w:val="2007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ть представників провідних підприємств, органів виконавчої влади у інвестиційно-інноваційних виставках, фор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вих бюджетів,  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пагування виробничого та науково-технічного потенціалу області, координація діяльності органів місцевого самоврядування, підприємств, установ та організацій задля підвищення ефективності економічного розвитку та іміджу регіону</w:t>
            </w:r>
          </w:p>
        </w:tc>
      </w:tr>
      <w:tr>
        <w:trPr>
          <w:trHeight w:val="2007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изначення на конкурсній основі кращих зразків продукції регіональних товаровиробників на постійно діючій виставці “Кращі товари Волині” в рамках регіонального етапу Всеукраїнського  конкурсу якості продукції – “100 кращих товарів України”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sz w:val="24"/>
                <w:lang w:val="uk-UA"/>
              </w:rPr>
              <w:t xml:space="preserve">ДП 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4"/>
                <w:lang w:val="uk-UA"/>
              </w:rPr>
              <w:t xml:space="preserve"> Волиньстандартмет-</w:t>
            </w:r>
          </w:p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lang w:val="uk-UA"/>
              </w:rPr>
              <w:t>ологія”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суб’єктів господарю-ва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</w:t>
            </w:r>
            <w:r>
              <w:rPr>
                <w:color w:val="000000"/>
                <w:sz w:val="24"/>
              </w:rPr>
              <w:t>озвит</w:t>
            </w:r>
            <w:r>
              <w:rPr>
                <w:color w:val="000000"/>
                <w:sz w:val="24"/>
                <w:lang w:val="uk-UA"/>
              </w:rPr>
              <w:t>ок</w:t>
            </w:r>
            <w:r>
              <w:rPr>
                <w:color w:val="000000"/>
                <w:sz w:val="24"/>
              </w:rPr>
              <w:t xml:space="preserve"> внутрішньої та зовнішньої торгівлі, </w:t>
            </w:r>
            <w:r>
              <w:rPr>
                <w:color w:val="000000"/>
                <w:sz w:val="24"/>
                <w:lang w:val="uk-UA"/>
              </w:rPr>
              <w:t>п</w:t>
            </w:r>
            <w:r>
              <w:rPr>
                <w:color w:val="000000"/>
                <w:sz w:val="24"/>
              </w:rPr>
              <w:t>ропаганд</w:t>
            </w:r>
            <w:r>
              <w:rPr>
                <w:color w:val="000000"/>
                <w:sz w:val="24"/>
                <w:lang w:val="uk-UA"/>
              </w:rPr>
              <w:t>а</w:t>
            </w:r>
            <w:r>
              <w:rPr>
                <w:color w:val="000000"/>
                <w:sz w:val="24"/>
              </w:rPr>
              <w:t xml:space="preserve"> передових технологій та нових видів продукції</w:t>
            </w:r>
          </w:p>
        </w:tc>
      </w:tr>
      <w:tr>
        <w:trPr>
          <w:trHeight w:val="1713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сприятливих умов щодо розроблення та впровадження  на  підприємствах, організаціях та установах області  систем управління якістю та сучасних систем управл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both"/>
              <w:rPr/>
            </w:pPr>
            <w:r>
              <w:rPr>
                <w:sz w:val="24"/>
                <w:lang w:val="uk-UA"/>
              </w:rPr>
              <w:t xml:space="preserve">ДП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стандартметро-логія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>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13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имулювання участі у виставковій діяльності підприємств усіх  форм  власності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яного ринку виставково-ярмаркових послуг та недопущення монополізму окремих суб’єктів виставков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е територіальне відділення Антимонопольного комітет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рияння розвитку добросовісної конкуренції та захист інтересів малого підприємництва у виставковій діяльності  </w:t>
            </w:r>
          </w:p>
        </w:tc>
      </w:tr>
      <w:tr>
        <w:trPr>
          <w:trHeight w:val="11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рияння суб’єктам господарювання  у проведенні виставок і ярм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господарю-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</w:tr>
      <w:tr>
        <w:trPr>
          <w:trHeight w:val="106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готовка пропозицій щодо вдосконалення законодавчих та інших нормативно-правових актів з  питань виставкової діяльності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 необ-хід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а з виставкової діяльності 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досконалення виставкового середовища</w:t>
            </w:r>
          </w:p>
        </w:tc>
      </w:tr>
      <w:tr>
        <w:trPr>
          <w:trHeight w:val="10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ення публічності та  прозорості реалізації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моніторингу виставкової діяльності та оприлюднення результатів на веб-сайті обл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квар-т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цінка результативності виставкової діяльності в області та публічний контроль за її проведенням                  </w:t>
            </w:r>
          </w:p>
        </w:tc>
      </w:tr>
      <w:tr>
        <w:trPr>
          <w:trHeight w:val="25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вільного доступу ділових кіл області до інформації  про регіональні, національні та міжнародні  інвестиційно-ярмаркові заходи шляхом повідомлення провідних товаровиробників  області та розміщення   інформації на веб-сайтах облдержадміністрації, головного управління економіки облдержадміністрації «Волинь – розвиток та інвестиц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 обласний фонд підтримки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 ділових кіл області необхідною інформацією у сфері виставков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гляд актуальних питань виставкової діяльності на  засіданні  ради з питань виставкової діяльності в області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 необ-хід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ція зусиль органів виконавчої влади та місцевого самоврядування при вирішенні проблемних питань виставкової діяльно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ання Мінекономіки звітів про результати проведення виставок і ярмарків з частковим фінансуванням витрат за рахунок коштів з державного і місцевих бюджет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 w:val="24"/>
                <w:lang w:val="uk-UA"/>
              </w:rPr>
              <w:t xml:space="preserve">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розпорядники бюджет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розорості виставкової діяльності</w:t>
            </w:r>
          </w:p>
        </w:tc>
      </w:tr>
      <w:tr>
        <w:trPr>
          <w:trHeight w:val="146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 Ріст ефективності регіональних виставкових заходів та поліпшення виставкового іміджу області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иток інфраструктури виставкової діяльності в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розроблення та реалізації проекту щодо створення виставкового 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left="-44" w:hanging="0"/>
              <w:rPr/>
            </w:pPr>
            <w:r>
              <w:rPr/>
              <w:t>Луцька міська рада, головне управління агропромисло-вого розвитку облдержадмі-ністрації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місцевих бюджетів, суб’єктів виставкової діяльно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ення рівня проведення виставкових заходів в області до рівня сучасних вимог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досконалення матеріально-технічної бази суб’єктів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поліпшенню матеріально-технічної бази суб’єктів виставков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виставкової діяльності, місцевих бюджет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ення якості надання виставкових послуг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новлення експонатів постійно діючої виставки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. Сьогодення та перспективи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 xml:space="preserve">, проведення її модерніз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 необ-хід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фонд підтримки підприємництва, комунальне підприємство “Управління будинком обласної ради”, головне управління економіки облдержадміністрації, суб’єкти підприємниц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, суб’єктів підприєм-ницької діяльн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ння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встановленню та розширенню безпосередніх партнерських відносин між суб’єктами господарської діяльності обла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вищення рівня проведення та організації виставково-ярмаркових заход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 вітчизняного та міжнародного досвіду для реалізації власних заходів виставково-ярмаркової діяльно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 інтеграції області в міжнародний та національний виставковий рух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провадження державних стандартів у сфері виставкової діяль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ДП</w:t>
            </w:r>
            <w:r>
              <w:rPr>
                <w:sz w:val="24"/>
              </w:rPr>
              <w:t xml:space="preserve"> “</w:t>
            </w:r>
            <w:r>
              <w:rPr>
                <w:sz w:val="24"/>
                <w:lang w:val="uk-UA"/>
              </w:rPr>
              <w:t>Волиньстандартметро-логія</w:t>
            </w:r>
            <w:r>
              <w:rPr>
                <w:sz w:val="24"/>
              </w:rPr>
              <w:t>”</w:t>
            </w:r>
            <w:r>
              <w:rPr>
                <w:sz w:val="24"/>
                <w:lang w:val="uk-UA"/>
              </w:rPr>
              <w:t>, суб’єкти виставкової діяльност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суб’єктів виставкової діяльності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hanging="0"/>
              <w:jc w:val="left"/>
              <w:rPr/>
            </w:pPr>
            <w:r>
              <w:rPr/>
              <w:t xml:space="preserve">Використання нових маркетингових, рекламних та </w:t>
            </w:r>
            <w:r>
              <w:rPr>
                <w:lang w:val="en-US"/>
              </w:rPr>
              <w:t>PR</w:t>
            </w:r>
            <w:r>
              <w:rPr/>
              <w:t xml:space="preserve"> технологій у виставковій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 північно-західний регіональний  центр інноваційного розвитку, обласний фонд підтримки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місцевих бюджетів, суб’єктів виставкової діяльн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4"/>
        <w:gridCol w:w="3780"/>
        <w:gridCol w:w="1080"/>
        <w:gridCol w:w="3240"/>
        <w:gridCol w:w="1440"/>
        <w:gridCol w:w="3060"/>
      </w:tblGrid>
      <w:tr>
        <w:trPr>
          <w:trHeight w:val="146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Активізація участі провідних товаровиробників області у виставково-ярмаркових заходах усіх рівнів</w:t>
            </w:r>
          </w:p>
        </w:tc>
      </w:tr>
      <w:tr>
        <w:trPr>
          <w:trHeight w:val="33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прияння організації експозицій області на національних та міжнародних виставках та  інвестиційних форума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ординація діяльності місцевих органів виконавчої влади, виставкових організацій та підприємств, установ, організацій незалежно від форми власності у сфері виставкової  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а з питань виставкової діяльності 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before="0" w:after="120"/>
              <w:ind w:hanging="0"/>
              <w:rPr>
                <w:szCs w:val="24"/>
              </w:rPr>
            </w:pPr>
            <w:r>
              <w:rPr/>
              <w:t>С</w:t>
            </w:r>
            <w:r>
              <w:rPr>
                <w:szCs w:val="24"/>
              </w:rPr>
              <w:t>тимулювання залучення внутрішніх та іноземних інвестиційних ресурсів в економіку області, зміцнення та розвиток міжрегіонального торгово-економічного співробітництва, науково-технічної та виробничої кооперації підприємств і організацій, налагодження нових ділових зв'язків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безпеч</w:t>
            </w:r>
            <w:r>
              <w:rPr>
                <w:sz w:val="24"/>
                <w:lang w:val="uk-UA"/>
              </w:rPr>
              <w:t>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рганізації та представлення експозицій області на</w:t>
            </w:r>
            <w:r>
              <w:rPr>
                <w:sz w:val="24"/>
              </w:rPr>
              <w:t xml:space="preserve"> пріоритетних виставк</w:t>
            </w:r>
            <w:r>
              <w:rPr>
                <w:sz w:val="24"/>
                <w:lang w:val="uk-UA"/>
              </w:rPr>
              <w:t>ових заход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уб’єкти виставкової діяльності,  головні управління економіки,  агропромислового розвитку облдерж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стійне оновлення на веб-сайті інформаційних та презентаційних матеріалів про соціально-економічну, культурну та інвестиційну привабливість області та  інформації про виставково-ярмаркові заходи, що проводяться в регіоні, Україні та за корд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інформаційно-комп’ютерного забезпечення апарату, 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рияння розвитку та популяризації волинської книжкової продукції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та проведення міжнародної книжкової виставки-ярмарки «Книги Великої Волин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з питань внутрішньої політики та зв’язків з громадськістю, ВАТ «Волинська обласна друкар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уляризація україномовної книги волинських авторів, поширення соціально-культурної літератури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.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ширення та активізація інформаційної політики у сфері виставкової діяльност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презентаційних матеріалів про райони та міста обласного 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місцевих  бюджетів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едення інформації до ділових кіл області про інвестиційний потенціал міст і районів, залучення  внутрішніх та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творення та постійне оновлення бази даних про перспективні інвестиційні проекти у районах і містах обласного значення обла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учення засобів масової інформації до всебічного висвітлення виставкової діяльності і її значення для розвитку економіки та суспільства, кращого досвіду роботи провідних підприємств област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 з питань внутрішньої політики та зв’язків з громадськістю облдержадміністрації, 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ирення інформації  для поліпшення інвестиційного іміджу області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лення каталогу продукції провідних підприємст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уляризація кращого підприємницького досвіду області</w:t>
            </w:r>
          </w:p>
        </w:tc>
      </w:tr>
      <w:tr>
        <w:trPr>
          <w:trHeight w:val="146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Підвищення рівня інвестиційної привабливості регіону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ширення економічних та інвестиційних зв’язків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участі іноземних компаній та організацій у регіональних виставкових зах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іжнародного співробітництва та європейської інтеграції, головні управління економіки, промисловості та розвитку інфраструктури, агропромислового розвитку, культури і туризму облдержадміністрації райдержадміністрації, виконкоми міських  (міст обласного значення) рад, суб’єкти виставкової діяльност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сприятливих умов для залучення інвестиційних коштів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участі регіональних підприємств  та організацій у національних та  міжнародних  виставках, фор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 виставко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едення інформації до ділових кіл області про інвестиційний потенціал області, залучення  внутрішніх та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в укладенні договорів та контрактів про співпрац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 облдержадміністрації, Волинська торгово-промислова па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виток господарського сектору області 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ирення інформації про інвестиційний потенціал обла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роблення та представлення інформаційних матеріалів  про соціально-економічну, культурну, туристичну та інвестиційну привабливість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 Волинська торгово-промислова па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ння залученню внутрішніх і зовнішніх інвестицій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идання презентаційного компакт-диска   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Волинь запрошує інвесторів до співпраці</w:t>
            </w:r>
            <w:r>
              <w:rPr>
                <w:sz w:val="24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обласного бюдж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ування вітчизняних та зарубіжних інвесторів про регіональні інвестиційні проекти підприємств, представлення їх на інвестиційно-виставкових заход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і управління економіки, промисловості та розвитку інфраструктури, агропромислового розвитку, управління міжнародного співробітництва та європейської інтеграції, культури і туризму облдержадміністрації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 (міст обласного значення) рад, Волинська торгово-промислова па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-“-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ня каталогу виставки або яр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виставков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 учасників виставко-вих заход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" w:right="567" w:gutter="567" w:header="125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521325</wp:posOffset>
              </wp:positionH>
              <wp:positionV relativeFrom="paragraph">
                <wp:posOffset>-26479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0.85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5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"/>
      <w:gridCol w:w="2324"/>
      <w:gridCol w:w="3780"/>
      <w:gridCol w:w="1080"/>
      <w:gridCol w:w="3240"/>
      <w:gridCol w:w="1440"/>
      <w:gridCol w:w="3060"/>
    </w:tblGrid>
    <w:tr>
      <w:trPr>
        <w:trHeight w:val="384" w:hRule="atLeast"/>
      </w:trPr>
      <w:tc>
        <w:tcPr>
          <w:tcW w:w="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1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4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6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292"/>
        </w:tabs>
        <w:ind w:left="852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b/>
      <w:sz w:val="26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23" w:leader="none"/>
      </w:tabs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5"/>
    </w:pPr>
    <w:rPr>
      <w:b/>
      <w:bCs/>
      <w:color w:val="000000"/>
      <w:spacing w:val="-2"/>
      <w:szCs w:val="29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before="331" w:after="0"/>
      <w:ind w:left="19" w:hanging="0"/>
      <w:jc w:val="center"/>
      <w:outlineLvl w:val="7"/>
    </w:pPr>
    <w:rPr>
      <w:b/>
      <w:bCs/>
      <w:color w:val="000000"/>
      <w:spacing w:val="-10"/>
      <w:sz w:val="29"/>
      <w:szCs w:val="29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eastAsia="Times New Roman" w:cs="Times New Roman CY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 CYR" w:hAnsi="Times New Roman CYR" w:eastAsia="Times New Roman" w:cs="Times New Roman CY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 CYR" w:hAnsi="Times New Roman CYR" w:eastAsia="Times New Roman" w:cs="Times New Roman CY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борниковский"/>
    <w:qFormat/>
    <w:pPr>
      <w:widowControl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858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18:00Z</dcterms:created>
  <dc:creator>ВОР</dc:creator>
  <dc:description/>
  <cp:keywords/>
  <dc:language>en-US</dc:language>
  <cp:lastModifiedBy>adm</cp:lastModifiedBy>
  <cp:lastPrinted>2009-12-04T12:07:00Z</cp:lastPrinted>
  <dcterms:modified xsi:type="dcterms:W3CDTF">2009-12-04T09:28:00Z</dcterms:modified>
  <cp:revision>450</cp:revision>
  <dc:subject/>
  <dc:title>Проект</dc:title>
</cp:coreProperties>
</file>