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2"/>
          <w:szCs w:val="12"/>
          <w:lang w:val="en-US"/>
        </w:rPr>
      </w:pPr>
      <w:r>
        <w:rPr>
          <w:spacing w:val="8"/>
          <w:sz w:val="12"/>
          <w:szCs w:val="12"/>
          <w:lang w:val="en-US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16"/>
          <w:szCs w:val="16"/>
        </w:rPr>
      </w:pPr>
      <w:r>
        <w:rPr>
          <w:spacing w:val="14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8 грудня 2009 року</w:t>
        <w:tab/>
        <w:tab/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 м. Луцьк</w:t>
        <w:tab/>
        <w:tab/>
        <w:t xml:space="preserve">                  </w:t>
      </w: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№ 345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проект Обласної цільової програми </w:t>
      </w:r>
    </w:p>
    <w:p>
      <w:pPr>
        <w:pStyle w:val="Normal"/>
        <w:jc w:val="center"/>
        <w:rPr/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Цукровий діабет” на 2009 - 2013 рок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Відповідно до пункту 6 статті 13, статті 22 Закону України “Про місцеві державні адміністрації”, постанови Кабінету Міністрів України від 19 серпня     2009 року № 877 “Про затвердження цільової програми “Цукровий діабет” на 2009 - 2013 роки”, з метою підвищення ефективності загальнодержавних заходів, спрямованих на профілактику, діагностику та лікування хворих на цукровий діабет, його ускладнень; запобігання та зниження рівня захворюваності на цукровий діабет, його ускладнень, спричинених ними інвалідності і смертності, збільшення тривалості та поліпшення якості життя хворих шляхом підвищення рівня й забезпечення доступності медичної допомоги, адаптації їх у суспільстві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 Схвалити проект Обласної цільової програми “Цукровий діабет” на 2009 - 2013 роки (далі – проект Програми), що додається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 Управлінню охорони здоров’я облдержадміністрації (І.Ващенюк)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1. У встановленому порядку внести проект Програми на розгляд чергової сесії обласної ради для затвердження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2. Щороку в обласному бюджеті передбачати в межах наявних фінансових ресурсів видатки на реалізацію заходів Програми, а також залучати інші не заборонені законодавством джерела фінансув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3. Щороку узагальнену інформацію про хід виконання Програми подавати облдержадміністрації для інформування Міністерства охорони здоров’я України до 1 березня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3. Районним державним адміністраціям, виконкомам міських (міст обласного значення) рад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1. Розробити цільові програми “Цукровий діабет” та в установленому порядку подати їх місцевим радам для затвердже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lang w:val="uk-UA"/>
        </w:rPr>
        <w:t>3.2. Під час формування проектів місцевих бюджетів передбачати видатки на реалізацію заходів Програми в межах реальних можливостей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Головному управлінню економіки облдержадміністрації (Л. Івевакова) включати щороку визначені Програмою заходи й показники до відповідних розділів проекту Програми економічного та соціального розвитку області на відповідний рік за поданням управління охорони здоров’я облдержадміністр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5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 xml:space="preserve">         М. РОМ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Ващенюк 41 58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5:48:00Z</dcterms:created>
  <dc:creator>www.PHILka.RU</dc:creator>
  <dc:description/>
  <cp:keywords/>
  <dc:language>en-US</dc:language>
  <cp:lastModifiedBy>Zagal</cp:lastModifiedBy>
  <cp:lastPrinted>2009-12-03T15:36:00Z</cp:lastPrinted>
  <dcterms:modified xsi:type="dcterms:W3CDTF">2009-12-09T09:14:00Z</dcterms:modified>
  <cp:revision>28</cp:revision>
  <dc:subject/>
  <dc:title> </dc:title>
</cp:coreProperties>
</file>