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sz w:val="2"/>
        </w:rPr>
      </w:pPr>
      <w:bookmarkStart w:id="0" w:name="10"/>
      <w:bookmarkEnd w:id="0"/>
      <w:r>
        <w:rPr>
          <w:rFonts w:eastAsia="Courier New"/>
        </w:rPr>
        <w:t xml:space="preserve"> </w:t>
      </w:r>
      <w:bookmarkStart w:id="1" w:name="11"/>
      <w:bookmarkEnd w:id="1"/>
    </w:p>
    <w:p>
      <w:pPr>
        <w:pStyle w:val="HTML"/>
        <w:tabs>
          <w:tab w:val="clear" w:pos="708"/>
          <w:tab w:val="left" w:pos="9570" w:leader="none"/>
          <w:tab w:val="left" w:pos="9680" w:leader="none"/>
        </w:tabs>
        <w:ind w:left="6372" w:hanging="0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HTML"/>
        <w:tabs>
          <w:tab w:val="clear" w:pos="708"/>
          <w:tab w:val="left" w:pos="9570" w:leader="none"/>
          <w:tab w:val="left" w:pos="9680" w:leader="none"/>
        </w:tabs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ВАЛЕНО</w:t>
      </w:r>
    </w:p>
    <w:p>
      <w:pPr>
        <w:pStyle w:val="HTML"/>
        <w:tabs>
          <w:tab w:val="clear" w:pos="708"/>
          <w:tab w:val="left" w:pos="9570" w:leader="none"/>
          <w:tab w:val="left" w:pos="96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    Розпорядження голови </w:t>
      </w:r>
    </w:p>
    <w:p>
      <w:pPr>
        <w:pStyle w:val="HTML"/>
        <w:tabs>
          <w:tab w:val="clear" w:pos="708"/>
          <w:tab w:val="left" w:pos="9570" w:leader="none"/>
          <w:tab w:val="left" w:pos="9680" w:leader="none"/>
        </w:tabs>
        <w:ind w:left="5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HTML"/>
        <w:tabs>
          <w:tab w:val="clear" w:pos="708"/>
          <w:tab w:val="left" w:pos="9570" w:leader="none"/>
          <w:tab w:val="left" w:pos="9680" w:leader="none"/>
        </w:tabs>
        <w:ind w:left="5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грудня 2009 року № 345</w:t>
      </w:r>
    </w:p>
    <w:p>
      <w:pPr>
        <w:pStyle w:val="HTML"/>
        <w:ind w:left="495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TML"/>
        <w:ind w:left="49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  <w:tab/>
      </w:r>
    </w:p>
    <w:p>
      <w:pPr>
        <w:pStyle w:val="HTML"/>
        <w:jc w:val="center"/>
        <w:rPr>
          <w:rFonts w:ascii="Times New Roman" w:hAnsi="Times New Roman" w:cs="Times New Roman"/>
          <w:bCs/>
          <w:sz w:val="14"/>
          <w:szCs w:val="28"/>
        </w:rPr>
      </w:pPr>
      <w:r>
        <w:rPr>
          <w:rFonts w:cs="Times New Roman" w:ascii="Times New Roman" w:hAnsi="Times New Roman"/>
          <w:bCs/>
          <w:sz w:val="14"/>
          <w:szCs w:val="28"/>
        </w:rPr>
      </w:r>
      <w:bookmarkStart w:id="2" w:name="12"/>
      <w:bookmarkStart w:id="3" w:name="12"/>
      <w:bookmarkEnd w:id="3"/>
    </w:p>
    <w:p>
      <w:pPr>
        <w:pStyle w:val="HTM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ЛАСНА ЦІЛЬОВА ПРОГРАМА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"Цукровий діабет" на 2009 - 2013 рок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61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61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ної цільової програми "Цукровий діабет" на 2009 - 2013 роки    </w:t>
      </w:r>
    </w:p>
    <w:p>
      <w:pPr>
        <w:pStyle w:val="HTM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352"/>
        <w:gridCol w:w="586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ніціатор розроблення Програми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ласна державна адміністраці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останова Кабінету Міністрів України від     19 серпня 2009 р. N 87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зробник Програ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правління охорони здоров’я облдержадміністрації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іврозробники Програми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ласна клінічна лікарня, обласне дитяче територіальне медичне об’єднання, центральні районні лікарні, управління охорони здоров’я виконкому Луцької міської ради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льний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иконавець Програми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правління охорони здоров’я облдержадміністрації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часники Програми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і державні 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10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міни реалізації Програми та етапи її виконання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09 – 20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 етап 2009 – 2011 ро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І етап 2012 – 2013 роки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гальний обсяг фінансових ресурсів, необхідних для реалізації Програми, усього, у тому числі: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448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1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шти державного бюджету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5,6 тис.грн. - 2009 рік; 2010-2013 роки - визначається щороку, виходячи з конкретних завдань та наявних кошті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2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шти місцевого бюджету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56123,0 тис.грн.</w:t>
            </w:r>
          </w:p>
        </w:tc>
      </w:tr>
    </w:tbl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Вступ</w:t>
      </w:r>
    </w:p>
    <w:p>
      <w:pPr>
        <w:pStyle w:val="HTML"/>
        <w:ind w:firstLine="709"/>
        <w:jc w:val="center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хворювання на цукровий діабет належить до важких патологій, що прогресують та характеризується високим ризиком розвитку івалідизуючих ускладнень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зважаючи на значні досягнення в з’ясуванні патофізіології і молекулярної біології цукрового діабету, це захворювання залишається серйозною медичною і соціальною проблемою, що зумовлено негативною тенденцією до зростання захворюваності населення на цю патологію. У світі налічується 240 млн. хворих, в Україні – 1100 тисяч , в області – 17 тисяч хворих з високою частотою уражень різних органів і систем, частою причиною інвалідності та смертності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аними Всесвітньої організації охорони здоров’я (далі – ВООЗ) в економічно розвинутих країнах до 4 – 6 відсотків населення хворіє на цукровий діабет. У Європі питома вага таких хворих становить близько 4 відсотків. ВООЗ констатує, що цукровий діабет зумовлює підвищення смертності у 2 - 3 рази і скорочує тривалість життя на 10 – 30 відсотків.</w:t>
      </w:r>
    </w:p>
    <w:p>
      <w:pPr>
        <w:pStyle w:val="HTML"/>
        <w:ind w:firstLine="709"/>
        <w:jc w:val="both"/>
        <w:rPr/>
      </w:pPr>
      <w:bookmarkStart w:id="4" w:name="13"/>
      <w:bookmarkEnd w:id="4"/>
      <w:r>
        <w:rPr>
          <w:rFonts w:cs="Times New Roman" w:ascii="Times New Roman" w:hAnsi="Times New Roman"/>
          <w:sz w:val="28"/>
          <w:szCs w:val="28"/>
        </w:rPr>
        <w:tab/>
        <w:t xml:space="preserve">Визначаючи загрозу, яку становить для людства цукровий діабет, Генеральна Асамблея ООН прийняла 20 грудня 2006 року Резолюцію про цукровий діабет, відповідно до якої витрати, пов'язані з наданням медичної допомоги хворим, оцінюються більш як у 2 - 3 відсотки загальних видатків з охорони здоров'я; з них майже 80 відсотків припадає на лікування ускладнень, 20 відсотків – на закупівлю цукрознижувальних препаратів і засобів контролю. </w:t>
      </w:r>
    </w:p>
    <w:p>
      <w:pPr>
        <w:pStyle w:val="HTML"/>
        <w:ind w:firstLine="709"/>
        <w:jc w:val="both"/>
        <w:rPr/>
      </w:pPr>
      <w:bookmarkStart w:id="5" w:name="21"/>
      <w:bookmarkEnd w:id="5"/>
      <w:r>
        <w:rPr>
          <w:rFonts w:cs="Times New Roman" w:ascii="Times New Roman" w:hAnsi="Times New Roman"/>
          <w:sz w:val="28"/>
          <w:szCs w:val="28"/>
        </w:rPr>
        <w:tab/>
        <w:t xml:space="preserve">За даними Міжнародної діабетичної федерації, щороку вартість лікування одного хворого хоча б з одним хронічним ускладненням становить в середньому від 6 до 18 тис. доларів США. </w:t>
      </w:r>
    </w:p>
    <w:p>
      <w:pPr>
        <w:pStyle w:val="HTML"/>
        <w:ind w:firstLine="709"/>
        <w:jc w:val="both"/>
        <w:rPr/>
      </w:pPr>
      <w:bookmarkStart w:id="6" w:name="23"/>
      <w:bookmarkStart w:id="7" w:name="22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ab/>
        <w:t xml:space="preserve">Необхідно відзначити, що останнім часом постійно збільшується кількість хворих дітей, особливо віком до п'яти років, які потребують лікування препаратами інсуліну. Дітей, хворих на цукровий діабет, в області 160.  </w:t>
      </w:r>
    </w:p>
    <w:p>
      <w:pPr>
        <w:pStyle w:val="HTML"/>
        <w:ind w:firstLine="709"/>
        <w:jc w:val="both"/>
        <w:rPr/>
      </w:pPr>
      <w:bookmarkStart w:id="8" w:name="24"/>
      <w:bookmarkEnd w:id="8"/>
      <w:r>
        <w:rPr>
          <w:rFonts w:cs="Times New Roman" w:ascii="Times New Roman" w:hAnsi="Times New Roman"/>
          <w:sz w:val="28"/>
          <w:szCs w:val="28"/>
        </w:rPr>
        <w:t xml:space="preserve">Відповідно до світової статистики, кожні 13 - 15 років кількість хворих на цукровий діабет подвоюється. Аналогічна тенденція спостерігається і в Украї-ні – показник захворюваності зріс з 115,6 (1993 рік) до 248,4 (2008 рік) на 100 тис. населення. На Волині з 108 (1993 рік) до 246,6 (2008 рік). Переважно це стосується кількості хворих на цукровий діабет II типу. Ситуація ускладнюється й тим, що при цукровому діабеті II типу спостерігається артеріальна гіпертензія удвічі частіше, ніж у пацієнтів, які не страждають на цукровий діабет. </w:t>
      </w:r>
    </w:p>
    <w:p>
      <w:pPr>
        <w:pStyle w:val="HTML"/>
        <w:ind w:firstLine="709"/>
        <w:jc w:val="both"/>
        <w:rPr/>
      </w:pPr>
      <w:bookmarkStart w:id="9" w:name="25"/>
      <w:bookmarkEnd w:id="9"/>
      <w:r>
        <w:rPr>
          <w:rFonts w:cs="Times New Roman" w:ascii="Times New Roman" w:hAnsi="Times New Roman"/>
          <w:sz w:val="28"/>
          <w:szCs w:val="28"/>
        </w:rPr>
        <w:tab/>
        <w:t xml:space="preserve">У структурі загальної захворюваності населення патологія ендокринних органів і тканин займає шосте місце. При цьому кожна третя особа з ендокринним захворюванням страждає на цукровий діабет. </w:t>
      </w:r>
    </w:p>
    <w:p>
      <w:pPr>
        <w:pStyle w:val="HTML"/>
        <w:ind w:firstLine="709"/>
        <w:jc w:val="both"/>
        <w:rPr/>
      </w:pPr>
      <w:bookmarkStart w:id="10" w:name="26"/>
      <w:bookmarkEnd w:id="10"/>
      <w:r>
        <w:rPr>
          <w:rFonts w:cs="Times New Roman" w:ascii="Times New Roman" w:hAnsi="Times New Roman"/>
          <w:sz w:val="28"/>
          <w:szCs w:val="28"/>
        </w:rPr>
        <w:tab/>
        <w:t xml:space="preserve">Щороку зростають видатки для проведення заходів з профілактики, діагностики та лікування хворих, але їх обсяг становить лише 0,5 - 0,8 відсотка загальних коштів, передбачених для охорони здоров'я.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HTML"/>
        <w:ind w:firstLine="709"/>
        <w:jc w:val="center"/>
        <w:rPr/>
      </w:pPr>
      <w:bookmarkStart w:id="11" w:name="27"/>
      <w:bookmarkEnd w:id="11"/>
      <w:r>
        <w:rPr>
          <w:rFonts w:cs="Times New Roman" w:ascii="Times New Roman" w:hAnsi="Times New Roman"/>
          <w:sz w:val="28"/>
          <w:szCs w:val="28"/>
        </w:rPr>
        <w:t xml:space="preserve">2. Мета Програми  </w:t>
      </w:r>
    </w:p>
    <w:p>
      <w:pPr>
        <w:pStyle w:val="HTML"/>
        <w:ind w:firstLine="709"/>
        <w:jc w:val="center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HTML"/>
        <w:ind w:firstLine="709"/>
        <w:jc w:val="both"/>
        <w:rPr/>
      </w:pPr>
      <w:bookmarkStart w:id="12" w:name="14"/>
      <w:bookmarkEnd w:id="12"/>
      <w:r>
        <w:rPr>
          <w:rFonts w:cs="Times New Roman" w:ascii="Times New Roman" w:hAnsi="Times New Roman"/>
          <w:sz w:val="28"/>
          <w:szCs w:val="28"/>
        </w:rPr>
        <w:tab/>
        <w:t xml:space="preserve">Метою Програми є підвищення ефективності загальнодержавних заходів, спрямованих на: </w:t>
      </w:r>
    </w:p>
    <w:p>
      <w:pPr>
        <w:pStyle w:val="HTML"/>
        <w:ind w:firstLine="709"/>
        <w:jc w:val="both"/>
        <w:rPr/>
      </w:pPr>
      <w:bookmarkStart w:id="13" w:name="15"/>
      <w:bookmarkEnd w:id="13"/>
      <w:r>
        <w:rPr>
          <w:rFonts w:cs="Times New Roman" w:ascii="Times New Roman" w:hAnsi="Times New Roman"/>
          <w:sz w:val="28"/>
          <w:szCs w:val="28"/>
        </w:rPr>
        <w:t xml:space="preserve">профілактику, діагностику та лікування хворих на цукровий діабет, його ускладнень; </w:t>
      </w:r>
    </w:p>
    <w:p>
      <w:pPr>
        <w:pStyle w:val="HTML"/>
        <w:ind w:firstLine="709"/>
        <w:jc w:val="both"/>
        <w:rPr/>
      </w:pPr>
      <w:bookmarkStart w:id="14" w:name="16"/>
      <w:bookmarkEnd w:id="14"/>
      <w:r>
        <w:rPr>
          <w:rFonts w:cs="Times New Roman" w:ascii="Times New Roman" w:hAnsi="Times New Roman"/>
          <w:sz w:val="28"/>
          <w:szCs w:val="28"/>
        </w:rPr>
        <w:t xml:space="preserve">запобігання та зниження рівня захворюваності на цукровий діабет, його ускладнень, спричинених ними інвалідності та смертності;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17"/>
      <w:bookmarkEnd w:id="15"/>
      <w:r>
        <w:rPr>
          <w:rFonts w:cs="Times New Roman" w:ascii="Times New Roman" w:hAnsi="Times New Roman"/>
          <w:sz w:val="28"/>
          <w:szCs w:val="28"/>
        </w:rPr>
        <w:t xml:space="preserve">зростання тривалості та поліпшення якості життя хворих шляхом підвищення рівня та забезпечення доступності медичної допомоги, адаптації їх у суспільстві.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HTML"/>
        <w:ind w:firstLine="709"/>
        <w:jc w:val="both"/>
        <w:rPr/>
      </w:pPr>
      <w:bookmarkStart w:id="16" w:name="18"/>
      <w:bookmarkEnd w:id="16"/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ляхи та способи розв'язання проблеми </w:t>
      </w:r>
    </w:p>
    <w:p>
      <w:pPr>
        <w:pStyle w:val="HTML"/>
        <w:ind w:firstLine="709"/>
        <w:jc w:val="center"/>
        <w:rPr>
          <w:rFonts w:ascii="Times New Roman" w:hAnsi="Times New Roman" w:cs="Times New Roman"/>
          <w:sz w:val="20"/>
          <w:szCs w:val="28"/>
        </w:rPr>
      </w:pPr>
      <w:bookmarkStart w:id="17" w:name="20"/>
      <w:bookmarkStart w:id="18" w:name="19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дним з варіантів розв’язання проблеми є надання медичної допомоги хворим на цукровий та нецукровий діабети шляхом забезпечення бюджетного фінансування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Найефективнішим розв’язанням проблеми є виконання Програми, що дозволить: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провадити системний підхід до діагностики та лікування хворих на цукровий та нецукровий діабети шляхом упровадження сучасних стандартів надання медичної допомоги;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безпечити заклади охорони здоров’я необхідним обладнанням для діагностики та лікування хворих на цукровий та нецукровий діабети, своєчасного виявлення їх ускладнень;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ктивізувати запровадження системи самоконтролю хворих на цукровий діабет; 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низити рівень смертності від ускладнень цукрового та нецукрового діабетів;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меншити фінансовий тягар на сім’ї пацієнтів;  </w:t>
      </w:r>
    </w:p>
    <w:p>
      <w:pPr>
        <w:pStyle w:val="HTML"/>
        <w:ind w:firstLine="709"/>
        <w:jc w:val="both"/>
        <w:rPr/>
      </w:pPr>
      <w:bookmarkStart w:id="19" w:name="28"/>
      <w:bookmarkEnd w:id="19"/>
      <w:r>
        <w:rPr>
          <w:rFonts w:cs="Times New Roman" w:ascii="Times New Roman" w:hAnsi="Times New Roman"/>
          <w:sz w:val="28"/>
          <w:szCs w:val="28"/>
        </w:rPr>
        <w:tab/>
        <w:t xml:space="preserve">забезпечити постійний скринінг цукрового діабету та його ускладнень;  </w:t>
      </w:r>
    </w:p>
    <w:p>
      <w:pPr>
        <w:pStyle w:val="HTML"/>
        <w:ind w:firstLine="709"/>
        <w:jc w:val="both"/>
        <w:rPr/>
      </w:pPr>
      <w:bookmarkStart w:id="20" w:name="32"/>
      <w:bookmarkEnd w:id="20"/>
      <w:r>
        <w:rPr>
          <w:rFonts w:cs="Times New Roman" w:ascii="Times New Roman" w:hAnsi="Times New Roman"/>
          <w:sz w:val="28"/>
          <w:szCs w:val="28"/>
        </w:rPr>
        <w:tab/>
        <w:t xml:space="preserve">створити і забезпечити належне функціонування системи профілактики, діагностики та лікування хворих; </w:t>
      </w:r>
    </w:p>
    <w:p>
      <w:pPr>
        <w:pStyle w:val="HTML"/>
        <w:ind w:firstLine="709"/>
        <w:jc w:val="both"/>
        <w:rPr/>
      </w:pPr>
      <w:bookmarkStart w:id="21" w:name="37"/>
      <w:bookmarkStart w:id="22" w:name="33"/>
      <w:bookmarkStart w:id="23" w:name="31"/>
      <w:bookmarkEnd w:id="21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ab/>
        <w:t xml:space="preserve">забезпечити створення та ефективне функціонування державного реєстру хворих на цукровий діабет. </w:t>
      </w:r>
    </w:p>
    <w:p>
      <w:pPr>
        <w:pStyle w:val="HTML"/>
        <w:ind w:firstLine="709"/>
        <w:jc w:val="center"/>
        <w:rPr>
          <w:rFonts w:ascii="Times New Roman" w:hAnsi="Times New Roman" w:cs="Times New Roman"/>
          <w:sz w:val="4"/>
          <w:szCs w:val="28"/>
        </w:rPr>
      </w:pPr>
      <w:r>
        <w:rPr>
          <w:rFonts w:cs="Times New Roman" w:ascii="Times New Roman" w:hAnsi="Times New Roman"/>
          <w:sz w:val="4"/>
          <w:szCs w:val="28"/>
        </w:rPr>
      </w:r>
      <w:bookmarkStart w:id="24" w:name="43"/>
      <w:bookmarkStart w:id="25" w:name="38"/>
      <w:bookmarkStart w:id="26" w:name="43"/>
      <w:bookmarkStart w:id="27" w:name="38"/>
      <w:bookmarkEnd w:id="26"/>
      <w:bookmarkEnd w:id="27"/>
    </w:p>
    <w:p>
      <w:pPr>
        <w:pStyle w:val="HTML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TML"/>
        <w:ind w:firstLine="709"/>
        <w:jc w:val="center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Завдання і заходи Програми</w:t>
      </w:r>
    </w:p>
    <w:p>
      <w:pPr>
        <w:pStyle w:val="HTML"/>
        <w:ind w:firstLine="709"/>
        <w:jc w:val="center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  <w:bookmarkStart w:id="28" w:name="44"/>
      <w:bookmarkStart w:id="29" w:name="44"/>
      <w:bookmarkEnd w:id="29"/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досягнення мети Програми з використанням сучасних підходів до визначення пріоритетності у розв'язанні проблем передбачено завдання і заходи (додаються).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TML"/>
        <w:ind w:firstLine="709"/>
        <w:jc w:val="center"/>
        <w:rPr/>
      </w:pPr>
      <w:bookmarkStart w:id="30" w:name="45"/>
      <w:bookmarkEnd w:id="30"/>
      <w:r>
        <w:rPr>
          <w:rFonts w:cs="Times New Roman" w:ascii="Times New Roman" w:hAnsi="Times New Roman"/>
          <w:sz w:val="28"/>
          <w:szCs w:val="28"/>
        </w:rPr>
        <w:t>5. Очікувані результати, ефективність Програми</w:t>
      </w:r>
    </w:p>
    <w:p>
      <w:pPr>
        <w:pStyle w:val="HTML"/>
        <w:ind w:firstLine="709"/>
        <w:jc w:val="center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  <w:bookmarkStart w:id="31" w:name="46"/>
      <w:bookmarkStart w:id="32" w:name="46"/>
      <w:bookmarkEnd w:id="32"/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иконання Програми дасть змогу: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ліпшити рівень діагностування цукрового діабету з 24 (2008 р.) до 34 (2013 р.) випадків на 1 000 населення;</w:t>
      </w:r>
    </w:p>
    <w:p>
      <w:pPr>
        <w:pStyle w:val="HTML"/>
        <w:ind w:firstLine="709"/>
        <w:jc w:val="both"/>
        <w:rPr/>
      </w:pPr>
      <w:bookmarkStart w:id="33" w:name="47"/>
      <w:bookmarkEnd w:id="33"/>
      <w:r>
        <w:rPr>
          <w:rFonts w:cs="Times New Roman" w:ascii="Times New Roman" w:hAnsi="Times New Roman"/>
          <w:sz w:val="28"/>
          <w:szCs w:val="28"/>
        </w:rPr>
        <w:tab/>
        <w:t xml:space="preserve">підвищити рівень компенсації цукрового діабету у дорослих – з 3 до 11, у дітей - з 10 до 30 відсотків; </w:t>
      </w:r>
    </w:p>
    <w:p>
      <w:pPr>
        <w:pStyle w:val="HTML"/>
        <w:ind w:firstLine="709"/>
        <w:jc w:val="both"/>
        <w:rPr/>
      </w:pPr>
      <w:bookmarkStart w:id="34" w:name="48"/>
      <w:bookmarkEnd w:id="34"/>
      <w:r>
        <w:rPr>
          <w:rFonts w:cs="Times New Roman" w:ascii="Times New Roman" w:hAnsi="Times New Roman"/>
          <w:sz w:val="28"/>
          <w:szCs w:val="28"/>
        </w:rPr>
        <w:tab/>
        <w:t xml:space="preserve">знизити кількість випадків ускладнень, зумовлених захворюванням на цукровий діабет: діабетичних гангрен з 0,7 до 0,4 відсотка, важкого ступеня діабетичної ретинопатії з 30 до 25 відсотків загальної кількості хворих; ампутацій стопи з приводу цукрового діабету з 6,4 до 5,9 випадків на 100 тис. населення; </w:t>
      </w:r>
    </w:p>
    <w:p>
      <w:pPr>
        <w:pStyle w:val="HTML"/>
        <w:ind w:firstLine="709"/>
        <w:jc w:val="both"/>
        <w:rPr/>
      </w:pPr>
      <w:bookmarkStart w:id="35" w:name="50"/>
      <w:bookmarkStart w:id="36" w:name="49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ab/>
        <w:t xml:space="preserve">знизити рівень первинного виходу на інвалідність (насамперед хворих працездатного віку) внаслідок ускладнень, зумовлених захворюванням на цукровий діабет, з 1 до 0,8 на 10 тис. населення, а рівень смертності - на 10 відсотків.  </w:t>
      </w:r>
    </w:p>
    <w:p>
      <w:pPr>
        <w:pStyle w:val="HTML"/>
        <w:ind w:firstLine="709"/>
        <w:jc w:val="both"/>
        <w:rPr/>
      </w:pPr>
      <w:bookmarkStart w:id="37" w:name="51"/>
      <w:bookmarkEnd w:id="37"/>
      <w:r>
        <w:rPr>
          <w:rFonts w:cs="Times New Roman" w:ascii="Times New Roman" w:hAnsi="Times New Roman"/>
          <w:sz w:val="28"/>
          <w:szCs w:val="28"/>
        </w:rPr>
        <w:tab/>
        <w:t>Очікувані результати виконання Програми додаються.</w:t>
      </w:r>
    </w:p>
    <w:p>
      <w:pPr>
        <w:pStyle w:val="HTM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8" w:name="52"/>
      <w:bookmarkStart w:id="39" w:name="52"/>
      <w:bookmarkEnd w:id="39"/>
    </w:p>
    <w:p>
      <w:pPr>
        <w:pStyle w:val="HTM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бсяг та джерела фінансування Програми</w:t>
      </w:r>
    </w:p>
    <w:p>
      <w:pPr>
        <w:pStyle w:val="HTML"/>
        <w:ind w:firstLine="709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  <w:bookmarkStart w:id="40" w:name="53"/>
      <w:bookmarkStart w:id="41" w:name="53"/>
      <w:bookmarkEnd w:id="41"/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ктуальність прийняття Програми зумовлена потребою у невідкладному вжитті заходів для поліпшення медичної допомоги відповідно до обсягів та джерел фінансування, що додаються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Фінансування Програми здійснюватиметься у межах видатків, що передбачаються у державному бюджеті Міністерству охорони здоров’я України, іншим головним розпорядникам бюджетних коштів, відповідальним за виконання Програми, та інших джерел, не заборонених чинним законодавством. </w:t>
      </w:r>
    </w:p>
    <w:p>
      <w:pPr>
        <w:pStyle w:val="HTML"/>
        <w:ind w:firstLine="709"/>
        <w:jc w:val="both"/>
        <w:rPr/>
      </w:pPr>
      <w:bookmarkStart w:id="42" w:name="54"/>
      <w:bookmarkEnd w:id="42"/>
      <w:r>
        <w:rPr>
          <w:rFonts w:cs="Times New Roman" w:ascii="Times New Roman" w:hAnsi="Times New Roman"/>
          <w:sz w:val="28"/>
          <w:szCs w:val="28"/>
        </w:rPr>
        <w:tab/>
        <w:t xml:space="preserve">Обсяг бюджетних коштів визначатиметься щороку, виходячи з конкретних завдань та фінансових можливостей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ind w:firstLine="709"/>
        <w:rPr>
          <w:rFonts w:ascii="Times New Roman" w:hAnsi="Times New Roman" w:cs="Times New Roman"/>
          <w:sz w:val="36"/>
          <w:szCs w:val="28"/>
        </w:rPr>
      </w:pPr>
      <w:r>
        <w:rPr>
          <w:rFonts w:cs="Times New Roman"/>
          <w:sz w:val="36"/>
          <w:szCs w:val="28"/>
        </w:rPr>
      </w:r>
    </w:p>
    <w:p>
      <w:pPr>
        <w:pStyle w:val="HTM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43" w:name="56"/>
      <w:bookmarkStart w:id="44" w:name="55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TM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До розділу 6 проекту Програми</w:t>
      </w:r>
    </w:p>
    <w:p>
      <w:pPr>
        <w:pStyle w:val="HTM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СЯГИ ТА ДЖЕРЕЛА ФІНАНСУВАННЯ </w:t>
      </w:r>
    </w:p>
    <w:p>
      <w:pPr>
        <w:pStyle w:val="Normal"/>
        <w:jc w:val="center"/>
        <w:rPr/>
      </w:pPr>
      <w:r>
        <w:rPr>
          <w:sz w:val="28"/>
        </w:rPr>
        <w:t>Обласної цільової програми “Цукровий діабет” на 2009 - 2013 роки</w:t>
      </w:r>
    </w:p>
    <w:p>
      <w:pPr>
        <w:pStyle w:val="HTML"/>
        <w:ind w:left="4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455"/>
        <w:gridCol w:w="1836"/>
        <w:gridCol w:w="1836"/>
        <w:gridCol w:w="1836"/>
        <w:gridCol w:w="1836"/>
        <w:gridCol w:w="1836"/>
      </w:tblGrid>
      <w:tr>
        <w:trPr/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ерела</w:t>
            </w:r>
          </w:p>
          <w:p>
            <w:pPr>
              <w:pStyle w:val="HTM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уванн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фінансування, тис. грн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 за роками</w:t>
            </w:r>
          </w:p>
        </w:tc>
      </w:tr>
      <w:tr>
        <w:trPr/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ий бюдж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 бюдж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23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3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0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0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50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00,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ього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48,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8,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0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0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50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00,0</w:t>
            </w:r>
          </w:p>
        </w:tc>
      </w:tr>
    </w:tbl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76" w:before="0" w:after="200"/>
        <w:rPr/>
      </w:pPr>
      <w:bookmarkStart w:id="45" w:name="77"/>
      <w:bookmarkEnd w:id="45"/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</w:r>
      <w:bookmarkStart w:id="46" w:name="78"/>
      <w:bookmarkEnd w:id="46"/>
      <w:r>
        <w:rPr/>
        <w:t xml:space="preserve">      </w:t>
      </w:r>
      <w:r>
        <w:rPr>
          <w:sz w:val="28"/>
          <w:szCs w:val="28"/>
        </w:rPr>
        <w:t>До розділу 4 проекту Програ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ДАННЯ І ЗАХОДИ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виконання обласної цільової програми "Цукровий діабет" на 2009 - 2013 роки  </w:t>
      </w:r>
    </w:p>
    <w:tbl>
      <w:tblPr>
        <w:tblW w:w="1625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17"/>
        <w:gridCol w:w="2554"/>
        <w:gridCol w:w="856"/>
        <w:gridCol w:w="1014"/>
        <w:gridCol w:w="1760"/>
        <w:gridCol w:w="990"/>
        <w:gridCol w:w="990"/>
        <w:gridCol w:w="990"/>
        <w:gridCol w:w="990"/>
        <w:gridCol w:w="990"/>
      </w:tblGrid>
      <w:tr>
        <w:trPr>
          <w:tblHeader w:val="true"/>
        </w:trPr>
        <w:tc>
          <w:tcPr>
            <w:tcW w:w="5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оду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оловний розпорядник бюджетних коштів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-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ня,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ерела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-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вання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ован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яг фінансових ресурсів для виконання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дань, тис. грн.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 за роками</w:t>
            </w:r>
          </w:p>
        </w:tc>
      </w:tr>
      <w:tr>
        <w:trPr/>
        <w:tc>
          <w:tcPr>
            <w:tcW w:w="5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</w:tr>
    </w:tbl>
    <w:p>
      <w:pPr>
        <w:pStyle w:val="HTM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627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17"/>
        <w:gridCol w:w="2554"/>
        <w:gridCol w:w="856"/>
        <w:gridCol w:w="990"/>
        <w:gridCol w:w="1760"/>
        <w:gridCol w:w="990"/>
        <w:gridCol w:w="990"/>
        <w:gridCol w:w="990"/>
        <w:gridCol w:w="990"/>
        <w:gridCol w:w="1038"/>
      </w:tblGrid>
      <w:tr>
        <w:trPr>
          <w:tblHeader w:val="true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708"/>
                <w:tab w:val="left" w:pos="121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роблення пропозицій щодо удосконалення порядку проведення диспансеризації хворих на цукровий діабет. Забезпечити  функціонування  обласного  ендокринологічного центру при обласній клінічній  лікарні,  обласному  дитячому територіальному медичному об’єднанні та ендокринологічних кабінетів у лікувально-профілактичних  закладах  області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охорони здоров’я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держадміністрації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- 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роблення пропозицій щодо удосконалення порядку проведення цільових профілактичних оглядів населення з метою виявлення захворювання на цукровий діабет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облдержадміністрації, керівники  лікувально-профілак-тичних закладів області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-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підвищення кваліфікації медичних працівників, які надають медичну допомогу хворим на цукровий діабет, зокрема лікарів, що надають первинну медико-санітарну допомогу, а також офтальмологів, хірургів, нефрологів та лікарів інших спеціальностей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облдержадміністрації, райдерж-адміністрації, виконкоми міських (міст обласного значення) ра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закладів охорони здоров'я візуальними тест-смужками для швидкого визначення рівня глюкози в крові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облдержадміністрації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бюдж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-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ається щороку, виходячи з конкретних фінансових можливост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закладів охорони здоров'я витратними матеріалами до біохімічних аналізаторів для визначення рівня глюкози в крові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– 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ається щороку, виходячи з конкретних фінансових можливост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проведення визначення рівня глюкози в крові усім стаціонарним хворим та в амбулаторно-поліклінічних закладах під час профілактичних оглядів осіб з груп ризику захворювання на цукровий діабет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-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5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хворих на цукровий діабет препаратами інсуліну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-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орослих-50295,9</w:t>
            </w:r>
          </w:p>
          <w:p>
            <w:pPr>
              <w:pStyle w:val="HTM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 дітей -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7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5,9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0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0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0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</w:t>
            </w:r>
          </w:p>
        </w:tc>
      </w:tr>
      <w:tr>
        <w:trPr>
          <w:trHeight w:val="244" w:hRule="atLeast"/>
        </w:trPr>
        <w:tc>
          <w:tcPr>
            <w:tcW w:w="5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хворих на цукровий діабет II типу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укрознижувальними лікарськими засобами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таблетки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-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ається щороку, виходячи з конкретних фінансових можливост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дітей з лабільним перебігом захворювання на цукровий діабет, частими гіпоглікеміями препаратами глюкагону для запобігання розвитку гіпоглікемічних станів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-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ається щороку, виходячи з конкретних фінансових можливост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дітей віком до 18 років витратними матеріалами до індивідуальних глюкометрів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облдержадміністрації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-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бюдж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ається щороку, виходячи з ко-нкретних фінансових можливост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ається щороку, виходячи з ко-нкретних фінансових можливост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ається щороку, виходячи з ко-нкретних фінансових можливост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ається щороку, виходячи з ко-нкретних фінансових можливосте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ається щороку, виходячи з ко-нкретних фінансових можливостей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дітей віком до 18 років та вагітних, які вперше захворіли на цукровий діабет, комплектами глюкометрів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облдержадміністрації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жавний бюджет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ається щороку, виходячи з конкретних фінансових можливост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ом за завданням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4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тому числі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і бюдже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0</w:t>
            </w:r>
          </w:p>
        </w:tc>
      </w:tr>
      <w:tr>
        <w:trPr>
          <w:trHeight w:val="1402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днання кабінетів "Діабетична стопа"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облдержадміністрації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-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ається щороку, виходячи з конкретних фінансових можливост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днання закладів охорони здоров'я апаратами для ультразвукової обробки ран нижніх кінцівок і первинної хірургічної обробки ран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облдержадміністрації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ається щороку, виходячи з конкретних фінансових можливост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днання кабінетів "Діабетична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тинопатія"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облдержадміністрації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днання закладів охорони здоров'я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дами для постійного моніторингу рівня глюкози в крові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-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і бюдже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ається щороку, виходячи з конкретних фінансових можливост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днання закладів охорони здоров'я приладами для вимірювання глікозильованого  гемоглобіну та мікроальбумінурії і витратними матеріалами до них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облдержадміністрації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-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ається щороку, виходячи з конкретних фінансових можливост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і бюдже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днання закладів охорони здоров'я апаратами для черезшкірного визначення парціального тиску кисню в тканинах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-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і бюдже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ається щороку, виходячи з конкретних фінансових можливост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днання закладів охорони здоров'я портативними доплерами, призначеними для нижніх кінцівок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-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і бюдже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ається щороку, виходячи з конкретних фінансових можливост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днання закладів охорони здоров'я приладами для постійної інфузії інсуліну (інсулінові помпи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-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і бюдже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ається щороку, виходячи з конкретних фінансових можливост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ом за завданням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.ч. державн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оздоровлення дітей, хворих на цукровий діабет, у спеціалізованих санаторіях та оздоровчих центрах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-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орення та впровадження системи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логічної підтримки хворих на цукровий діабет та членів їх сімей, зокрема із залученням волонтерів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-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вження роботи зі створення на базі закладів охорони здоров'я кабінетів "Самоконтролю хворих на цукровий діабет"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-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функціонування Координаційної ради з питань надання медичної допомоги хворим на цукровий діабет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облдержадміністрації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-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лучення професійних асоціацій та громадськості до участі в організації надання медичної допомоги хворим на цукровий діабет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охорони здоров’я облдержадміністрації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-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сконалення державної системи реєстрації хворих на цукровий діабет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-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лучення засобів масової інформації, навчальних закладів і громадських організацій до інформування населення з питань профілактики, діагностики та лікування захворювання на цукровий діабет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-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щороку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ержавному та регіональному рівні Всесвітнього дня боротьби із захворюванням на діабет (14 листопада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-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ограмою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4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0</w:t>
            </w:r>
          </w:p>
        </w:tc>
      </w:tr>
      <w:tr>
        <w:trPr>
          <w:trHeight w:val="70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тому числі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шти державного бюджету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шти місцевих бюджетів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2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397" w:right="567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HTM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До розділу 5 проекту Прог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</w:r>
      <w:bookmarkStart w:id="47" w:name="627"/>
      <w:bookmarkStart w:id="48" w:name="627"/>
      <w:bookmarkEnd w:id="48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ЧІКУВАНІ РЕЗУЛЬТ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виконання Обласної цільової програми "Цукровий діабет" на 2009 - 2013 рок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1201"/>
        <w:gridCol w:w="1201"/>
        <w:gridCol w:w="1201"/>
        <w:gridCol w:w="1201"/>
        <w:gridCol w:w="1201"/>
      </w:tblGrid>
      <w:tr>
        <w:trPr/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Найменування показника виконання  завдання </w:t>
            </w:r>
          </w:p>
        </w:tc>
        <w:tc>
          <w:tcPr>
            <w:tcW w:w="6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ня показників за роками</w:t>
            </w:r>
          </w:p>
        </w:tc>
      </w:tr>
      <w:tr>
        <w:trPr/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і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иження рівня первинного виходу у працездатному віці на інвалідність унаслідок ускладнень, зумовлених захворюванням на цукровий діабет (кількість випадків 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6"/>
                <w:szCs w:val="26"/>
              </w:rPr>
              <w:t xml:space="preserve">10 тис. населення)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і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6"/>
                <w:szCs w:val="26"/>
              </w:rPr>
              <w:t xml:space="preserve">Зниження рівня смертності внаслідок ускладнень, зумовлених захворюванням на цукровий діабет (кількість випадків на 100 тис. населення)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585" w:hRule="atLeast"/>
        </w:trPr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6"/>
                <w:szCs w:val="26"/>
              </w:rPr>
              <w:t xml:space="preserve">Підвищення рівня компенсації цукрового діабету у хворих, які приймають препарати інсуліну (питома вага хворих з компенсованим цукровим діабетом у загальній кількості хворих на цукровий діабет, відсотків) </w:t>
            </w:r>
          </w:p>
        </w:tc>
        <w:tc>
          <w:tcPr>
            <w:tcW w:w="6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рослих</w:t>
            </w:r>
          </w:p>
        </w:tc>
      </w:tr>
      <w:tr>
        <w:trPr>
          <w:trHeight w:val="689" w:hRule="atLeast"/>
        </w:trPr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561" w:hRule="atLeast"/>
        </w:trPr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ітей</w:t>
            </w:r>
          </w:p>
        </w:tc>
      </w:tr>
      <w:tr>
        <w:trPr/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6"/>
                <w:szCs w:val="26"/>
              </w:rPr>
              <w:t xml:space="preserve">Зменшення кількості випадків госпіталізації дітей з важким гіпоглікемічним станом (щороку, відсотків)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6"/>
                <w:szCs w:val="26"/>
              </w:rPr>
              <w:t xml:space="preserve">Зменшення кількості випадків ам-путацій стопи, зумовлених захворюванням на цукровий діабет (кількість випадків на 100 тис. населення)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6"/>
                <w:szCs w:val="26"/>
              </w:rPr>
              <w:t xml:space="preserve">Зменшення кількості випадкі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6"/>
                <w:szCs w:val="26"/>
              </w:rPr>
              <w:t>гангрен, зумовлених захворюва-нням на цукровий діабет (питома вага хворих з діабетичною гангреною у загальній кількості хворих на цукровий діабет, відсотків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6"/>
                <w:szCs w:val="26"/>
              </w:rPr>
              <w:t>Зменшення кількості випадків ретинопатії важкого ступеня, зумовлених захворюванням на цукровий діабет (питома вага хворих з важким ступенем діабетичної ретинопатії у загальній кількості хворих на цукровий діабет, відсотків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bookmarkStart w:id="49" w:name="670"/>
      <w:bookmarkStart w:id="50" w:name="670"/>
      <w:bookmarkEnd w:id="50"/>
    </w:p>
    <w:sectPr>
      <w:headerReference w:type="default" r:id="rId5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character" w:styleId="3">
    <w:name w:val=" Знак Знак3"/>
    <w:basedOn w:val="Style14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2">
    <w:name w:val=" Знак Знак2"/>
    <w:basedOn w:val="Style14"/>
    <w:qFormat/>
    <w:rPr>
      <w:rFonts w:ascii="Tahoma" w:hAnsi="Tahoma" w:eastAsia="Times New Roman" w:cs="Tahoma"/>
      <w:color w:val="000000"/>
      <w:sz w:val="16"/>
      <w:szCs w:val="16"/>
    </w:rPr>
  </w:style>
  <w:style w:type="character" w:styleId="1">
    <w:name w:val=" Знак Знак1"/>
    <w:basedOn w:val="Style14"/>
    <w:qFormat/>
    <w:rPr>
      <w:rFonts w:eastAsia="Times New Roman" w:cs="Times New Roman"/>
      <w:color w:val="000000"/>
      <w:sz w:val="24"/>
      <w:szCs w:val="24"/>
    </w:rPr>
  </w:style>
  <w:style w:type="character" w:styleId="Style15">
    <w:name w:val=" Знак Знак"/>
    <w:basedOn w:val="Style14"/>
    <w:qFormat/>
    <w:rPr>
      <w:rFonts w:eastAsia="Times New Roman" w:cs="Times New Roman"/>
      <w:color w:val="000000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1"/>
      <w:szCs w:val="21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 Знак1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7:37:00Z</dcterms:created>
  <dc:creator>Supervisor</dc:creator>
  <dc:description/>
  <cp:keywords/>
  <dc:language>en-US</dc:language>
  <cp:lastModifiedBy>Zagal</cp:lastModifiedBy>
  <cp:lastPrinted>2009-12-09T11:12:00Z</cp:lastPrinted>
  <dcterms:modified xsi:type="dcterms:W3CDTF">2009-12-09T09:13:00Z</dcterms:modified>
  <cp:revision>6</cp:revision>
  <dc:subject/>
  <dc:title>КАБІНЕТ МІНІСТРІВ УКРАЇНИ  </dc:title>
</cp:coreProperties>
</file>