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  <w:tab/>
        <w:tab/>
        <w:tab/>
        <w:tab/>
        <w:t xml:space="preserve">  </w:t>
        <w:tab/>
        <w:tab/>
        <w:t xml:space="preserve">  Розпорядження голови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  <w:tab/>
        <w:tab/>
        <w:t xml:space="preserve">  </w:t>
        <w:tab/>
        <w:tab/>
        <w:tab/>
        <w:tab/>
        <w:t xml:space="preserve">       7 грудня 2009 року № 344</w:t>
      </w:r>
    </w:p>
    <w:p>
      <w:pPr>
        <w:pStyle w:val="Heading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А ПРОГРАМ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звитку внутрішньої торгівлі у Волинській області на період до 2012  року</w:t>
      </w:r>
    </w:p>
    <w:p>
      <w:pPr>
        <w:pStyle w:val="Heading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програми розвитку внутрішньої торгівл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Волинській області на період до 2012 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37"/>
        <w:gridCol w:w="588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номер  і назва розпорядчого документа органу виконавчої влади про розроблення Програм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станова </w:t>
            </w:r>
            <w:r>
              <w:rPr>
                <w:sz w:val="28"/>
                <w:szCs w:val="28"/>
                <w:lang w:val="uk-UA"/>
              </w:rPr>
              <w:t xml:space="preserve">Кабінету Міністрів України ві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4 червня 2009 року № 632 „Про затвердження  програми </w:t>
            </w:r>
            <w:r>
              <w:rPr>
                <w:sz w:val="28"/>
                <w:lang w:val="uk-UA"/>
              </w:rPr>
              <w:t>розвитку внутрішньої торгівлі на період до 2012  року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розробник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ні підрозділи облдержадміністрації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і підрозділи міністерств та інших центральних органів виконавчої влади в області, облспоживспілка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 Програм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і управління економіки, агропромисло-вого розвитку облдержадміністрації, райдерж-адміністрації, виконкоми міських (міст обласного значення) рад, державна інспекція з контролю за цінами в області, обласне упра-вління захисту прав споживачів, державна податкова адміністрація, представництво Держкомпідприємництва України в області, </w:t>
            </w:r>
            <w:r>
              <w:rPr>
                <w:sz w:val="28"/>
                <w:szCs w:val="28"/>
                <w:lang w:val="uk-UA"/>
              </w:rPr>
              <w:t>ДП „Волиньстандарт-метрологія”, обласна санітарно-епідеміологічна станція, облспожив-спілка (за згодою), обласна торгово-промисло-ва палата (за згодою), обласний фонд підтри-мки підприємництва, Луцький центр профе-сійно-технічної освіти (за згодою), Волин-ський державний коледж технологій та бізнесу (за згодою), Луцький кооперативний коледж Львівської комерційної академії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’єкти господарюва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рміни і етапи реалізації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 - 20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джерела фінансуванн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ошти суб’єктів господарювання та інших джерел 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гіональна програма розвитку внутрішньої торгівлі в області на період до 2012 року (далі – Програма) ґрунтується на основних положеннях  Державної програми розвитку внутрішньої торгівлі на період до 2012 року, затвердженої постановою Кабінету Міністрів України від 24 червня 2009 року № 632, Стратегії економічного та соціального розвитку Волинської області на 2004 - 2015 роки, затвердженої рішенням обласної ради від 10 грудня 2004 року № 16/3, з доповненнями, затвердженими рішенням обласної ради від 21 червня 2007 року № 13/5, і визначає комплекс заходів щодо розвитку внутрішньої торгівлі, зокрема у сільській місцевості, розроблення і реалізація яких здійснюється на регіональному рівні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. Стан і аналіз проблем  розвитку внутрішньої торгівлі в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начна роль у формуванні економічного потенціалу області, забезпечення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рин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2008 році населенню області через споживчий ринок за усіма каналами реалізовано споживчих товарів на суму 9163 млн. грн. (що більше проти 2007 року у порівнянних цінах на 117,9%), з них оборот ресторанного господарства становив 323 млн. грн., обсяг роздрібного товарообороту підприємств-юридичних осіб   склав  4350,5 млн. гривень.</w:t>
      </w:r>
    </w:p>
    <w:p>
      <w:pPr>
        <w:pStyle w:val="Normal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pacing w:val="-20"/>
          <w:sz w:val="28"/>
          <w:szCs w:val="28"/>
          <w:lang w:val="uk-UA"/>
        </w:rPr>
        <w:t>Середньомісячний  товарооборот   у   розрахунку   на  1  жителя  області у  2008   році   зріс  у  фактичних   цінах   проти  2007  року  на   46,5%   і становив  736,76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ніторинг результатів діяльності підприємств роздрібної торгівлі у розрізі міст і районів показав, що абсолютний приріст обсягу обороту роздрібної торгівлі за усіма каналами реалізації на одного жителя становив 1076,7 гривень. Найвищим він є у Любомльському районі (2001,7 грн.) та  місті Луцьку (2903,7 грн.), найнижчим у Старовижівському (104,5 грн.) та Турійському (110,3 грн.)  район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2008 році населенню реалізовано послуг на суму 1894,7 млн. гривень, що на 6,7 відсотка більше минулого року. У розрахунку на одного жителя цей показник збільшився на 24,8 відсотка і становив 1828,3 грив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ід відзначити, що за останні роки торгівельна галузь зміцніла, розширилася й перетворилася у високорозвинену, адаптовану до ринкових умов галузь. Вона залишається одним з найбільш поширених видів економічної діяльності, яким в області займаються майже 9 відсотків від усіх працюючих.</w:t>
      </w:r>
    </w:p>
    <w:p>
      <w:pPr>
        <w:pStyle w:val="TextBody"/>
        <w:ind w:right="-1" w:firstLine="720"/>
        <w:rPr>
          <w:szCs w:val="28"/>
        </w:rPr>
      </w:pPr>
      <w:r>
        <w:rPr>
          <w:szCs w:val="28"/>
        </w:rPr>
        <w:t>На початок 2009 року в області стаціонарна мережа роздрібної торгівлі,</w:t>
      </w:r>
      <w:r>
        <w:rPr>
          <w:b/>
          <w:szCs w:val="28"/>
        </w:rPr>
        <w:t xml:space="preserve"> </w:t>
      </w:r>
      <w:r>
        <w:rPr>
          <w:szCs w:val="28"/>
        </w:rPr>
        <w:t>що належить підприємствам – юридичним особам, складалася з 1236 магазинів (торговою площею 145 тис.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та 486 кіосків. Протягом минулого року загальна кількість об’єктів роздрібної торгівлі зменшилася на 5 відсотків, у т.ч. магазинів – на 4,1 відсотка, кіосків – на 7,3 відсотка.  </w:t>
      </w:r>
    </w:p>
    <w:p>
      <w:pPr>
        <w:pStyle w:val="TextBody"/>
        <w:ind w:right="-1" w:firstLine="720"/>
        <w:rPr/>
      </w:pPr>
      <w:r>
        <w:rPr>
          <w:szCs w:val="28"/>
        </w:rPr>
        <w:t xml:space="preserve">Разом з тим, спостерігається збільшення кількості супермаркетів  („Вопак”, „Край”, „Смачно”), гіпермаркетів („Там Там”, „Нова лінія”, „Бум”), які відрізняються високим рівнем торговельних технологій і якісним обслуговуванням покупців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337" w:leader="none"/>
        </w:tabs>
        <w:rPr>
          <w:szCs w:val="28"/>
        </w:rPr>
      </w:pPr>
      <w:r>
        <w:rPr/>
        <w:tab/>
        <w:t>За кілька останніх років в області з’явилися великі торговельно-сервісні комплекси, які стають конкурентами стаціонарних підприємств торгівлі. Прикладом цього є торговельні центри у м. Луцьку „Гостинець”, „Ювант”,  „Слон”, „Караван”, „Варшавський”, які мають розвинену матеріально-технічну базу та упроваджують сучасні торговельні технології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клади такого типу - це не тільки торговельні послуги, але й благоустрій населених пунктів, оскільки на їх території облаштовують сервісні центри, парковки, дитячі майданчики, проводять культурно-розважальні заходи.</w:t>
      </w:r>
    </w:p>
    <w:p>
      <w:pPr>
        <w:pStyle w:val="TextBodyIndent"/>
        <w:rPr>
          <w:szCs w:val="28"/>
        </w:rPr>
      </w:pPr>
      <w:r>
        <w:rPr>
          <w:sz w:val="28"/>
          <w:szCs w:val="28"/>
        </w:rPr>
        <w:t xml:space="preserve">Більше чверті об’єктів роздрібної торгівлі зосереджено в обласному центрі, а найменше їх (1,5–2,3 відсотка) у Локачинському, Старовижівському, Турійському, Шацькому, Іваничівському, Любешівському районах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337" w:leader="none"/>
        </w:tabs>
        <w:rPr/>
      </w:pPr>
      <w:r>
        <w:rPr>
          <w:szCs w:val="28"/>
        </w:rPr>
        <w:tab/>
        <w:t>Мережа закладів ресторанного господарства підприємств – юридичних осіб на початок року налічувала 1012 об’єктів на 66,1 тис. місць. Протягом минулого року загальна їх кількість дещо скоротилася (на  0,9 відсотка). Разом з тим, кількість посадочних місць збільшилась (на 2,4  відсотка)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Найбільше об’єктів ресторанного господарства зосереджено в обласному центрі (175, або 17,3 відсотка загальної кількості), Горохівському, Ківерцівському, Маневицькому, Камінь–Каширському, Луцькому та Ратнів-ському районах (78–50 об’єктів, або 7,7 – 4,9  відсотка), а найменше їх (25–37 одиниць, або 2,5–3,7 відсотка) у Володимир–Волинському, Шацькому, Локачинському, Іваничівському, Старовижівському та Турійському район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половини закладів ресторанного господарства  становлять їдальні та пункти постачання готової їжі (62 відсотки). На початок 2009 року діяло також 230 кафе, 117 барів та 41 рестора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ючи з 1996 року  область посідає перше місце серед регіонів України за забезпеченістю населення місцями в об’єктах ресторанного господарства в розрахунку на 10 тис. жителів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uk-UA"/>
        </w:rPr>
        <w:t>Станом на 1 жовтня 2009 року  населенню області через споживчий ринок за усіма каналами реалізовано споживчих товарів на су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229,1 млн. грн., що менше  проти   відповідного  періоду  минулого  року  у  порівнянних  цінах   на 16,4 відсотка, з них оборот ресторанного господарства становив 250,7 млн. грн. (на 13,6 відсотка менше січня - вересня 2008 року), обсяг роздрібного товарообороту підприємств - юридичних осіб – 2788,4 млн. гривень (на 22,1 відсотка менше відповідного періоду минулого року)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uk-UA"/>
        </w:rPr>
        <w:tab/>
        <w:t>Зниження обсягів реалізації споживчих товарів спостерігається в усіх районах та містах області. Найбільший спад у порівнянних цінах   відбувся   у   Володимир-Волинському (- 36,9 %),  Любомльському (- 33,7 %) районах.</w:t>
      </w:r>
    </w:p>
    <w:p>
      <w:pPr>
        <w:pStyle w:val="Normal"/>
        <w:ind w:firstLine="5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результатів діяльності підприємств роздрібної торгівлі в розрізі міст і районів засвідчив абсолютний спад обсягу обороту роздрібної   торгівлі   за   усіма  каналами  реалізації  на одного жителя. Станом на 1 жовтня 2009 року він становив – 994,7 гривні (на початок року зафіксовано приріст - 1077 гривень). Абсолютний спад спостерігається по всіх районах і містах області. Найбільший спад у Володимир-Волинському (- 1445,6 грн.), Любомльському (- 1239,5 грн.) районах та у містах Луцьку (- 2470,1 грн.) та Ковелі (-1984,3 грн.)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uk-UA"/>
        </w:rPr>
        <w:t>Це обумовлено негативними наслідками фінансової кризи, яка спричинила зниження платоспроможності населення та інфляційні процеси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uk-UA"/>
        </w:rPr>
        <w:t>Спостерігається зростання цін на споживчому ринку, у т.ч. на соціально значущі продовольчі това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розв’язання зазначеної проблеми в області застосовуються методи державного цінового регулювання, зокрема розпорядженням голови облдержадміністрації  від  16   липня   2008   року   №  249  „Про  внесення  зм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 розпорядження    першого   заступника   голови   облдержадміністрації   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вересня 2007 року  № 371  „Про заходи щодо стабілізації цін на основні продовольчі товари” затверджено режим регулювання торговельних надбавок до оптово-відпускних цін вітчизняних виробників (митної вартості) незалежно від кількості посередників. До переліку продуктів, на які затверджено граничний рівень торговельних надбавок входять: борошно пшеничне вищого, першого та другого гатунків, борошно житнє обдирне, яловичина, свинина, м’ясо птиці, ковбасні вироби варені, молоко, сир, сметана, масло вершкове, яйця курячі, цукор, олія соняшникова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uk-UA"/>
        </w:rPr>
        <w:t>Станом на 1 жовтня 2009 року загальний обсяг іноземних інвестицій у торговельну сферу становив  13,3 млн. дол. США, що складає 4 відсотки до загального обсягу іноземних інвестицій в економіку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перше півріччя 2009 року у торговельній галузі освоєно 55,2 млн. гривень інвестицій в основний капітал (на 49,2 відсотка менше відповідного періоду 2008  року)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337" w:leader="none"/>
        </w:tabs>
        <w:rPr/>
      </w:pPr>
      <w:r>
        <w:rPr/>
        <w:tab/>
        <w:t xml:space="preserve">В  області  функціонує  59  ринків  з  продажу  товарів,  на  них обладнано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337" w:leader="none"/>
        </w:tabs>
        <w:rPr/>
      </w:pPr>
      <w:r>
        <w:rPr/>
        <w:t>22,6 тис. торгових місць. У їх числі діє 34 змішаних, 17 непродовольчих (у т.ч. два автомобільних) та 8 продовольчих ринків. У середньому на один ринок припадає майже 5 тис. м</w:t>
      </w:r>
      <w:r>
        <w:rPr>
          <w:vertAlign w:val="superscript"/>
        </w:rPr>
        <w:t>2</w:t>
      </w:r>
      <w:r>
        <w:rPr/>
        <w:t xml:space="preserve"> площ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ринках не лише реалізується понад 15 відсотків загального продажу  споживчих товарів, а   й  забезпечуються робочими місцями тисячі волинян.</w:t>
      </w:r>
      <w:r>
        <w:rPr>
          <w:lang w:val="uk-UA"/>
        </w:rPr>
        <w:tab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337" w:leader="none"/>
        </w:tabs>
        <w:rPr/>
      </w:pPr>
      <w:r>
        <w:rPr/>
        <w:tab/>
        <w:t>У 2009 році збудовано оптовий   ринок   сільськогосподарської    продукції    „Новий ринок ”   ТзОВ „Дельта – 7”. З метою здешевлення цін на сільсько-господарську продукцію дирекція ТзОВ „Дельта – 7”  пропонує фермерам і селянам  перші півроку здійснювати торговельну діяльність на території ринку на безоплатній основ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  до   доручення   голови   облдержадміністрації   від  4  черв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009 року  № 2834/17/2-09 для насичення споживчого ринку області  сільсько-господарською продукцією за доступними цінами у районах і містах  запроваджено проведення ярмарків з продажу продукції, виробленої безпосередньо в особистих селянських та фермерських господарствах. 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м голови облдержадміністрації   від   26  травня 2009 року № 158 схвалено Програму розвитку інфраструктури аграрного ринку області на період до 2015 року. Програма передбачає створення в області до 2015 року оптового ринку сільськогосподарської продукції, що забезпечить товаровиробників зручними та вигідними умовами збуту продукції, спожи-вачів – стандартизованою продукцією високої якості, сприятиме об’єктивному формуванню ц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птові ринки сільськогосподарської продукції відіграють головну роль у мережі постачання продуктів харчування від виробника до спожива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лід відзначити, що поряд з позитивними зрушеннями, які були досягнуті протягом останніх років, у розвитку внутрішньої торгівлі мають місце ряд проблем, які на сьогодні залишаються невирішеними та актуальн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міщення об’єктів торгівлі та ресторанного господарства здійснюється нерівномірно, окремі об’єкти відкриваються без узгодження з генеральним планом розвитку населених пунктів. Залишається низьким рівень забезпеченості торговельною мережею у сільських населених пункт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ривають тенденції до зменшення кількості юридичних осіб, які провадять господарську діяльність у сфері гуртової, роздрібної торгівлі, ресторанного господарства та одночасного збільшення кількості фізичних осіб-підприємців, які працюють на спрощеній системі оподаткування, що ускладнює  процеси контролю за якістю торгово-виробничої діяль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вільно вирішується питання щодо упорядкування діючих ринків та функціонування в окремих сільських населених пунктах неорганізованих ринків. Не на достатньому рівні матеріально-технічна база ринків, слабо розвивається інфраструктура, обмежена кількість послуг, що надаються продавцям і покупцям на ринках, зокрема у сільській місце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вищевикладене, розвиток галузі потребу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формування ефективної цивілізованої торговельної інфраструктури, забезпечення достатнього рівня торговельного та побутового обслуговування  населення, зокрема у сільській місцев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осилення контролю за якістю товарів, санітарно-гігієнічними умовами їх продажу, недопущення на ринок низькоякісної продукції, фальсифіка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лучення прямих іноземних та внутрішніх інвестицій у розбудову мережі підприємств торгівлі, ресторанного та готельного господар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здійснення заходів щодо поступового перетворення ринків з продажу продовольчих та непродовольчих товарів на сучасні торговельно-сервісні  комплекси, створення на них необхідних умов для продажу сільськогосподарської продукції безпосередньо її виробникам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формування мережі гуртово-роздрібних ринків з реалізації сільськогосподарської продук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 розвиток мережі  закладів роздрібної торгівлі, ресторанного господарства та побутового обслуговування у сільських населених пункт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ета, пріоритетні завдання розвитку внутрішньої торгівл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та заходи з викон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ета цієї Програми – створення організаційних умов для ефективного здійснення торгівлі виробами народного споживання як важливої соціально-економічної сфери суспільства, підвищення рівня торговельного обслуговування населення області, у т.ч. сіль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іоритетними завданнями розвитку внутрішньої торгівлі є:</w:t>
      </w:r>
    </w:p>
    <w:p>
      <w:pPr>
        <w:pStyle w:val="TextBody"/>
        <w:rPr>
          <w:b/>
          <w:b/>
        </w:rPr>
      </w:pPr>
      <w:r>
        <w:rPr/>
        <w:tab/>
      </w:r>
    </w:p>
    <w:p>
      <w:pPr>
        <w:pStyle w:val="TextBody"/>
        <w:rPr/>
      </w:pPr>
      <w:r>
        <w:rPr/>
        <w:tab/>
        <w:t>-  задоволення потреб населення, у т.ч. сільського, малозабезпечених верств, у високоякісних товарах і послугах, запобігання необґрунтованому зростання цін на споживчому ринку, у т.ч. на соціально значущі продовольчі товари;</w:t>
      </w:r>
    </w:p>
    <w:p>
      <w:pPr>
        <w:pStyle w:val="TextBody"/>
        <w:rPr>
          <w:szCs w:val="28"/>
        </w:rPr>
      </w:pPr>
      <w:r>
        <w:rPr/>
        <w:tab/>
        <w:t xml:space="preserve"> - запровадження сучасних стандартів торговельного і побутового обслуговування, </w:t>
      </w:r>
      <w:r>
        <w:rPr>
          <w:szCs w:val="28"/>
        </w:rPr>
        <w:t xml:space="preserve">посилення контролю за якістю споживчих товарів та послуг; 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 -  розвиток конкуренції у сфері оптової  та роздрібної торгівлі, оптимізація інфраструктури, перебудова торговельної мережі;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 - урегулювання відносин, пов’язаних з організацією та функціонуванням роздрібних ринків, створення умов для продажу сільськогосподарської продукції безпосередньо її виробник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- налагодження діалогу між громадськими, профспілковими об’єднаннями, організаціями роботодавців у сфері торгівлі, центральними та місцевими органами виконавчої влади у вирішенні проблемних питань розвитку торговельної галуз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виконання Програми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Фінансування Програми здійснюється за рахунок коштів суб’єктів господарювання та інших джерел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 w:bidi="ur-PK"/>
        </w:rPr>
      </w:pPr>
      <w:r>
        <w:rPr>
          <w:sz w:val="28"/>
          <w:szCs w:val="28"/>
          <w:lang w:val="uk-UA"/>
        </w:rPr>
        <w:t>4. Очікувані наслідки  реалізації Програми</w:t>
      </w:r>
    </w:p>
    <w:p>
      <w:pPr>
        <w:pStyle w:val="Normal"/>
        <w:rPr>
          <w:lang w:val="uk-UA" w:bidi="ur-PK"/>
        </w:rPr>
      </w:pPr>
      <w:r>
        <w:rPr>
          <w:lang w:val="uk-UA" w:bidi="ur-PK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конання Програми дасть змогу протягом трьох років забезпе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 мінімізацію негативного впливу світової фінансової кризи  на розвиток внутрішньої торгівлі, зокрема у сільській місцевості, та збільшення обороту роздрібної торгівлі в області на 7 відсотк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 додаткове працевлаштування громадян та збільшення  чисельності працівників у сфері торгівлі та ресторанного господарства на 3 відсот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 досягнення забезпеченості торговельними площами всіх видів і типів магазинів незалежно від форм власності та відомчої належності, юридичних та фізичних осіб до 382 кв.м на 1000 жителів (відповідно до наказу Міністерства економіки України від 2 вересня 2008 року № 409 „Про затвердження нормативів забезпеченості населення торговельною площею у магазинах та Порядку  застосування нормативів забезпеченості населення торговельною площею у магазинах”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5.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Координацію діяльності за виконанням заходів Програми здійснює головне управління економіки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альні виконавці заходів, передбачених Програмою,  інформують щороку до 30 грудня головне управління економіки облдержадміністрації про хід виконання Програм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Головне управління економіки облдержадміністрації щороку до 20 січня подає інформацію облдержадміністрації для інформування Міністерства економіки Україн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40:00Z</dcterms:created>
  <dc:creator>Обласна державна адмiнiстрацi</dc:creator>
  <dc:description/>
  <cp:keywords/>
  <dc:language>en-US</dc:language>
  <cp:lastModifiedBy>Zagal</cp:lastModifiedBy>
  <cp:lastPrinted>2009-11-25T11:47:00Z</cp:lastPrinted>
  <dcterms:modified xsi:type="dcterms:W3CDTF">2009-12-07T06:37:00Z</dcterms:modified>
  <cp:revision>257</cp:revision>
  <dc:subject/>
  <dc:title>Характеристика</dc:title>
</cp:coreProperties>
</file>