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З ВИКОН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програми розвитку внутрішньої торгівл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у Волинській області на період до 2012 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. Розробити та затвердити  місцеві програм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  розвитку внутрішньої торгівлі на період до 2012 року, зокрема у сільській місцево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 удосконалення функціонування роздрібних ринків з метою їх перетворення на сучасні торговельно-сервісні комплекси та забезпечити виконання постанови Кабінету Міністрів України від 29 липня 2009 року № 868 „Деякі питання організації діяльності продовольчих, непродовольчих та змішаних ринків”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облспоживспілка, суб’єкти господарюв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 липня 2010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.  Провести обстеження ринків з продажу продовольчих і непродовольчих товарів.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х (міст обласного значення) рад, облспоживспілка, суб’єкти господарюв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- 2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. Розробити та затвердити місцеві плани: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  надання підтримки місцевим виробникам соціально значущих продоволь-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 товарів.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грудня 2009 ро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 розміщення об’єкт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оргівлі з урахуванням нормативів забезпеченості населення торговельною площею у магазинах, затверджених наказом Міністерства економіки України від 2 вересня 2008 року № 409,  і місцями у закладах ресторанного господарства, затверджених наказом Міністерства економіки України від 12 жовтня 2009 року  № 1111.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- 2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4. Здійснювати заходи щодо недопущення необґрунтованого зростання цін, у т.ч. на соціально значущі продовольчі товари (згідно з затвердженим перелі-ком), шляхом застосування методів державного цінового регулювання, декларування підприємствами оптово-відпускних цін, використання таких механізмів як товарні інтервенції з Держкомрезерву України.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державна інспекція з контролю за цінами в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. Ужити заходів щодо удосконалення торговельного та побутового обслуговування у зонах відпочинку. Сприяти розвитку нових форм торгівлі (пересувної, дистанційної  тощо).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х (міст обласного значення) рад, облспоживспілка, суб’єкти господарюв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6. Забезпечити надання методологічної допомоги підприємствам торгівлі щодо впровадження ними систем управління якістю послуг відповідно до вимог міжнародного стандарту ISO 900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„Волиньстандартметрологія”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7. Сприяти участі суб’єктів господарювання області у Всеукраїнських виставках сучасного технічного обладнання для підприємств роздрібної торгівлі та закладів ресторанного господарс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торгово-промислова палата, головне управління економі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- 2012 роки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8. Сприяти організації та проведенню регіональних і міжрегіональних ярмарків сільськогосподарської продукції із залученням місцевих товаровиробник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-лового розвитку облдержадмініст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ції, райдержадміністрації, викон- коми міських (міст обласного значення) рад, облспоживспілк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ції комерційних ринків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господарювання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9. Продовжувати роботу з удосконалення функціонування роздрібних ринків з метою їх реорганізації під сучасні торговельно-сервісні комплекс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облспоживспілка, дирекції комерційних ринків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0. Сприяти створенню підприємств гуртової торгівлі та впровадження у їх діяльність новітніх технологій складської обробки товар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х (міст обласного значення) рад, облспоживспілка, суб’єкти господарювання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1. Продовжувати реконструкцію і будівництво об’єктів торгівлі та ресторанного господарства у системі споживчої коопе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споживспілк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2. Вживати заходів із запровадження проведення виїзної торгівлі у сільських населених пунктах, у яких відсутні стаціонарні об’єкти торгівл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облспожив-спілка, суб’єкти господарювання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3.  Забезпечити проведе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  за участі громадських та профспілкових об’єднань інформаційно-методичних семінарів, у т.ч. виїзних, для фахівців сфери торгівлі з питань сертифікації, метрології, запровадження системи управління якістю товарів; захисту прав споживачів; виконання вимог санітарного, податкового та цінового законодавс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П „Волиньстандартметрологія”, </w:t>
            </w:r>
            <w:r>
              <w:rPr>
                <w:sz w:val="28"/>
                <w:lang w:val="uk-UA"/>
              </w:rPr>
              <w:t xml:space="preserve">державна інспекція з контролю за цінами в області, обласне управління захисту прав споживачів, державна податкова адміністрація в області, </w:t>
            </w:r>
            <w:r>
              <w:rPr>
                <w:sz w:val="28"/>
                <w:szCs w:val="28"/>
                <w:lang w:val="uk-UA"/>
              </w:rPr>
              <w:t>обласна санітарно-епідеміологічна станці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х (міст обласного значення) ра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  конкурсів професійної майстерності серед учнів, студентів професійних навчальних закладів, представників робітничих професій у сфері торгівлі, ресторанного господарства та послуг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центр професійно-технічної освіти (за згодою)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державний коледж технологій та бізнесу (за згодою)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кооперативний коледж Львівської комерційної академії (за згодою),  суб’єкти господарю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обласного туру щорічного Всеукраїнського конкурсу якості продукції (товарів, робіт, послуг) „100 кращих товарів України” – „Кращі товари та послуги Волині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„Волиньстандартметрологія”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х (міст обласного значення) ра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з метою залучення іноземних та вітчизняних інвестиційних та кредитних ресурсів у розвиток матеріально-технічної бази підприємств торгівлі пред-ставляти інвестиційні проекти на виставках і форумах, які проводяться в області, в Україні та за кордон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Волинська торгово-промислова палата (за згодою),  обласний фонд підтримки підприємництва  (Агенція з питань залучення інвестицій), райдерж-адміністрації, виконкоми міських (міст обласного значення) рад,  суб’єкти господарювання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4.  Брати участь у підготовці пропозицій з розроблення правових основ та вдосконалення законодавства про внутрішню торгівл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представ-ництво Держкомпідприємництва  України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-1012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5. Висвітлювати на веб-сайті облдержадміністрації інформацію про хід реалізації заходів Регіональної програми розвитку внутрішньої торгівлі в області на період до 2012 року.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0 - 2012 ро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9oaeno2">
    <w:name w:val="iniiaii9oaeno2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11:00Z</dcterms:created>
  <dc:creator>www.PHILka.RU</dc:creator>
  <dc:description/>
  <dc:language>en-US</dc:language>
  <cp:lastModifiedBy>www.PHILka.RU</cp:lastModifiedBy>
  <cp:lastPrinted>2009-11-23T12:51:00Z</cp:lastPrinted>
  <dcterms:modified xsi:type="dcterms:W3CDTF">2009-12-01T07:44:00Z</dcterms:modified>
  <cp:revision>246</cp:revision>
  <dc:subject/>
  <dc:title/>
</cp:coreProperties>
</file>