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</w:t>
      </w:r>
      <w:r>
        <w:rPr>
          <w:bCs/>
          <w:sz w:val="28"/>
        </w:rPr>
        <w:t>СХВАЛЕНО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</w:t>
      </w:r>
      <w:r>
        <w:rPr>
          <w:bCs/>
          <w:sz w:val="28"/>
        </w:rPr>
        <w:t>Розпорядження голов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</w:t>
      </w:r>
      <w:r>
        <w:rPr>
          <w:bCs/>
          <w:sz w:val="28"/>
        </w:rPr>
        <w:t>обласної державної адміністрації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                            </w:t>
      </w:r>
      <w:r>
        <w:rPr>
          <w:bCs/>
          <w:sz w:val="28"/>
        </w:rPr>
        <w:t xml:space="preserve">7 грудня 2009 року № 343    </w:t>
      </w:r>
    </w:p>
    <w:p>
      <w:pPr>
        <w:pStyle w:val="Heading6"/>
        <w:rPr/>
      </w:pPr>
      <w:r>
        <w:rPr/>
        <w:t xml:space="preserve">                                   </w:t>
      </w:r>
    </w:p>
    <w:p>
      <w:pPr>
        <w:pStyle w:val="Heading6"/>
        <w:rPr/>
      </w:pPr>
      <w:r>
        <w:rPr/>
        <w:t xml:space="preserve">                                                                                   </w:t>
      </w:r>
      <w:r>
        <w:rPr>
          <w:b w:val="false"/>
          <w:bCs w:val="false"/>
          <w:sz w:val="28"/>
        </w:rPr>
        <w:t>ПРОЕКТ</w:t>
      </w:r>
    </w:p>
    <w:p>
      <w:pPr>
        <w:pStyle w:val="Heading6"/>
        <w:rPr/>
      </w:pPr>
      <w:r>
        <w:rPr/>
        <w:t xml:space="preserve">      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ЕГІОНАЛЬНА  ЦІЛЬОВА  ПРОГРАМА  СОЦІАЛЬНОГО ЗАХИСТУ </w:t>
      </w:r>
    </w:p>
    <w:p>
      <w:pPr>
        <w:pStyle w:val="Heading6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СЕЛЕННЯ  НА  2010 – 2011 РОК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І. Паспорт Регіональної цільової програми соціального захисту населенн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0 - 2011 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5103"/>
      </w:tblGrid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Ініціатор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Розробник 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Співрозроб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Головні фінансове управління, з питань внутрішньої політики та зв’язків з громадськістю, управління охорони здоров'я, освіти і науки, у справах сім’ї, молоді та  спорту, </w:t>
            </w:r>
            <w:r>
              <w:rPr>
                <w:rFonts w:cs="Courier New"/>
                <w:sz w:val="28"/>
              </w:rPr>
              <w:t>культури і туризму облдержадміністрації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Учас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rFonts w:cs="Courier New"/>
                <w:sz w:val="28"/>
              </w:rPr>
              <w:t xml:space="preserve">Головні фінансове управління, </w:t>
            </w:r>
            <w:r>
              <w:rPr>
                <w:sz w:val="28"/>
                <w:szCs w:val="28"/>
              </w:rPr>
              <w:t xml:space="preserve">з питань внутрішньої політики та зв’язків з громадськістю, управління охорони здоров'я, освіти і науки, у справах сім’ї, молоді та  спорту,  </w:t>
            </w:r>
            <w:r>
              <w:rPr>
                <w:rFonts w:cs="Courier New"/>
                <w:sz w:val="28"/>
              </w:rPr>
              <w:t xml:space="preserve">культури і туризму облдержадміністрації, районні  державні адміністрації, виконкоми міських (міст обласного значення) рад, </w:t>
            </w:r>
            <w:r>
              <w:rPr>
                <w:sz w:val="28"/>
                <w:szCs w:val="28"/>
              </w:rPr>
              <w:t xml:space="preserve">обласне відділення  Фонду  соціального  захисту інвалідів України, </w:t>
            </w:r>
            <w:r>
              <w:rPr>
                <w:rFonts w:cs="Courier New"/>
                <w:sz w:val="28"/>
              </w:rPr>
              <w:t>обласний військовий комісаріат, обласні громадські організації ветеранів  та інвалідів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0 – 2011 роки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обласний бюджет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у </w:t>
            </w:r>
            <w:r>
              <w:rPr>
                <w:color w:val="000000"/>
                <w:spacing w:val="-6"/>
                <w:sz w:val="28"/>
              </w:rPr>
              <w:t>тому числі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650,8 тис. гр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9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місцевого бюдже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6650,8 тис. грн.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9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коштів інших джер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гіональна цільова програма соціального захисту населення Волинської області на 2010 – 2011 роки (далі – Програма) підготовлена відповідно до законів України “Про основи соціальної захищеності інвалідів в Україні”, “Про статус ветеранів війни, гарантії їх соціального захисту”, “Про основи соціального захисту ветеранів праці та інших громадян похилого віку в Україні”, “Про статус ветеранів військової служби і ветеранів органів внутрішніх справ та їх соціальний захист”, указів Президента України від 1 червня 2005 року             № 900/2005 “Про створення сприятливих умов життєдіяльності осіб з обмеженими фізичними можливостями”, від 30 жовтня 2001 року № 1020/2001 “Про день партизанської слави”, від 23 вересня 2005 року № 1330/2005 “Про заходи у зв’язку з 60-ю річницею примусового виселення етнічних українців з території Польщі”, рішення обласної ради від 12 серпня 2005 року № 22/20 “Про статус ветеранів Української повстанської армії, гарантії їх соціального захисту на території Волинської області“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грама </w:t>
      </w:r>
      <w:r>
        <w:rPr>
          <w:rFonts w:cs="Courier New"/>
          <w:sz w:val="28"/>
        </w:rPr>
        <w:t>сформована  головним управлінням праці, соціальних питань та у справах захисту населення від наслідків Чорнобильської катастрофи облдержадміністрації  на  підставі  пропозицій та зауважень структурних підрозділів обласної державної адміністрації, громадських  організацій, діяльність яких спрямована на підвищення соціального захисту малозабезпечених верств населення.</w:t>
      </w:r>
    </w:p>
    <w:p>
      <w:pPr>
        <w:pStyle w:val="Normal"/>
        <w:jc w:val="both"/>
        <w:rPr>
          <w:rFonts w:cs="Courier New"/>
          <w:color w:val="000000"/>
          <w:sz w:val="28"/>
        </w:rPr>
      </w:pPr>
      <w:r>
        <w:rPr>
          <w:rFonts w:cs="Courier New"/>
          <w:color w:val="000000"/>
          <w:sz w:val="28"/>
        </w:rPr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ІІ. Визначення проблем, на розв’язання яких спрямована Програма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31"/>
        <w:rPr/>
      </w:pPr>
      <w:r>
        <w:rPr/>
        <w:t>Реальна соціально-економічна ситуація сьогодення, внаслідок якої значна кількість інвалідів, пенсіонерів, багатодітних сімей  перебуває за межею  бідності.</w:t>
      </w:r>
    </w:p>
    <w:p>
      <w:pPr>
        <w:pStyle w:val="31"/>
        <w:rPr/>
      </w:pPr>
      <w:r>
        <w:rPr/>
        <w:t>Доцільність поліпшення організаційно-правового забезпечення надання фінансової допомоги та підтримки.</w:t>
      </w:r>
    </w:p>
    <w:p>
      <w:pPr>
        <w:pStyle w:val="31"/>
        <w:autoSpaceDE w:val="true"/>
        <w:rPr/>
      </w:pPr>
      <w:r>
        <w:rPr/>
        <w:t>Необхідність збереження пріоритетних напрямків соціального захисту,   що  дозволяють  реально  підтримувати  життєдіяльність найбільш соціально незахищених мешканців області в умовах удосконалення законодавства з надання соціальних пільг та переваг.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</w:rPr>
        <w:t>ІІІ. Визначення мети обласної П</w:t>
      </w:r>
      <w:r>
        <w:rPr>
          <w:sz w:val="28"/>
        </w:rPr>
        <w:t>рограми соціального захисту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селення на 2010 – 2011 рок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ourier New"/>
          <w:sz w:val="28"/>
        </w:rPr>
        <w:t xml:space="preserve">Вирішення невідкладних питань організаційно-правового та інформаційного забезпечення, матеріально-технічного, медичного, соціально-побутового,  культурного обслуговування  малозабезпечених громадян області, </w:t>
      </w:r>
      <w:r>
        <w:rPr>
          <w:sz w:val="28"/>
        </w:rPr>
        <w:t>здійснення конкретних заходів, спрямованих на забезпечення права кожного громадянина на достатній життєвий рівень, 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недержавних громадських організацій</w:t>
      </w:r>
      <w:r>
        <w:rPr>
          <w:rFonts w:cs="Courier New"/>
          <w:sz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ІV. Обґрунтування шляхів і засобів розв’язання проблеми, обсягів 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та джерел  фінансування; строки та етапи  виконання Програми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інансування заходів щодо виконання Програми здійснюватиметься за рахунок коштів обласного та місцевих бюджетів із залученням інших джерел фінансування, не заборонених законодавством.</w:t>
      </w:r>
    </w:p>
    <w:p>
      <w:pPr>
        <w:pStyle w:val="Normal"/>
        <w:ind w:firstLine="567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Видатки на виконання заходів Програми щороку передбачатимуться при формуванні показників місцевих бюджетів, виходячи з реальних можливосте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 xml:space="preserve">Для забезпечення реалізації Програми передбачається також залучення благодійних внесків та гуманітарної допомоги. 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З метою системного аналізу реалізації Програми проводитиметься щорічний моніторинг виконання передбачених заходів.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V. Напрями діяльності та заходи Програми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1. Підтримка інвалідів, ветеранів, учасників бойових дій, удів учасників війни, ветеранів ОУН–УПА, етнічних українців, виселених з території Польщі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2. Надання  матеріальної  допомоги  малозабезпеченим  верствам населення  з  числа  одиноких  пенсіонерів  і інвалідів з метою їх підтримки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</w:t>
      </w:r>
      <w:r>
        <w:rPr>
          <w:rFonts w:cs="Courier New"/>
          <w:sz w:val="28"/>
        </w:rPr>
        <w:t>3. Забезпечення соціальної і матеріальної допомоги особам, які опинилися  в  екстремальній  ситуації у зв'язку з важкою хворобою, пожежею, постраждали внаслідок Чорнобильської катастрофи тощо.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</w:t>
      </w:r>
      <w:r>
        <w:rPr>
          <w:rFonts w:cs="Courier New"/>
          <w:sz w:val="28"/>
        </w:rPr>
        <w:t>4. Підтримка   громадських   організацій,  діяльність   яких    має соціальне</w:t>
      </w:r>
    </w:p>
    <w:p>
      <w:pPr>
        <w:pStyle w:val="Normal"/>
        <w:autoSpaceDE w:val="false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прямування.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5. Забезпечення матеріальної та соціальної допомоги дітям-інвалідам.</w:t>
      </w:r>
    </w:p>
    <w:p>
      <w:pPr>
        <w:pStyle w:val="Normal"/>
        <w:autoSpaceDE w:val="false"/>
        <w:jc w:val="center"/>
        <w:rPr>
          <w:rFonts w:cs="Courier New"/>
          <w:sz w:val="16"/>
        </w:rPr>
      </w:pPr>
      <w:r>
        <w:rPr>
          <w:rFonts w:cs="Courier New"/>
          <w:sz w:val="16"/>
        </w:rPr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  <w:t>VІ. Відповідальними виконавцями Програми є:</w:t>
      </w:r>
    </w:p>
    <w:p>
      <w:pPr>
        <w:pStyle w:val="Normal"/>
        <w:autoSpaceDE w:val="false"/>
        <w:jc w:val="center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31"/>
        <w:rPr/>
      </w:pPr>
      <w:r>
        <w:rPr/>
        <w:t>Головне управління праці, соціальних питань та у справах захисту населення від наслідків Чорнобильської катастрофи облдержадміністрації,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головне фінансове управління облдержадміністрації,</w:t>
      </w:r>
    </w:p>
    <w:p>
      <w:pPr>
        <w:pStyle w:val="Normal"/>
        <w:autoSpaceDE w:val="false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головне управління з питань внутрішньої політики та зв’язків з громадськістю облдержадміністрації,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Courier New"/>
          <w:sz w:val="28"/>
        </w:rPr>
        <w:t>управління охорони здоров'я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управління освіти і науки облдержадміністрації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 xml:space="preserve">управління </w:t>
      </w:r>
      <w:r>
        <w:rPr>
          <w:sz w:val="28"/>
          <w:szCs w:val="28"/>
        </w:rPr>
        <w:t xml:space="preserve">у справах сім’ї, </w:t>
      </w:r>
      <w:r>
        <w:rPr>
          <w:rFonts w:cs="Courier New"/>
          <w:sz w:val="28"/>
        </w:rPr>
        <w:t>молоді та  спорту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управління культури і туризму облдерж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районні  державні адміністрації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виконкоми міських (міст обласного значення) рад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обласне відділення  Фонду  соціального  захисту інвалідів України,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rFonts w:cs="Times New Roman"/>
          <w:sz w:val="28"/>
        </w:rPr>
        <w:t xml:space="preserve">    </w:t>
      </w:r>
      <w:r>
        <w:rPr>
          <w:rFonts w:cs="Courier New"/>
          <w:sz w:val="28"/>
        </w:rPr>
        <w:t>обласний військовий комісаріат,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Courier New"/>
          <w:sz w:val="28"/>
        </w:rPr>
        <w:t>обласні громадські організації ветеранів та інвалід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397" w:gutter="0" w:header="851" w:top="102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cs="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ourier New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0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1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ind w:right="-23" w:hanging="0"/>
      <w:jc w:val="both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23" w:hanging="0"/>
      <w:jc w:val="both"/>
    </w:pPr>
    <w:rPr>
      <w:i/>
      <w:iCs/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left="360" w:hanging="0"/>
    </w:pPr>
    <w:rPr>
      <w:rFonts w:cs="Courier New"/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firstLine="567"/>
      <w:jc w:val="both"/>
    </w:pPr>
    <w:rPr>
      <w:rFonts w:cs="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00:00Z</dcterms:created>
  <dc:creator>Vitali Zholob</dc:creator>
  <dc:description>JU$t bEEn CAPuted!</dc:description>
  <cp:keywords/>
  <dc:language>en-US</dc:language>
  <cp:lastModifiedBy>Zagal</cp:lastModifiedBy>
  <cp:lastPrinted>2009-12-03T11:04:00Z</cp:lastPrinted>
  <dcterms:modified xsi:type="dcterms:W3CDTF">2009-12-07T06:45:00Z</dcterms:modified>
  <cp:revision>125</cp:revision>
  <dc:subject/>
  <dc:title>_______________№	</dc:title>
</cp:coreProperties>
</file>