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 грудня 2009 року                           м. Луцьк                                                № 34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змін до розпорядження голови обласної державної адміністрації від 16 лютого 2009 року № 49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 метою забезпечення виконання в області законодавства України в частині розробки нових регіональних цільових програм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Підпункти 1.1 та 1.5 розпорядження голови облдержадміністрації від 16 лютого 2009 року № 49 "Про упорядкування процесу підготовки та запровадження тимчасового мораторію на прийняття нових регіональних і місцевих цільових програм" викласти у такій редакції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"1.1.Тимчасово призупинити підготовку та формування проектів нових регіональних і місцевих цільових програм, крім проектів програм, що готуються на виконання законів України, актів Президента та Кабінету Міністрів Україн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5. Пропозиції щодо необхідності підготовки проектів нових регіональних і місцевих цільових програм подавати на розгляд облдержадміністрації"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 Контроль за виконанням цього розпорядження покласти на заступника голови обласної державної адміністрації В. Байцим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                                                                         М. 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Івевакова 778 108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икитюк 777 200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0:11:00Z</dcterms:created>
  <dc:creator>user</dc:creator>
  <dc:description/>
  <cp:keywords/>
  <dc:language>en-US</dc:language>
  <cp:lastModifiedBy>Zagal</cp:lastModifiedBy>
  <cp:lastPrinted>2009-12-02T09:11:00Z</cp:lastPrinted>
  <dcterms:modified xsi:type="dcterms:W3CDTF">2009-12-03T10:27:00Z</dcterms:modified>
  <cp:revision>41</cp:revision>
  <dc:subject/>
  <dc:title>      листопада 2009 року                м</dc:title>
</cp:coreProperties>
</file>