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30 січня 2009 року                              м. Луцьк                                               № 34</w:t>
      </w:r>
    </w:p>
    <w:p>
      <w:pPr>
        <w:pStyle w:val="Normal"/>
        <w:ind w:left="1985" w:right="567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 обласної  державної  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родним  артистам  України,  народним художникам України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етеранам і пенсіонерам культури, мистецтва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на 2009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адміністрації від 14 листопада 2005 року № 394, зареєстрованим  в  обласному  управлінні  юстиції                 28  листопада  2005 року за № 69/830:</w:t>
      </w:r>
    </w:p>
    <w:p>
      <w:pPr>
        <w:pStyle w:val="Normal"/>
        <w:numPr>
          <w:ilvl w:val="0"/>
          <w:numId w:val="2"/>
        </w:numPr>
        <w:ind w:left="1080" w:right="-456" w:hanging="36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ити  на 2009 рік 34  (тридцять чотири) персональних  стипендії 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обласної державної адміністрації народним артистам України, народним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художникам    України,    ветеранам     і     пенсіонерам    культури,    мистецтва,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в розмірах:</w:t>
      </w:r>
    </w:p>
    <w:p>
      <w:pPr>
        <w:pStyle w:val="Normal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1. Народним    артистам    України,   народним   художникам    України -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  180  (сто вісімдесят)  гривень  на місяць.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.2. Ветеранам і пенсіонерам культури, мистецтва, інформаційної галузі - по 135 (сто тридцять п’ять) гривень на місяць.</w:t>
      </w:r>
    </w:p>
    <w:p>
      <w:pPr>
        <w:pStyle w:val="Normal"/>
        <w:numPr>
          <w:ilvl w:val="0"/>
          <w:numId w:val="2"/>
        </w:numPr>
        <w:ind w:left="1080" w:right="-45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   рішення    комітету    з    розроблення    пропозицій   щодо 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ндидатур    для    присудження    персональних    стипендій   голови   обласної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народним  артистам  України,  народним  художникам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раїни,  ветеранам  і  пенсіонерам  культури,  мистецтва, інформаційної  галузі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2009 рік (додається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а обласної державної                                                          М. РОМАНЮ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8:00Z</dcterms:created>
  <dc:creator>galina</dc:creator>
  <dc:description/>
  <dc:language>en-US</dc:language>
  <cp:lastModifiedBy>Zagal</cp:lastModifiedBy>
  <cp:lastPrinted>2007-12-26T16:21:00Z</cp:lastPrinted>
  <dcterms:modified xsi:type="dcterms:W3CDTF">2009-02-02T08:30:00Z</dcterms:modified>
  <cp:revision>3</cp:revision>
  <dc:subject/>
  <dc:title>від        грудня 2007 року                 м</dc:title>
</cp:coreProperties>
</file>