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      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</w:t>
      </w:r>
      <w:r>
        <w:rPr>
          <w:b w:val="false"/>
          <w:bCs/>
          <w:lang w:val="uk-UA"/>
        </w:rPr>
        <w:t>облдержадміністрації</w:t>
      </w:r>
    </w:p>
    <w:p>
      <w:pPr>
        <w:pStyle w:val="Heading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</w:t>
      </w:r>
      <w:r>
        <w:rPr>
          <w:b w:val="false"/>
          <w:bCs/>
          <w:lang w:val="uk-UA"/>
        </w:rPr>
        <w:t>30 січня 2009 року № 34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омітету з розроблення пропозицій щодо кандидатур дл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судження персональних стипендій голови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артистам України, народним художникам України, </w:t>
      </w:r>
    </w:p>
    <w:p>
      <w:pPr>
        <w:pStyle w:val="Normal"/>
        <w:jc w:val="center"/>
        <w:rPr/>
      </w:pPr>
      <w:r>
        <w:rPr>
          <w:sz w:val="28"/>
          <w:lang w:val="uk-UA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09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09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 на 2009 рік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льбузі                                        - колишній актрисі обласного академіч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дії Олексіївні                              українського музично-драматичного теат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імені Т.Г. Шевченка, 192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оєчко                                          -  колишньому заступникові директора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амарі Вікторівні                          обласної універсальної наукової бібліоте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імені Олени Пчілки, 193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ник                                          - виконавиці народних пісень, 193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Мойсеївні                           (с. Білин Ковель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шиній                                   - майстрові народного мистецтва, інваліду Світлані Олександрівні                І групи, 194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ькун                                         - народному художникові України,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етяні Дмитрівні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ю                                                - письменникові, заслуженому діячеві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Василю Степановичу                     </w:t>
      </w:r>
      <w:r>
        <w:rPr>
          <w:sz w:val="28"/>
          <w:lang w:val="uk-UA"/>
        </w:rPr>
        <w:t>мистецтв України, 1942 р.н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уртовому                                    - директорові Торчинського історико-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Григорію Олександровичу           краєзнавчого музею, заслуженому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</w:t>
      </w:r>
      <w:r>
        <w:rPr>
          <w:sz w:val="28"/>
          <w:szCs w:val="20"/>
          <w:lang w:val="uk-UA"/>
        </w:rPr>
        <w:t>працівнику культури України, 1924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нисюку                                      - заслуженому працівникові культури України,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олодимиру Тимофійовичу          1944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інкевичу                                       - народному артистові України, лауре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ю Івановичу                           Національної премії імені Т.Г.Шевченка,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1945 р.н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аліщуку                                       - заслуженому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ацівникові культури</w:t>
      </w:r>
    </w:p>
    <w:p>
      <w:pPr>
        <w:pStyle w:val="Normal"/>
        <w:rPr/>
      </w:pPr>
      <w:r>
        <w:rPr>
          <w:sz w:val="28"/>
          <w:lang w:val="uk-UA"/>
        </w:rPr>
        <w:t>Олександру Пилиповичу               України, 1931 р.н. (м. Нововолинськ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зел-Чорній                                - заслуженому майстрові народної творчо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рії Романівні                              України, 1926 р.н. (с. Замшан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Ратнів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дратович                                 - краєзнавцеві, фольклористові та етнографу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і Павлівні                      1936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узьмик                                     - колишній завідувачці бібліотеки Волинського Ларисі Юхимівні                            державного училища культури і мистецтв,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</w:t>
      </w:r>
      <w:r>
        <w:rPr>
          <w:sz w:val="28"/>
          <w:szCs w:val="20"/>
          <w:lang w:val="uk-UA"/>
        </w:rPr>
        <w:t>1949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Лазаруку                                        - письменникові, 1933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ктору Антонович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вчанівській                                - ветеранові культурно-просвітниц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рині Олександрівні                        руху, 191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твину                                         - заслуженому художникові України, 194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оніду Євген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Маху                                              - письменникові, 1934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етру Петровичу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ахонюк                                      - майстрові народного мистецтва, інвалідові </w:t>
      </w: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                              дитинства, 1964 р.н.  (с. 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хонюк                                     - майстрові народного мистецтва, інвалідові Світла</w:t>
      </w:r>
      <w:r>
        <w:rPr>
          <w:sz w:val="28"/>
          <w:szCs w:val="20"/>
          <w:lang w:val="uk-UA"/>
        </w:rPr>
        <w:t>ні</w:t>
      </w:r>
      <w:r>
        <w:rPr>
          <w:sz w:val="28"/>
          <w:lang w:val="uk-UA"/>
        </w:rPr>
        <w:t xml:space="preserve"> Петрівні                          дитинства, 1964 р.н. (с. 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вському                        - головному спеціалістові управління культури і Леоніду Мілетійовичу                 туризму облдержадміністрації, 195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ьській                               - самодіяльній художниці, інвалідові дитинства, Валентині Михайлівні                 1962 р.н., (с. Хворостів Любомль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шуркевичу                                - заслуженому працівникові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ю Федоровичу                    України, 193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Парахіну                                      - майстрові народного мистецтва, 1937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асилю Григоровичу                    (с. Журавники Горохівського району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олупану                                     - колишньому викладачеві Волинського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ихайлу Івановичу                      державного училища культури і мистецтв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                                               </w:t>
      </w:r>
      <w:r>
        <w:rPr>
          <w:sz w:val="28"/>
          <w:szCs w:val="20"/>
          <w:lang w:val="uk-UA"/>
        </w:rPr>
        <w:t>1942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ходько                                   - народній артистці України, 194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юдмилі Іванівні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венку                                        - заслуженому працівникові культури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рису Павловичу                        193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ефанишину                              - заслуженому діячеві мистецтв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рославу Степановичу              192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руцюку                                    - письменникові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Йосипу Георгійович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ебліній                                      - колишньому викладачеві Волин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лі Іванівні                                 державного училища культури і мистецтв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1932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пелюку                                   - народному артистові України, 1954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ю Адам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ецю                                       - колишньому акторові обласного академі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горію Васильовичу               українського музично-драматичного теат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імені Т.Г. Шевченка, 1929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ишкіну                                  - самодіяльному композиторові, інвалідов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ю Євгеновичу                   ІІІ групи, 1958 р.н. (м. Володимир-Волинський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мельовій                                - колишньому директорові Луцького мі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рварі Романівні                      будинку культури, 1922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имчуку                                 - народному артистові України, 1955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андру Павловичу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6:00Z</dcterms:created>
  <dc:creator>galina</dc:creator>
  <dc:description/>
  <dc:language>en-US</dc:language>
  <cp:lastModifiedBy>galina</cp:lastModifiedBy>
  <cp:lastPrinted>2009-01-26T16:56:00Z</cp:lastPrinted>
  <dcterms:modified xsi:type="dcterms:W3CDTF">2009-02-02T08:31:00Z</dcterms:modified>
  <cp:revision>4</cp:revision>
  <dc:subject/>
  <dc:title>                                                                                    ЗАТВЕРДЖЕНО</dc:title>
</cp:coreProperties>
</file>