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28"/>
          <w:szCs w:val="28"/>
          <w:lang w:val="en-US" w:eastAsia="uk-UA"/>
        </w:rPr>
      </w:pPr>
      <w:r>
        <w:rPr>
          <w:b/>
          <w:bCs/>
          <w:spacing w:val="8"/>
          <w:sz w:val="28"/>
          <w:szCs w:val="28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Cs/>
          <w:color w:val="000000"/>
          <w:spacing w:val="14"/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uk-UA"/>
        </w:rPr>
        <w:t xml:space="preserve"> грудня 2009 року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м. Луцьк</w:t>
        <w:tab/>
        <w:tab/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№ </w:t>
      </w:r>
      <w:r>
        <w:rPr>
          <w:sz w:val="28"/>
        </w:rPr>
        <w:t>3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FFFFFF"/>
              </w:rPr>
              <w:t>Про закриття  навігації на річках а</w:t>
            </w:r>
            <w:r>
              <w:rPr/>
              <w:t xml:space="preserve"> Про закриття  навігації на річках та водоймах області у 2009 році</w:t>
              <w:tab/>
            </w:r>
          </w:p>
          <w:p>
            <w:pPr>
              <w:pStyle w:val="TextBody"/>
              <w:jc w:val="both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водоймах області у 2008 році</w:t>
              <w:tab/>
            </w:r>
          </w:p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/>
              </w:rPr>
              <w:t xml:space="preserve">Зареєстровано в головному      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і юстиції в області 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грудня 2009 року за № 55/108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13 і 16 Закону України “Про місцеві державні адміністрації”, статей 8 і 67 Водного кодексу України, Правил охорони життя людей на водних об’єктах України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№ 272, зареєстрованим у Міністерстві юстиції України 1 лютого 2002 року за               № 95/6383, підпункту 8.2 пункту 8 Правил користування маломірними (малими) суднами на водних об’єктах області (далі – Правила), затверджених рішенням обласної ради від 14 березня 2008 року № 18/27, з метою упорядкування плавзасобів, забезпечення руху суден, попередження нещасних випадків з людьми на воді: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крити навігацію для маломірних (малих) суден на водних об`єктах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айдержадміністраціям, виконкомам міських (міст обласного значення) рад через  засоби масової інформації попередити всіх власників маломірних (малих) суден про закриття навігації та заборону експлуатації суден у міжнавігаційний період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ерівникам підприємств,  організацій та установ, які мають бази для стоянки маломірних (малих) суден на річках, озерах та інших водоймах області, забезпечити  у міжнавігаційний період організацію збереження маломірних (малих) суден відповідно до вимог Правил безпечної експлуатації баз для стоянки маломірних (малих) суден, затверджених наказом Міністерства транспорту України від 16 липня 2004 року № 642, зареєстрованим у Міністерстві юстиції України від 23 липня 2004 року за № 915/9514.</w:t>
      </w:r>
    </w:p>
    <w:p>
      <w:pPr>
        <w:pStyle w:val="2"/>
        <w:ind w:firstLine="720"/>
        <w:rPr/>
      </w:pPr>
      <w:r>
        <w:rPr/>
        <w:t>4. Власникам наплавних мостів (Боровичівська, Комарівська і Старо-чорторийська сільські ради Маневицького району) до утворення льодоставу для упередження заторів під час проходу шуги та льоду звільнити русло р. Стир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Відповідно до статті 41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1. Юридичному відділу апарату обласної державної адміністрації </w:t>
        <w:br/>
        <w:t>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2. Головному управлінню з питань внутрішньої політики та зв’язків з громадськістю облдержадміністрації (Ю. Вербич) оприлюднити розпорядження у “Волинській газеті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Це розпорядження набирає чинності після його державної реєстрації  з дня  опублік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4"/>
        <w:rPr/>
      </w:pPr>
      <w:r>
        <w:rPr/>
        <w:t xml:space="preserve">Голова обласної державної </w:t>
      </w:r>
    </w:p>
    <w:p>
      <w:pPr>
        <w:pStyle w:val="Heading4"/>
        <w:ind w:firstLine="720"/>
        <w:rPr/>
      </w:pPr>
      <w:r>
        <w:rPr/>
        <w:t>адміністрації                                                                              М. РОМАНЮ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Кучеренко 778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едчик 47 460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FFFF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/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8:00Z</dcterms:created>
  <dc:creator>1</dc:creator>
  <dc:description/>
  <cp:keywords/>
  <dc:language>en-US</dc:language>
  <cp:lastModifiedBy>Zagal</cp:lastModifiedBy>
  <cp:lastPrinted>2009-12-01T09:38:00Z</cp:lastPrinted>
  <dcterms:modified xsi:type="dcterms:W3CDTF">2009-12-15T06:52:00Z</dcterms:modified>
  <cp:revision>4</cp:revision>
  <dc:subject/>
  <dc:title> </dc:title>
</cp:coreProperties>
</file>