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листопада 2009 року                     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Луцьк                                 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ru-RU"/>
        </w:rPr>
        <w:t xml:space="preserve"> 33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икористання коштів резервного фонду держав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у, виділених відповідно до розпорядження Кабін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ністрів України від 11 листопада 2009 року № 1334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важаючи на погодження Міністерством фінансів Україн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ністерством  економіки України і Міністерством регіонального розвитку 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удівництва  України  Переліку  першочергових  аварійно-відновних робі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риторії  Святогірського монастиря в с.Зимне Володимир-Волинського район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додається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изначити  розпорядником  коштів у сумі  9468,9 тис. грн., виділених    області розпорядженням Кабінету Міністрів України від 11 листопада          2009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34-р, головне управління містобудування, архітектури та житлово-комунального господарства обласної державної 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Головному   управлінню    містобудування,   архітектури  та    житлов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унального господарства  обласної державної  адміністрації (А. Кривицький)</w:t>
      </w:r>
    </w:p>
    <w:p>
      <w:pPr>
        <w:pStyle w:val="Normal"/>
        <w:jc w:val="both"/>
        <w:rPr/>
      </w:pPr>
      <w:r>
        <w:rPr>
          <w:sz w:val="28"/>
          <w:szCs w:val="28"/>
        </w:rPr>
        <w:t>забезпечити   цільове   використання    вказаних  у  пункті  1 коштів  та до кінця</w:t>
      </w:r>
    </w:p>
    <w:p>
      <w:pPr>
        <w:pStyle w:val="Normal"/>
        <w:jc w:val="both"/>
        <w:rPr/>
      </w:pPr>
      <w:r>
        <w:rPr>
          <w:sz w:val="28"/>
          <w:szCs w:val="28"/>
        </w:rPr>
        <w:t>2009 року   підготувати   звіт  про   їх   використання   Мінекономіки,   Мінфін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нрегіонбуду та Державному казначей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адміністрації                                                                        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ивицький 777 130</w:t>
      </w:r>
    </w:p>
    <w:p>
      <w:pPr>
        <w:pStyle w:val="Normal"/>
        <w:jc w:val="both"/>
        <w:rPr/>
      </w:pPr>
      <w:r>
        <w:rPr>
          <w:sz w:val="28"/>
          <w:szCs w:val="28"/>
        </w:rPr>
        <w:t>Никитюк 778 2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4:19:00Z</dcterms:created>
  <dc:creator>a</dc:creator>
  <dc:description/>
  <cp:keywords/>
  <dc:language>en-US</dc:language>
  <cp:lastModifiedBy>Zagal</cp:lastModifiedBy>
  <cp:lastPrinted>2009-11-20T08:38:00Z</cp:lastPrinted>
  <dcterms:modified xsi:type="dcterms:W3CDTF">2009-11-24T13:58:00Z</dcterms:modified>
  <cp:revision>36</cp:revision>
  <dc:subject/>
  <dc:title>   листопада 2009 року                   м</dc:title>
</cp:coreProperties>
</file>