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 1 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Normal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і соціального розвитку на 200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3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0"/>
        <w:gridCol w:w="1548"/>
        <w:gridCol w:w="1332"/>
        <w:gridCol w:w="1855"/>
        <w:gridCol w:w="1385"/>
        <w:gridCol w:w="1795"/>
      </w:tblGrid>
      <w:tr>
        <w:trPr>
          <w:tblHeader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е виконанн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, прогноз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, прогно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2008 року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озвиток основних сфер економічної діяльно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алізованої промислової продукції  у відпускних цінах підприємств (без ПДВ та акцизу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 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56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18,3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вна та переробна промислові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вна промислові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обна промислов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 тому числ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харчових продуктів, напої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промислові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юлозно-паперове виробниц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внича діяльні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чна та нафтохімічна промислові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7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обудуванн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7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4,2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</w:tr>
      <w:tr>
        <w:trPr>
          <w:trHeight w:val="9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4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5,2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9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2,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омислово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7,7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5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ільському господарств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птовій та  роздрібній торгівл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,8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5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створених нових робочих місць у всіх сферах економічної діяльності -  усього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3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83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ромислово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8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ільському господарстві, мисливстві та лісовому господарств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1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будівництв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1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ргівл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22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ень виконання планових показників  створ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х робочих місц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4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Інвестиційна та зовнішньоекономічна діяльні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конаних будівельних робіт у фактичних цін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лн.грн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3,4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орівнянних цінах у відсотках до попереднього ро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сяг експорту –  усьог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товарною структурою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ічне та електричне обладнання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ина та вироби з деревини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ція рослинного та тваринного походження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роби хімічної промисловост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дол.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сяг експорту у відсотках до попереднього ро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сяг імпорту – усього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товарною структурою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і засоби;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- механічне та електричне обладнання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рогоцінні метали та вироби з них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ція хімічної промисловості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ина та вироби з деревини;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укція рослинного та тваринного походженн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дол.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9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8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7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*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мпорту  у відсотках до попереднього ро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- фактичні дані за 2008 рік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римітка:  у зв'язку із введенням нової методології   обрахунку, цифри по показнику «Індекс промислової  продукції»  за  2007 та 2008 роки не проставляються.</w:t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284" w:gutter="0" w:header="1622" w:top="16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таблиці 1</w:t>
    </w:r>
  </w:p>
  <w:tbl>
    <w:tblPr>
      <w:tblW w:w="14935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7020"/>
      <w:gridCol w:w="1548"/>
      <w:gridCol w:w="1332"/>
      <w:gridCol w:w="1855"/>
      <w:gridCol w:w="1385"/>
      <w:gridCol w:w="1795"/>
    </w:tblGrid>
    <w:tr>
      <w:trPr>
        <w:tblHeader w:val="true"/>
      </w:trPr>
      <w:tc>
        <w:tcPr>
          <w:tcW w:w="7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360" w:hanging="0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15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13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8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13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7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/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13">
    <w:name w:val="Сборниковский"/>
    <w:qFormat/>
    <w:pPr>
      <w:widowControl w:val="false"/>
      <w:bidi w:val="0"/>
      <w:spacing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52:00Z</dcterms:created>
  <dc:creator>user</dc:creator>
  <dc:description/>
  <cp:keywords/>
  <dc:language>en-US</dc:language>
  <cp:lastModifiedBy>402</cp:lastModifiedBy>
  <cp:lastPrinted>2009-10-27T10:57:00Z</cp:lastPrinted>
  <dcterms:modified xsi:type="dcterms:W3CDTF">2009-10-28T10:09:00Z</dcterms:modified>
  <cp:revision>20</cp:revision>
  <dc:subject/>
  <dc:title/>
</cp:coreProperties>
</file>