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30 </w:t>
            </w:r>
            <w:r>
              <w:rPr/>
              <w:t xml:space="preserve">січня 2009 року № </w:t>
            </w:r>
            <w:r>
              <w:rPr>
                <w:lang w:val="en-US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</w:rPr>
        <w:t>ПЛАН</w:t>
      </w:r>
      <w:r>
        <w:rPr>
          <w:rFonts w:cs="Verdana" w:ascii="Verdana" w:hAnsi="Verdana"/>
          <w:sz w:val="16"/>
          <w:szCs w:val="26"/>
        </w:rPr>
        <w:t xml:space="preserve"> </w:t>
      </w:r>
      <w:r>
        <w:rPr/>
        <w:t xml:space="preserve">ЗАХОДІВ </w:t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/>
        <w:t>з відзначення у Волинській області в 2009 році</w:t>
      </w:r>
    </w:p>
    <w:p>
      <w:pPr>
        <w:pStyle w:val="Normal"/>
        <w:jc w:val="center"/>
        <w:rPr/>
      </w:pPr>
      <w:r>
        <w:rPr/>
        <w:t>360-ї річниці подій, пов’язаних</w:t>
      </w:r>
    </w:p>
    <w:p>
      <w:pPr>
        <w:pStyle w:val="Normal"/>
        <w:jc w:val="center"/>
        <w:rPr/>
      </w:pPr>
      <w:r>
        <w:rPr/>
        <w:t>зі створенням Української козацької держав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Організувати тематичні екскурсії учнівської та студентської молоді до “Національного музею-заповідника “Козацькі могили” у с. Пляшева Радивилівського району Рівненської області”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, у справах сім’ї, молоді та спорту, культури і туризму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тягом 2009 ро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2. Забезпечити проведення у навчальних закладах тижнів історії, конференцій, організацію виставки літератури історичної тематики, приурочених 360-ї річниці подій, пов’язаних зі створенням Української козацької держав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світи і науки, культури і туризму облдержадміністрації, Волинський національний університет імені Лесі Українки, райдержадміністрації, виконкоми  міських (міст обласного значення) рад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тягом 2009 ро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3. Сприяти випуску суспільно-політичної, наукової та краєзнавчої літератури з цієї темат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Волинський національний університет імені Лесі Українки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ро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21"/>
        <w:rPr/>
      </w:pPr>
      <w:r>
        <w:rPr/>
        <w:t>4. Надавати методичну та практичну допомогу районним та міським відділам культури, загальноосвітнім закладам в організації пам’яткоохоронної та музейної роботи, пов’язаної з вивченням, дослідженням і увічненням Українського козац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, освіти і науки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рок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5. Залучати козацькі товариства до військово-патріотичного виховання, фізкультурно-спортивної, туристично-краєзнавчої та культурно-просвітницької роботи серед учнівської молоді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рок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6. Започаткувати теле- та радіопередачі з історії Українського козацтва “Волинь – край козацький”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обласна державна телерадіокомпанія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ротягом 2009 рок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7. Організувати та провести науково-практичні семінари “Волиняни у визвольній війні українського народу середини Х</w:t>
      </w:r>
      <w:r>
        <w:rPr>
          <w:lang w:val="en-US"/>
        </w:rPr>
        <w:t>V</w:t>
      </w:r>
      <w:r>
        <w:rPr/>
        <w:t>ІІ ст.”, “Гетьмани Українського козацтва”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, освіти і науки облдержадміністрації, Волинський національний університет імені Лесі Україн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ІІ – ІІІ квартал 2009 ро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8. Організувати тематичні зустрічі представників обласних козацьких організацій з особовим складом Луцького прикордонного загону з питань “Українська козацько-гетьманська держава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червень, вересень 2009 року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9. </w:t>
      </w:r>
      <w:r>
        <w:rPr/>
        <w:t>Провести заходи інформаційно-пропагандистського характеру з особовим складом військових частин Луцького військового гарнізону на тему: “Козацька слава живе поміж нами”, “Життя та побут Запорізького війська” та бесіди на тему: “Битва під Берестечком: подвиг і трагедія козацького війська” за участю обласних козацьких громадських організацій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жовтень 2009 рок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40:00Z</dcterms:created>
  <dc:creator>1</dc:creator>
  <dc:description/>
  <dc:language>en-US</dc:language>
  <cp:lastModifiedBy>Oksana</cp:lastModifiedBy>
  <dcterms:modified xsi:type="dcterms:W3CDTF">2009-01-30T13:26:00Z</dcterms:modified>
  <cp:revision>3</cp:revision>
  <dc:subject/>
  <dc:title>ЗАТВЕРДЖЕНО</dc:title>
</cp:coreProperties>
</file>