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  <w:lang w:eastAsia="uk-UA"/>
        </w:rPr>
      </w:pPr>
      <w:r>
        <w:rPr>
          <w:rFonts w:eastAsia="Arial Unicode MS" w:cs="Times New Roman"/>
          <w:b/>
          <w:bCs/>
          <w:i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shd w:fill="FFFFFF" w:val="clear"/>
        <w:spacing w:before="300" w:after="0"/>
        <w:ind w:right="-8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20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листопада 2009 року         </w:t>
      </w:r>
      <w:r>
        <w:rPr>
          <w:bCs/>
          <w:color w:val="000000"/>
          <w:sz w:val="28"/>
          <w:szCs w:val="28"/>
          <w:lang w:val="en-US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 xml:space="preserve">       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м. Луцьк                                         </w:t>
      </w:r>
      <w:r>
        <w:rPr>
          <w:bCs/>
          <w:color w:val="000000"/>
          <w:sz w:val="28"/>
          <w:szCs w:val="28"/>
          <w:lang w:val="en-US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 xml:space="preserve"> № </w:t>
      </w:r>
      <w:r>
        <w:rPr>
          <w:bCs/>
          <w:color w:val="000000"/>
          <w:sz w:val="28"/>
          <w:szCs w:val="28"/>
          <w:lang w:val="en-US"/>
        </w:rPr>
        <w:t>328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300" w:after="0"/>
        <w:ind w:right="72" w:hanging="0"/>
        <w:jc w:val="center"/>
        <w:rPr/>
      </w:pPr>
      <w:r>
        <w:rPr>
          <w:bCs/>
          <w:color w:val="000000"/>
          <w:sz w:val="28"/>
          <w:szCs w:val="28"/>
          <w:lang w:val="uk-UA"/>
        </w:rPr>
        <w:t>Про додаткові невідкладні заходи щодо забезпечення                                          безпеки населення області в умовах спалаху пандемічного грипу</w:t>
      </w:r>
    </w:p>
    <w:p>
      <w:pPr>
        <w:pStyle w:val="Normal"/>
        <w:ind w:right="-185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30, 40, 41 Закону України "Про забезпечення санітарного та епідемічного благополуччя населення", статей 11, 12, 30 Закону України "Про захист населення від інфекційних хвороб", </w:t>
      </w:r>
      <w:r>
        <w:rPr>
          <w:color w:val="000000"/>
          <w:sz w:val="28"/>
          <w:szCs w:val="28"/>
          <w:lang w:val="uk-UA"/>
        </w:rPr>
        <w:t>на виконання розпорядження Кабінету Міністрів України від 18 листопада 2009 року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1387-р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даткові протиепідемічні заходи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 головного державного санітарного лікаря України від 11 листопада  2009 року № 27 "Про заходи щодо вакцинації населення проти грипу, в т.ч. пандемічного" та від 18 листопада 2009 року № 28 "Про посилення державного санітарно-епідеміологічного нагляду за дотриманням санітарного законодавства в навчальних закладах", з метою профілактики захворюваності на грип в області:</w:t>
      </w:r>
    </w:p>
    <w:p>
      <w:pPr>
        <w:pStyle w:val="Normal"/>
        <w:ind w:right="98" w:firstLine="72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  <w:lang w:val="uk-UA"/>
        </w:rPr>
        <w:t>Райдержадміністраціям, виконкомам міських (міст обласного значення) рад: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  <w:lang w:val="uk-UA"/>
        </w:rPr>
        <w:t>1.1. </w:t>
      </w:r>
      <w:r>
        <w:rPr>
          <w:bCs/>
          <w:color w:val="000000"/>
          <w:sz w:val="28"/>
          <w:szCs w:val="28"/>
          <w:lang w:val="uk-UA"/>
        </w:rPr>
        <w:t>Забезпечити системну роботу державних надзвичайних протиепідемічних комісій при районних державних адміністраціях і виконкомах міських (міст обласного значення)  рад та вжити невідкладних заходів щодо запобігання захворюваності на пандемічний грип та гострі респіраторні вірусні захворювання.</w:t>
      </w:r>
    </w:p>
    <w:p>
      <w:pPr>
        <w:pStyle w:val="Normal"/>
        <w:ind w:right="98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2. Забезпечити постійне дотримання температурного режиму в житлових будинках, приміщеннях, закладах охорони здоров’я, дитячих дошкільних закладах, загальноосвітніх школах, інших закладах освіти, закладах культури, на підприємствах,  в установах та організаціях у період опалювального сезону.</w:t>
      </w:r>
    </w:p>
    <w:p>
      <w:pPr>
        <w:pStyle w:val="Normal"/>
        <w:ind w:right="98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>1.3. Надавати необхідну організаційну, матеріально-технічну підтримку державній санепідслужбі області в її діяльності, спрямованій на  запобігання поширенню пандемічного грипу та інших гострих респіраторних захворювань.</w:t>
      </w:r>
    </w:p>
    <w:p>
      <w:pPr>
        <w:pStyle w:val="Normal"/>
        <w:ind w:right="98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>1.4. Організувати формування наборів медико-гігієнічних засобів та безкоштовне забезпечення ними дітей-сиріт, дітей, позбавлених батьківського піклування, дітей з малозабезпечених сімей, породіль, інвалідів та престарілих.</w:t>
      </w:r>
    </w:p>
    <w:p>
      <w:pPr>
        <w:pStyle w:val="Normal"/>
        <w:ind w:right="98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5. Забезпечити готовність лікувально-профілактичних закладів до виявлення осіб з підозрою на пандемічний грип та гострі респіраторні вірусні захворювання, надання належної медичної допомоги в умовах інфекційного стаціонару і в домашніх умовах.</w:t>
      </w:r>
    </w:p>
    <w:p>
      <w:pPr>
        <w:pStyle w:val="Normal"/>
        <w:ind w:right="98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98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98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1.6. Забезпечити роботу цілодобових </w:t>
      </w:r>
      <w:r>
        <w:rPr>
          <w:sz w:val="28"/>
          <w:szCs w:val="28"/>
          <w:lang w:val="uk-UA"/>
        </w:rPr>
        <w:t>"</w:t>
      </w:r>
      <w:r>
        <w:rPr>
          <w:bCs/>
          <w:color w:val="000000"/>
          <w:sz w:val="28"/>
          <w:szCs w:val="28"/>
          <w:lang w:val="uk-UA"/>
        </w:rPr>
        <w:t>гарячих  ліній</w:t>
      </w:r>
      <w:r>
        <w:rPr>
          <w:sz w:val="28"/>
          <w:szCs w:val="28"/>
          <w:lang w:val="uk-UA"/>
        </w:rPr>
        <w:t>"</w:t>
      </w:r>
      <w:r>
        <w:rPr>
          <w:bCs/>
          <w:color w:val="000000"/>
          <w:sz w:val="28"/>
          <w:szCs w:val="28"/>
          <w:lang w:val="uk-UA"/>
        </w:rPr>
        <w:t xml:space="preserve"> за участю кваліфікованих медичних працівників для інформування населення про заходи профілактики пандемічного грипу та гострих респіраторних вірусних інфекцій.</w:t>
      </w:r>
    </w:p>
    <w:p>
      <w:pPr>
        <w:pStyle w:val="Normal"/>
        <w:ind w:right="98" w:firstLine="708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7. </w:t>
      </w:r>
      <w:r>
        <w:rPr>
          <w:sz w:val="28"/>
          <w:szCs w:val="28"/>
          <w:lang w:val="uk-UA"/>
        </w:rPr>
        <w:t>Проаналізувати запаси матеріальних ресурсів, коштів на здійснення заходів щодо  запобігання грипу, у т.ч. А/H1N1/. За необхідності поповнити їх.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  <w:lang w:val="uk-UA"/>
        </w:rPr>
        <w:t>1.8. Забезпечити належні умови для проведення добровільних профілактичних щеплень проти грипу, у т.ч. пандемічного, усіх верств населення, насамперед тих, що відносяться до груп ризику.</w:t>
      </w:r>
    </w:p>
    <w:p>
      <w:pPr>
        <w:pStyle w:val="Normal"/>
        <w:tabs>
          <w:tab w:val="clear" w:pos="708"/>
          <w:tab w:val="left" w:pos="720" w:leader="none"/>
        </w:tabs>
        <w:ind w:right="98" w:firstLine="720"/>
        <w:jc w:val="both"/>
        <w:rPr/>
      </w:pPr>
      <w:r>
        <w:rPr>
          <w:sz w:val="28"/>
          <w:szCs w:val="28"/>
          <w:lang w:val="uk-UA"/>
        </w:rPr>
        <w:t>1.9. Рекомендувати залучати в установленому законодавством порядку всі можливі джерела фінансування для додаткової закупівлі вакцин з метою профілактики сезонного  та пандемічного грипу.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  <w:lang w:val="uk-UA"/>
        </w:rPr>
        <w:t>1.10. Ужити додаткових заходів для захисту від інфікування збудником грипу, у т.ч. пандемічного, шляхом проведення профілактичних щеплень проти сезонного та за наявності вакцини – пандемічного грипу медичних працівників, насамперед тих,  хто контактує з хворими на грип та ГРВІ.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1. Рекомендувати залучати до проведення санітарно-освітньої роботи серед населення щодо профілактичних щеплень для профілактики грипу працівників Товариства Червоного Хреста, інших громадських організацій.</w:t>
      </w:r>
    </w:p>
    <w:p>
      <w:pPr>
        <w:pStyle w:val="Normal"/>
        <w:ind w:right="98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2. </w:t>
      </w:r>
      <w:r>
        <w:rPr>
          <w:bCs/>
          <w:color w:val="000000"/>
          <w:sz w:val="28"/>
          <w:szCs w:val="28"/>
          <w:lang w:val="uk-UA"/>
        </w:rPr>
        <w:t>Начальникові управління охорони здоров’я облдержадміністрації І. Ващенюку, головному державному санітарному лікареві області Н. Янко, начальникові управління освіти і науки облдержадміністрації М.</w:t>
      </w:r>
      <w:r>
        <w:rPr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Поповичу, головам районних державних адміністрацій, міським (міст обласного значення) головам:</w:t>
      </w:r>
    </w:p>
    <w:p>
      <w:pPr>
        <w:pStyle w:val="Normal"/>
        <w:ind w:right="98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>2.1. Ужити заходів до запобігання впровадженню спеціальних режимів навчання у загальноосвітніх та вищих навчальних закладах після перерви у навчанні у зв’язку з епідемічною ситуацією, зокрема, забезпечити дотримання переважно п’ятиденного режиму навчання та відновлення навчального процесу без витребування в учнів  загальноосвітніх навчальних та дошкільних закладів додаткових довідок.</w:t>
      </w:r>
    </w:p>
    <w:p>
      <w:pPr>
        <w:pStyle w:val="Normal"/>
        <w:ind w:right="98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>2.2.Ужити вичерпних заходів до забезпечення функціонування в загальноосвітніх та вищих навчальних закладах медичних пунктів та амбулаторій з метою здійснення належного контролю за станом здоров’я учнів та студентів.</w:t>
      </w:r>
    </w:p>
    <w:p>
      <w:pPr>
        <w:pStyle w:val="Normal"/>
        <w:ind w:right="98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>3. Управлінню охорони здоров’я облдержадміністрації  (І. Ващенюк):</w:t>
      </w:r>
    </w:p>
    <w:p>
      <w:pPr>
        <w:pStyle w:val="Normal"/>
        <w:ind w:right="98" w:firstLine="720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1. Передбачити у період загострення епідемічної ситуації, пов’язаної з поширенням пандемічного грипу та інших гострих респіраторних захворювань, розгортання і перепрофілювання ліжок для госпіталізації хворих, організацію в поліклініках окремого прийому хворих на пандемічний грип та інші гострі респіраторні захворювання, залучення додаткової кількості медичних працівників для надання допомоги населенню вдома, виділення санітарних транспортних засобів.</w:t>
      </w:r>
    </w:p>
    <w:p>
      <w:pPr>
        <w:pStyle w:val="Normal"/>
        <w:ind w:right="98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.2. Довести до лікувально-профілактичних закладів рекомендований перелік лікарських засобів для профілактики і лікування пандемічного грипу та гострих респіраторних вірусних захворювань. </w:t>
      </w:r>
    </w:p>
    <w:p>
      <w:pPr>
        <w:pStyle w:val="Normal"/>
        <w:ind w:right="98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98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ти резерв профілактичних і лікувальних засобів. </w:t>
      </w:r>
      <w:r>
        <w:rPr>
          <w:bCs/>
          <w:color w:val="000000"/>
          <w:sz w:val="28"/>
          <w:szCs w:val="28"/>
          <w:lang w:val="uk-UA"/>
        </w:rPr>
        <w:t>Ужити заходів щодо забезпечення постійної їх наявності у лікувально-профілактичних закладах.</w:t>
      </w:r>
    </w:p>
    <w:p>
      <w:pPr>
        <w:pStyle w:val="Normal"/>
        <w:ind w:right="98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3.3. Визначити перелік закладів охорони здоров’я з незнижуваним запасом лікарських засобів проти грипу та гострих респіраторних захворювань, зокрема </w:t>
      </w:r>
      <w:r>
        <w:rPr>
          <w:sz w:val="28"/>
          <w:szCs w:val="28"/>
          <w:lang w:val="uk-UA"/>
        </w:rPr>
        <w:t>лікарського засобу «Таміфлю».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4. Забезпечити заклади охорони здоров’я, в першу чергу відділення реанімації, установками для генерування медичного кисню і системами для його подачі, а також відповідним медичним обладнанням.</w:t>
      </w:r>
    </w:p>
    <w:p>
      <w:pPr>
        <w:pStyle w:val="Normal"/>
        <w:ind w:right="98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5. Продовжувати здійснювати в межах бюджетних призначень закупівлю лікарських засобів проти грипу та гострих респіраторних захворювань безпосередньо у виробників за спеціальними ціновими пропозиціями, що запроваджуються у зв’язку з поширенням пандемічного грипу.</w:t>
      </w:r>
    </w:p>
    <w:p>
      <w:pPr>
        <w:pStyle w:val="Normal"/>
        <w:ind w:right="98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>3.6. </w:t>
      </w:r>
      <w:r>
        <w:rPr>
          <w:sz w:val="28"/>
          <w:szCs w:val="28"/>
          <w:lang w:val="uk-UA"/>
        </w:rPr>
        <w:t>Забезпечити захист медичних працівників, задіяних у наданні медичної допомоги хворим на грип та ГРВІ.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7. Забезпечити експрес-навчання медичного персоналу міст і районів області з питань діагностики та лікування пандемічного грип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1.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 xml:space="preserve">3.8. Забезпечити постійним моніторинг стану здоров’я учнів, учнівської молоді, які проживають у гуртожитках навчальних закладів, своєчасне  виявлення хворих на гострі респіраторні вірусні інфекції та грип і надання їм невідкладної допомоги. 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9. Ужити заходів щодо негайної госпіталізації дітей з підозрою і хворих гострі респіраторні вірусні інфекції, грип та надання їм якісної безоплатної медичної допомоги.   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color w:val="000000"/>
          <w:sz w:val="28"/>
          <w:szCs w:val="28"/>
          <w:lang w:val="uk-UA"/>
        </w:rPr>
        <w:t>Обласній санітарно-епідеміологічній станції (Н. Янко):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  <w:lang w:val="uk-UA"/>
        </w:rPr>
        <w:t>4.1. Здійснювати постійний моніторинг епідемічної ситуації, пов’язаної з поширенням пандемічного грипу та інших гострих респіраторних захворювань.</w:t>
      </w:r>
    </w:p>
    <w:p>
      <w:pPr>
        <w:pStyle w:val="Normal"/>
        <w:ind w:right="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 Визначити обсяги щеплень проти грип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1 серед медичних працівників, потребу у вакцині проти грип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1. 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  <w:lang w:val="uk-UA"/>
        </w:rPr>
        <w:t>Забезпечити моніторинг проведення профілактичних щеплень проти грипу за рахунок централізованого фінансування.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  <w:lang w:val="uk-UA"/>
        </w:rPr>
        <w:t>4.3. Забезпечити проведення капітального ремонту з реконструкцією приміщень бактеріологічної лабораторії у м. Луцьку по вул. Підгаєцькій, 13 та розмістити в ній обладнання для проведення полімеразно-ланцюгової реакції.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  <w:lang w:val="uk-UA"/>
        </w:rPr>
        <w:t>4.4. Посилити контроль за дотриманням необхідного температурного режиму у приміщеннях закладів охорони здоров’я, дитячих дошкільних закладів, загальноосвітніх шкіл, закладів культури та освіти, підприємств, установ та організацій.</w:t>
      </w:r>
    </w:p>
    <w:p>
      <w:pPr>
        <w:pStyle w:val="Normal"/>
        <w:ind w:right="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 Забезпечити постійний контроль за виконанням заходів щодо запобігання грип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1, у тому числі за здійсненням санітарно-протиепідемічних заходів у пунктах пропуску через державний кордон.</w:t>
      </w:r>
    </w:p>
    <w:p>
      <w:pPr>
        <w:pStyle w:val="Normal"/>
        <w:ind w:right="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 Посилити контроль за дотриманням протиепідемічного режиму у місцях масового перебування людей (залізничні вокзали, автовокзали), дитячих дошкільних закладах, загальноосвітніх школах, закладах культури, освіти і охорони здоров’я, на підприємствах, в установах, організаціях.</w:t>
      </w:r>
    </w:p>
    <w:p>
      <w:pPr>
        <w:pStyle w:val="Normal"/>
        <w:ind w:right="98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>5. Начальникові управління освіти облдержадміністрації М. Поповичу:</w:t>
      </w:r>
    </w:p>
    <w:p>
      <w:pPr>
        <w:pStyle w:val="Normal"/>
        <w:ind w:right="98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5.1.Зобовязати  засновників (власників), керівників навчальних закладів незалежно від форми власності, типів і підпорядкування: </w:t>
      </w:r>
    </w:p>
    <w:p>
      <w:pPr>
        <w:pStyle w:val="Normal"/>
        <w:ind w:right="98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безпечити проходження персоналом навчальних закладів обов’язкових медичних оглядів; функціонування медичних кабінетів, ізоляторів, наявність необхідного набору ліків, перев’язувального матеріалу; проведення обробки приміщень групових (житлових) осередків дошкільних навчальних закладів бактерицидними лампами; </w:t>
      </w:r>
    </w:p>
    <w:p>
      <w:pPr>
        <w:pStyle w:val="Normal"/>
        <w:ind w:right="98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е допускати перебування у групах (класах) хворих дітей (при прийомі до закладу і під час перебування у дитячому колективі);</w:t>
      </w:r>
    </w:p>
    <w:p>
      <w:pPr>
        <w:pStyle w:val="Normal"/>
        <w:ind w:right="98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боронити перебування дітей на території навчального закладу без верхнього одягу.</w:t>
      </w:r>
    </w:p>
    <w:p>
      <w:pPr>
        <w:pStyle w:val="Normal"/>
        <w:ind w:right="98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>5.2. Переглянути навчальні плани з метою недопущення порушень допустимого тижневого навантаження, передбаченого санітарним законодавством.</w:t>
      </w:r>
    </w:p>
    <w:p>
      <w:pPr>
        <w:pStyle w:val="Normal"/>
        <w:ind w:right="9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bCs/>
          <w:color w:val="000000"/>
          <w:sz w:val="28"/>
          <w:szCs w:val="28"/>
          <w:lang w:val="uk-UA"/>
        </w:rPr>
        <w:t xml:space="preserve"> Управлінню охорони здоров’я облдержадміністрації, обласній санітарно-епідеміологічній станції активізувати і забезпечити цілодобову роботу оперативних штабів та функціонування </w:t>
      </w:r>
      <w:r>
        <w:rPr>
          <w:sz w:val="28"/>
          <w:szCs w:val="28"/>
          <w:lang w:val="uk-UA"/>
        </w:rPr>
        <w:t>"</w:t>
      </w:r>
      <w:r>
        <w:rPr>
          <w:bCs/>
          <w:color w:val="000000"/>
          <w:sz w:val="28"/>
          <w:szCs w:val="28"/>
          <w:lang w:val="uk-UA"/>
        </w:rPr>
        <w:t>гарячої лінії</w:t>
      </w:r>
      <w:r>
        <w:rPr>
          <w:sz w:val="28"/>
          <w:szCs w:val="28"/>
          <w:lang w:val="uk-UA"/>
        </w:rPr>
        <w:t>"</w:t>
      </w:r>
      <w:r>
        <w:rPr>
          <w:bCs/>
          <w:color w:val="000000"/>
          <w:sz w:val="28"/>
          <w:szCs w:val="28"/>
          <w:lang w:val="uk-UA"/>
        </w:rPr>
        <w:t xml:space="preserve"> для координації дій з вирішення питань профілактики та боротьби з поширенням пандемічного грипу, інших гострих респіраторних захворювань.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  <w:lang w:val="uk-UA"/>
        </w:rPr>
        <w:t>7. </w:t>
      </w:r>
      <w:r>
        <w:rPr>
          <w:bCs/>
          <w:color w:val="000000"/>
          <w:sz w:val="28"/>
          <w:szCs w:val="28"/>
          <w:lang w:val="uk-UA"/>
        </w:rPr>
        <w:t>Головному управлінн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мисловості та розвитку інфраструктури                    (М. Кучеренко), </w:t>
      </w:r>
      <w:r>
        <w:rPr>
          <w:bCs/>
          <w:color w:val="000000"/>
          <w:sz w:val="28"/>
          <w:szCs w:val="28"/>
          <w:lang w:val="uk-UA"/>
        </w:rPr>
        <w:t>управлінню культури і туризму (В. Лисюк) облдержадміністрації:</w:t>
      </w:r>
    </w:p>
    <w:p>
      <w:pPr>
        <w:pStyle w:val="Normal"/>
        <w:ind w:right="98" w:firstLine="708"/>
        <w:jc w:val="both"/>
        <w:rPr/>
      </w:pPr>
      <w:r>
        <w:rPr>
          <w:sz w:val="28"/>
          <w:szCs w:val="28"/>
          <w:lang w:val="uk-UA"/>
        </w:rPr>
        <w:t>7.1. </w:t>
      </w:r>
      <w:r>
        <w:rPr>
          <w:bCs/>
          <w:color w:val="000000"/>
          <w:sz w:val="28"/>
          <w:szCs w:val="28"/>
          <w:lang w:val="uk-UA"/>
        </w:rPr>
        <w:t>Запровадити посилений протиепідемічний режим у місцях масового перебування людей (залізничні вокзали, автовокзали тощо), закладах культури, освіти, на підприємствах, в установах та організаціях.</w:t>
      </w:r>
    </w:p>
    <w:p>
      <w:pPr>
        <w:pStyle w:val="Normal"/>
        <w:ind w:right="98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>7.2. Забезпечити персонал підпорядкованих об’єктів марлевими пов’язками, масками, медикаментами та іншими лікувально-профілактичними засобами.</w:t>
      </w:r>
    </w:p>
    <w:p>
      <w:pPr>
        <w:pStyle w:val="Normal"/>
        <w:ind w:right="98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>8. Управлінню культури і туризму облдержадміністрації забезпечити в установленому порядку інформування туроператорів, турагентів і туристичних фірм про країни, у яких склалась неблагополучна ситуація у зв’язку з поширенням пандемічного грипу.</w:t>
      </w:r>
    </w:p>
    <w:p>
      <w:pPr>
        <w:pStyle w:val="Normal"/>
        <w:ind w:right="98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9. Головним управлінням  МНС України в області (В. Грушовінчук), праці, соціальних питань та у справах захисту населення від наслідків Чорнобильської катастрофи облдержадміністрації (В. Кец) забезпечити готовність до розгортання пунктів життєзабезпечення в районах з неблагополучною епідеміологічною ситуацією.</w:t>
      </w:r>
    </w:p>
    <w:p>
      <w:pPr>
        <w:pStyle w:val="Normal"/>
        <w:ind w:right="98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98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98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ab/>
        <w:t xml:space="preserve">10. Начальникові управління охорони здоров’я облдержадміністрації І. Ващенюку, головному державному санітарному лікареві області Н. Янко, </w:t>
      </w:r>
      <w:r>
        <w:rPr>
          <w:bCs/>
          <w:sz w:val="28"/>
          <w:szCs w:val="28"/>
          <w:lang w:val="uk-UA"/>
        </w:rPr>
        <w:t>начальникові головного управління з питань внутрішньої політики та зв’язків з громадськістю облдержадміністрації Ю. Вербичу, генеральному директорові обласної державної телерадіокомпанії С. Пирожку, головам районних державних адміністрацій, міським  (міст обласного значення) головам  забезпечити:</w:t>
      </w:r>
    </w:p>
    <w:p>
      <w:pPr>
        <w:pStyle w:val="Normal"/>
        <w:ind w:right="98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1</w:t>
      </w:r>
      <w:r>
        <w:rPr>
          <w:bCs/>
          <w:color w:val="000000"/>
          <w:sz w:val="28"/>
          <w:szCs w:val="28"/>
          <w:lang w:val="uk-UA"/>
        </w:rPr>
        <w:t>. Інформування населення про профілактику пандемічного грипу та інших респіраторних захворювань, передбачивши визначення клінічних проявів цих захворювань та рекомендацій щодо термінового звернення до лікаря у разі перших проявів хвороби, епідемічну ситуацію в області та заходи, що вживаються із запобігання і поширення захворювань на грип та гострі респіраторні вірусні інфекції.</w:t>
      </w:r>
    </w:p>
    <w:p>
      <w:pPr>
        <w:pStyle w:val="Normal"/>
        <w:ind w:right="98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>10.2. Проведення роз’яснювально-просвітницької роботи серед населення, у тому числі через засоби масової інформації, про ефективність профілактичних  щеплень, насамперед, проти грипу.</w:t>
      </w:r>
    </w:p>
    <w:p>
      <w:pPr>
        <w:pStyle w:val="Normal"/>
        <w:ind w:right="98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  <w:lang w:val="uk-UA"/>
        </w:rPr>
        <w:t>11. 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ind w:right="98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9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обласної державної</w:t>
      </w:r>
    </w:p>
    <w:p>
      <w:pPr>
        <w:pStyle w:val="Normal"/>
        <w:shd w:fill="FFFFFF" w:val="clear"/>
        <w:tabs>
          <w:tab w:val="clear" w:pos="708"/>
          <w:tab w:val="center" w:pos="5025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адміністрації</w:t>
        <w:tab/>
        <w:t xml:space="preserve">                                                                          М. РОМАНЮК                                                           </w:t>
      </w:r>
    </w:p>
    <w:p>
      <w:pPr>
        <w:pStyle w:val="Normal"/>
        <w:tabs>
          <w:tab w:val="clear" w:pos="708"/>
          <w:tab w:val="left" w:pos="4060" w:leader="none"/>
        </w:tabs>
        <w:ind w:right="9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60" w:leader="none"/>
        </w:tabs>
        <w:ind w:right="9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60" w:leader="none"/>
        </w:tabs>
        <w:ind w:right="9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60" w:leader="none"/>
        </w:tabs>
        <w:ind w:right="9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60" w:leader="none"/>
        </w:tabs>
        <w:ind w:right="9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60" w:leader="none"/>
        </w:tabs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нко 757 780 </w:t>
      </w:r>
    </w:p>
    <w:p>
      <w:pPr>
        <w:pStyle w:val="Normal"/>
        <w:shd w:fill="FFFFFF" w:val="clear"/>
        <w:spacing w:before="300" w:after="0"/>
        <w:ind w:right="98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52:00Z</dcterms:created>
  <dc:creator>User</dc:creator>
  <dc:description/>
  <cp:keywords/>
  <dc:language>en-US</dc:language>
  <cp:lastModifiedBy>Zagal</cp:lastModifiedBy>
  <cp:lastPrinted>2009-11-20T13:44:00Z</cp:lastPrinted>
  <dcterms:modified xsi:type="dcterms:W3CDTF">2009-11-24T13:48:00Z</dcterms:modified>
  <cp:revision>10</cp:revision>
  <dc:subject/>
  <dc:title>Про невідкладні заходи щодо забезпечення безпеки населення області в умовах спалаху пандемічного грипу</dc:title>
</cp:coreProperties>
</file>